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 межбюджетных трансфертов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Широковскому сельскому поселению, предаваемых бюджету Фурмановского муниципального района на выполнение отдельных полномочий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340"/>
        <w:gridCol w:w="1800"/>
        <w:gridCol w:w="1800"/>
        <w:gridCol w:w="1718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норматив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 на 01.01.2022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жбюджетного трансферта (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формированию муниципального заказ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созданию условий для обеспечения сельского поселения услугами связи, общественного питания, торговли, бытов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разработке показателей социально-экономического развит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формированию и исполнению бюджета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лномочий по контролю за исполнением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осуществлению внешнего муниципального финансов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полномочий по осуществлению контроля, предусмотренного ч.5 ст.99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10:00Z</dcterms:created>
  <dc:creator>user51n3</dc:creator>
  <dc:description/>
  <dc:language>en-US</dc:language>
  <cp:lastModifiedBy>user51</cp:lastModifiedBy>
  <dcterms:modified xsi:type="dcterms:W3CDTF">2022-11-10T13:11:00Z</dcterms:modified>
  <cp:revision>3</cp:revision>
  <dc:subject/>
  <dc:title/>
</cp:coreProperties>
</file>