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Совета Широковского сельского поселения «О бюджете Широковского сельского поселения на 2023 год и на плановый период  2024 и 2025 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ые основы формирования проекта бюдже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ект Решения  Совета Широковского сельского поселения «О бюджете Широковского сельского поселения на 2023 год и на плановый период 2024 и 2025 годов» (далее – проект решения) подготовлен в соответствии с требованиями Бюджетного кодекса Российской Федерации (далее – Бюджетный кодекс), Федерального закона от 06.10.2003 №131-ФЗ «Об общих принципах организации местного самоуправления в Российской Федерации»  и решения Совета Широковского сельского поселения от 28.08.2020 № 28 «Об утверждении Положения о бюджетном процессе в Широковском сельском поселении» (далее – Положение о бюджетном процессе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е требования к структуре и содержанию проекта решения установлены статьей 184.1 Бюджетного кодекса и пунктом 4.4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, общий объем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1 проекта решения представлены все указанные параметры  бюджета Широковского сельского поселения (далее – бюджет поселения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ами 2 и 3 статьи 184.1 Бюджетного кодекса  в проекте решения 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2.1 и  приложении 1 – н</w:t>
      </w:r>
      <w:r>
        <w:rPr>
          <w:rFonts w:cs="Times New Roman" w:ascii="Times New Roman" w:hAnsi="Times New Roman"/>
          <w:bCs/>
          <w:sz w:val="24"/>
          <w:szCs w:val="24"/>
        </w:rPr>
        <w:t>ормативы зачисления доходов в бюджет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2.2 и приложении  2 –доходы бюджета поселения по кодам классификации до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ункте 2.3. – объем межбюджетных трансфертов, получаемых из других бюджетов бюджетной системы Российской Федерации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ункте 3 и приложении 3 –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утреннего финансирования дефицита бюджета поселе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ункте 4.1. и приложениях 4 и 5 – распределение бюджетных ассигнований  по целевым статьям (муниципальным программам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4.2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ложениях  6 и 7 – ведомственная структура расходов бюджета поселения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пункте 4.3 – общий объем бюджетных ассигнований, направляемых на исполнение публичных нормативных обязательств;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5 – утверждение объема условно  утвержденных расходов бюджета на 2020 и 2022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6 и приложении 8 – распределение бюджетных ассигнований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в пункте 5  приложении 9 – объем и распределение межбюджетных трансфертов, предоставляемых из бюджета поселения другим бюджетам бюджетной системы Российской Федерации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6.1 – верхний предел муниципального внутреннего долга  Широковского сельского поселения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состав иных показателей бюджета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4 – установление размера резервного фонда администрации Широковского сельского поселения на основании части 3 статьи 81 Бюджетного кодекса;</w:t>
        <w:tab/>
        <w:t xml:space="preserve">в пункте 4.7 – установление правовой основы выделения субсидий иным некоммерческим организациям, не являющимся государственными (муниципальными) учреждениями, а также юридическим лицам, индивидуальным предпринимателям, физическим лицам – производителям товаров, работ, услуг на основании подпункта 3 пункта 2 статьи 78, пункта 2 статьи 78.1 и абзаца первого пункта 1 статьи 74  Бюджетного кодекса РФ;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8  - установление перечня средств, подлежащих казначейскому сопровождению на основании статьи 242.26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2 – установление предельного объема муниципального долга Широковского сельского поселения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3 – утверждение объема расходов на обслуживание муниципального долга Широковского сельского поселения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4  – объем муниципальных заимствований на основании статьи 110.1 Бюджетного кодек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5 – объем муниципальных гарантий Широковского сельского поселения на основании пункта 3 статьи 110.2.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сновные характеристики бюджета Широковского сельского поселения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00"/>
        <w:gridCol w:w="1650"/>
        <w:gridCol w:w="1760"/>
        <w:gridCol w:w="154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ешением Совета Широковского сельского поселения (в действующей редакции) на 202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5 го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ходы, всего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943 638,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270 812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392 464,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470 282,0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9 9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619 176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840 634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927 163,86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393 738,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651 636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551 829,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543 118,2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, 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 108 581,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270 812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392 464,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470 282,0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ефицит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164 942,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и неналоговые доход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Формирование доходной части бюджета Широковского сельского поселения осуществляется в соответствии с Налоговым Кодексом Российской Федерации, Бюджетным Кодексом Российской Федерации, проектом Закона Ивановской области «Об областном бюджете на 2023 год и на плановый период 2024 и 2025 годов».</w:t>
      </w:r>
    </w:p>
    <w:p>
      <w:pPr>
        <w:pStyle w:val="Normal"/>
        <w:jc w:val="both"/>
        <w:rPr/>
      </w:pPr>
      <w:r>
        <w:rPr/>
        <w:tab/>
        <w:t>Единые нормативы отчислений налоговых доходов в бюджет района и бюджеты поселений установлены Законом Ивановской области от 10.10.2005 №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Нормативы, не установленные федеральным законодательством, Законом Ивановской области от 10.10.2005 №121-ОЗ и проектом закона Ивановской области «Об областном бюджете на 2023 год и на плановый период 2024 и 2025 годов», установлены приложением 1 к проекту решения.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Динамика налоговых и неналоговых доходов бюджета Широковского сельского поселения представлена в таблиц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96"/>
        <w:gridCol w:w="1415"/>
        <w:gridCol w:w="1476"/>
        <w:gridCol w:w="1584"/>
        <w:gridCol w:w="1476"/>
      </w:tblGrid>
      <w:tr>
        <w:trPr>
          <w:trHeight w:val="3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отчет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оценка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eastAsia="en-US"/>
              </w:rPr>
            </w:pPr>
            <w:r>
              <w:rPr/>
              <w:t>Проект (руб.)</w:t>
            </w:r>
          </w:p>
        </w:tc>
      </w:tr>
      <w:tr>
        <w:trPr>
          <w:trHeight w:val="2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5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 553 221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549 9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619 176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840 634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927 163,8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п роста к предыдущему году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7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ab/>
        <w:t xml:space="preserve">В 2023 году налоговые и неналоговые доходы бюджета Широковского сельского поселения прогнозируются в сумме 1619176,03 руб. По сравнению с бюджетными назначениями на 2022 год, они больше на 69276,03 руб. </w:t>
      </w:r>
    </w:p>
    <w:p>
      <w:pPr>
        <w:pStyle w:val="21"/>
        <w:spacing w:lineRule="auto" w:line="240" w:before="0" w:after="0"/>
        <w:ind w:left="0" w:firstLine="708"/>
        <w:rPr/>
      </w:pPr>
      <w:r>
        <w:rPr>
          <w:sz w:val="24"/>
          <w:szCs w:val="24"/>
          <w:lang w:val="ru-RU"/>
        </w:rPr>
        <w:t>Налоговые и неналоговые доходы бюджета Широковского сельского поселения на плановый период 2024 и 2025 годов прогнозируются соответственно в сумме 1840634,76  руб.    и  1927163,86  руб.</w:t>
        <w:tab/>
      </w:r>
    </w:p>
    <w:p>
      <w:pPr>
        <w:pStyle w:val="Heading5"/>
        <w:spacing w:before="0" w:after="0"/>
        <w:ind w:firstLine="709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firstLine="709"/>
        <w:jc w:val="center"/>
        <w:rPr/>
      </w:pPr>
      <w:r>
        <w:rPr>
          <w:i w:val="false"/>
          <w:sz w:val="24"/>
          <w:szCs w:val="24"/>
        </w:rPr>
        <w:t>Особенности расчетов</w:t>
      </w:r>
      <w:r>
        <w:rPr>
          <w:i w:val="false"/>
          <w:sz w:val="24"/>
          <w:szCs w:val="24"/>
          <w:lang w:val="ru-RU"/>
        </w:rPr>
        <w:t xml:space="preserve"> поступлений 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>налоговых и неналоговых доходов бюджета Широковского сельского поселения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на 2023 год и на плановый период 2024 и 2025 </w:t>
      </w:r>
      <w:r>
        <w:rPr>
          <w:i w:val="false"/>
          <w:sz w:val="24"/>
          <w:szCs w:val="24"/>
        </w:rPr>
        <w:t>год</w:t>
      </w:r>
      <w:r>
        <w:rPr>
          <w:i w:val="false"/>
          <w:sz w:val="24"/>
          <w:szCs w:val="24"/>
          <w:lang w:val="ru-RU"/>
        </w:rPr>
        <w:t>ов</w:t>
      </w:r>
    </w:p>
    <w:p>
      <w:pPr>
        <w:pStyle w:val="TextBody"/>
        <w:spacing w:before="6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Поступление налоговых доходов бюджета Широковского сельского поселения в 2023 году прогнозируется в сумме 1589176,03  руб., на плановый период 2024 и 2025 годов соответственно 1674634,76 руб. и 1761163,86 руб. В структуре прогноза налоговых и неналоговых доходов 2023 года налоговые доходы составляют 98,1%.</w:t>
      </w:r>
    </w:p>
    <w:p>
      <w:pPr>
        <w:pStyle w:val="TextBody"/>
        <w:spacing w:before="0" w:after="0"/>
        <w:ind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Прогноз налоговых доходов бюджета </w:t>
      </w:r>
      <w:r>
        <w:rPr>
          <w:sz w:val="24"/>
          <w:szCs w:val="24"/>
          <w:lang w:val="ru-RU"/>
        </w:rPr>
        <w:t xml:space="preserve">Широковского сельского поселения </w:t>
      </w:r>
      <w:r>
        <w:rPr>
          <w:sz w:val="24"/>
          <w:szCs w:val="24"/>
        </w:rPr>
        <w:t xml:space="preserve">представлен главным </w:t>
      </w:r>
      <w:r>
        <w:rPr>
          <w:sz w:val="24"/>
          <w:szCs w:val="24"/>
          <w:lang w:val="ru-RU"/>
        </w:rPr>
        <w:t>администратором</w:t>
      </w:r>
      <w:r>
        <w:rPr>
          <w:sz w:val="24"/>
          <w:szCs w:val="24"/>
        </w:rPr>
        <w:t xml:space="preserve"> доходов бюджета </w:t>
      </w:r>
      <w:r>
        <w:rPr>
          <w:sz w:val="24"/>
          <w:szCs w:val="24"/>
          <w:lang w:val="ru-RU"/>
        </w:rPr>
        <w:t>Широковского сельского поселения УФНС России по Ивановской области.</w:t>
      </w:r>
    </w:p>
    <w:p>
      <w:pPr>
        <w:pStyle w:val="TextBody"/>
        <w:spacing w:before="0" w:after="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 xml:space="preserve">Доля налога на доходы физических лиц в структуре налоговых доходов бюджета поселения в 2023 году прогнозируется в размере 3,7%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Расчет прогноза НДФЛ произведен УФНС России по Ивановской области в соответствии с пунктом 2.2 методики в разрезе следующих кодов бюджетной классификации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- 182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- 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  <w:lang w:val="ru-RU"/>
        </w:rPr>
        <w:t>Сумма</w:t>
      </w:r>
      <w:r>
        <w:rPr>
          <w:sz w:val="24"/>
          <w:szCs w:val="24"/>
        </w:rPr>
        <w:t xml:space="preserve"> налога на доходы физических лиц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одлежащая зачислению в бюджет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>, составит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23 году</w:t>
      </w:r>
      <w:r>
        <w:rPr>
          <w:sz w:val="24"/>
          <w:szCs w:val="24"/>
          <w:lang w:val="ru-RU"/>
        </w:rPr>
        <w:t xml:space="preserve"> – 59176,03  </w:t>
      </w:r>
      <w:r>
        <w:rPr>
          <w:sz w:val="24"/>
          <w:szCs w:val="24"/>
        </w:rPr>
        <w:t>руб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24 году</w:t>
      </w:r>
      <w:r>
        <w:rPr>
          <w:sz w:val="24"/>
          <w:szCs w:val="24"/>
          <w:lang w:val="ru-RU"/>
        </w:rPr>
        <w:t xml:space="preserve"> – 59634,76 </w:t>
      </w:r>
      <w:r>
        <w:rPr>
          <w:sz w:val="24"/>
          <w:szCs w:val="24"/>
        </w:rPr>
        <w:t xml:space="preserve"> руб.;</w:t>
      </w:r>
    </w:p>
    <w:p>
      <w:pPr>
        <w:pStyle w:val="TextBody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25 году</w:t>
      </w:r>
      <w:r>
        <w:rPr>
          <w:sz w:val="24"/>
          <w:szCs w:val="24"/>
          <w:lang w:val="ru-RU"/>
        </w:rPr>
        <w:t xml:space="preserve"> – 61163,86  </w:t>
      </w:r>
      <w:r>
        <w:rPr>
          <w:sz w:val="24"/>
          <w:szCs w:val="24"/>
        </w:rPr>
        <w:t>руб.</w:t>
      </w:r>
    </w:p>
    <w:p>
      <w:pPr>
        <w:pStyle w:val="TextBody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Структ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ступлений налога на доходы физических лиц на планируемый период определена в соответствии со структурой поступлений налога в текущем году. Налог на доходы физических лиц зачисляется в бюджет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 xml:space="preserve"> по нормативу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%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ab/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 xml:space="preserve">Налоги на имущество в структуре прогноза налоговых доходов бюджета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2023 году с</w:t>
      </w:r>
      <w:r>
        <w:rPr>
          <w:sz w:val="24"/>
          <w:szCs w:val="24"/>
        </w:rPr>
        <w:t xml:space="preserve">оставляют </w:t>
      </w:r>
      <w:r>
        <w:rPr>
          <w:sz w:val="24"/>
          <w:szCs w:val="24"/>
          <w:lang w:val="ru-RU"/>
        </w:rPr>
        <w:t>96,3</w:t>
      </w:r>
      <w:r>
        <w:rPr>
          <w:sz w:val="24"/>
          <w:szCs w:val="24"/>
        </w:rPr>
        <w:t xml:space="preserve">%. </w:t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Прогноз поступления земельного налога</w:t>
      </w:r>
      <w:r>
        <w:rPr>
          <w:sz w:val="24"/>
          <w:szCs w:val="24"/>
          <w:lang w:val="ru-RU"/>
        </w:rPr>
        <w:t xml:space="preserve"> в бюджет Широко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2023 год</w:t>
      </w:r>
      <w:r>
        <w:rPr>
          <w:sz w:val="24"/>
          <w:szCs w:val="24"/>
          <w:lang w:val="ru-RU"/>
        </w:rPr>
        <w:t xml:space="preserve"> и на плановый период составил 1190000,0 руб., 1250000,0 руб., 1305000,0 руб. соответственно.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TextBody"/>
        <w:spacing w:before="0" w:after="0"/>
        <w:ind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Прогноз поступления налога на имущество физических лиц </w:t>
      </w:r>
      <w:r>
        <w:rPr>
          <w:sz w:val="24"/>
          <w:szCs w:val="24"/>
          <w:lang w:val="ru-RU"/>
        </w:rPr>
        <w:t xml:space="preserve">в бюджет Широковского сельского поселения </w:t>
      </w:r>
      <w:r>
        <w:rPr>
          <w:sz w:val="24"/>
          <w:szCs w:val="24"/>
        </w:rPr>
        <w:t>на 2023</w:t>
      </w:r>
      <w:r>
        <w:rPr>
          <w:sz w:val="24"/>
          <w:szCs w:val="24"/>
          <w:lang w:val="ru-RU"/>
        </w:rPr>
        <w:t xml:space="preserve"> год и плановый период состав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340000,0 </w:t>
      </w:r>
      <w:r>
        <w:rPr>
          <w:sz w:val="24"/>
          <w:szCs w:val="24"/>
        </w:rPr>
        <w:t xml:space="preserve"> руб</w:t>
      </w:r>
      <w:r>
        <w:rPr>
          <w:sz w:val="24"/>
          <w:szCs w:val="24"/>
          <w:lang w:val="ru-RU"/>
        </w:rPr>
        <w:t>., 365000,0 руб., 395000,0 руб.  соответственно.</w:t>
      </w:r>
      <w:r>
        <w:rPr>
          <w:sz w:val="24"/>
          <w:szCs w:val="2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ru-RU"/>
        </w:rPr>
        <w:t>Неналоговые доходы бюджета Широковского сельского поселения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left="36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гноз поступления </w:t>
      </w:r>
      <w:r>
        <w:rPr>
          <w:sz w:val="24"/>
          <w:szCs w:val="24"/>
          <w:lang w:val="ru-RU"/>
        </w:rPr>
        <w:t>неналоговых доходов в бюджет Широко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202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 xml:space="preserve"> и на плановый период 2024 и 2025 годов составит 30000,0</w:t>
      </w:r>
      <w:r>
        <w:rPr>
          <w:sz w:val="24"/>
          <w:szCs w:val="24"/>
        </w:rPr>
        <w:t xml:space="preserve"> руб</w:t>
      </w:r>
      <w:r>
        <w:rPr>
          <w:sz w:val="24"/>
          <w:szCs w:val="24"/>
          <w:lang w:val="ru-RU"/>
        </w:rPr>
        <w:t>., 166000,0 руб. и 166000,0 руб. соответственно.</w:t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Доля неналоговых доходов в структуре налоговых и неналоговых доходов бюджета Широковского сельского поселения составит в 2023 году 1,9 %.</w:t>
      </w:r>
    </w:p>
    <w:p>
      <w:pPr>
        <w:pStyle w:val="TextBody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гноз поступлений неналоговых доходов бюджета </w:t>
      </w:r>
      <w:r>
        <w:rPr>
          <w:sz w:val="24"/>
          <w:szCs w:val="24"/>
          <w:lang w:val="ru-RU"/>
        </w:rPr>
        <w:t>Широковского сельского поселения представлен</w:t>
      </w:r>
      <w:r>
        <w:rPr>
          <w:sz w:val="24"/>
          <w:szCs w:val="24"/>
        </w:rPr>
        <w:t xml:space="preserve"> главным администра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доходов бюджета</w:t>
      </w:r>
      <w:r>
        <w:rPr>
          <w:sz w:val="24"/>
          <w:szCs w:val="24"/>
          <w:lang w:val="ru-RU"/>
        </w:rPr>
        <w:t xml:space="preserve"> - администраци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ab/>
        <w:t xml:space="preserve">Структура неналоговых доходов бюджета Широковского сельского поселения в прогнозе 2023 года выглядит следующим образом -  доходы от использования имущества, находящегося в государственной и муниципальной  собственности (50%) и доходы от  оказания платных услуг (50%). 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"/>
        <w:spacing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Поступление доходов</w:t>
      </w:r>
      <w:r>
        <w:rPr>
          <w:sz w:val="24"/>
          <w:szCs w:val="24"/>
          <w:lang w:val="ru-RU"/>
        </w:rPr>
        <w:t xml:space="preserve"> от использования имущества, находящегося в государственной и муниципальной собственности на </w:t>
      </w:r>
      <w:r>
        <w:rPr>
          <w:sz w:val="24"/>
          <w:szCs w:val="24"/>
        </w:rPr>
        <w:t>202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 xml:space="preserve"> и на плановый период 2024 и 2025 годов</w:t>
      </w:r>
      <w:r>
        <w:rPr>
          <w:sz w:val="24"/>
          <w:szCs w:val="24"/>
        </w:rPr>
        <w:t xml:space="preserve"> прогнозируется</w:t>
      </w:r>
      <w:r>
        <w:rPr>
          <w:sz w:val="24"/>
          <w:szCs w:val="24"/>
          <w:lang w:val="ru-RU"/>
        </w:rPr>
        <w:t xml:space="preserve"> 20 000 руб. ежегодно.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ходы от оказания платных услуг (работ) и компенсации затрат государства</w:t>
      </w:r>
    </w:p>
    <w:p>
      <w:pPr>
        <w:pStyle w:val="21"/>
        <w:spacing w:lineRule="auto" w:line="240" w:before="0" w:after="0"/>
        <w:ind w:left="0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 доходов, поступающих в порядке возмещения расходов, понесенных в связи с эксплуатацией имущества сельских поселений, составит в 2023- 2025 годах 15000,0 руб., 151000,0 руб. и 151000,0 руб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b/>
        </w:rPr>
        <w:t xml:space="preserve">          </w:t>
      </w:r>
      <w:r>
        <w:rPr/>
        <w:t>В составе указанной группы доходов предусмотрены безвозмездные поступления от других бюджетов бюджетной системы Российской Федерации:</w:t>
      </w:r>
    </w:p>
    <w:p>
      <w:pPr>
        <w:pStyle w:val="Normal"/>
        <w:jc w:val="both"/>
        <w:rPr/>
      </w:pPr>
      <w:r>
        <w:rPr/>
        <w:tab/>
        <w:t>- из областного бюджета в виде дотаций и субвенций на 2023-2025 годы соответственно 3892804,0 руб., 3473400,0 руб. и 3371500,0 руб. (на основании распределенных проектом Закона Ивановской области «Об областном бюджете на 2023 год и на плановый период 2024 и 2025 годов» (к первому чтению) межбюджетных трансфертов бюджету Широковского сельского поселения),</w:t>
      </w:r>
    </w:p>
    <w:p>
      <w:pPr>
        <w:pStyle w:val="Normal"/>
        <w:jc w:val="both"/>
        <w:rPr/>
      </w:pPr>
      <w:r>
        <w:rPr/>
        <w:tab/>
        <w:t xml:space="preserve">- из бюджета Фурмановского муниципального района в виде иных межбюджетных трансфертов, перечисляемых бюджету Широковского сельского поселения на осуществление части полномочий по решению вопросов местного значения в соответствии с заключенными соглашениями на 2022-2024 годы, составит 2758832,38 руб., 2078429,92 руб. и 2171618,22 руб. соответственно.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ходы</w:t>
      </w:r>
    </w:p>
    <w:p>
      <w:pPr>
        <w:pStyle w:val="Style16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поселения на 2023 год и на плановый период 2024 и 2025 годов осуществлялось в условиях ограниченного объема финансовых ресурсов 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 xml:space="preserve">1) обеспечение равного доступа населения к услугам в сфере культуры; </w:t>
      </w:r>
    </w:p>
    <w:p>
      <w:pPr>
        <w:pStyle w:val="Normal"/>
        <w:autoSpaceDE w:val="false"/>
        <w:ind w:firstLine="566"/>
        <w:jc w:val="both"/>
        <w:rPr/>
      </w:pPr>
      <w:r>
        <w:rPr/>
        <w:t>2) уточнение объемов бюджетных ассигнований  на 2023 год с учетом:</w:t>
      </w:r>
    </w:p>
    <w:p>
      <w:pPr>
        <w:pStyle w:val="Normal"/>
        <w:autoSpaceDE w:val="false"/>
        <w:jc w:val="both"/>
        <w:rPr/>
      </w:pPr>
      <w:r>
        <w:rPr/>
        <w:t>- уменьшения объемов бюджетных ассигнований по расходным обязательствам, в отношении которых в 2022 году принимались разовые решения;</w:t>
      </w:r>
    </w:p>
    <w:p>
      <w:pPr>
        <w:pStyle w:val="Normal"/>
        <w:autoSpaceDE w:val="false"/>
        <w:jc w:val="both"/>
        <w:rPr/>
      </w:pPr>
      <w:r>
        <w:rPr/>
        <w:t>- доведения расходов, носящих регулярный характер, до уровня 2022 года;</w:t>
      </w:r>
    </w:p>
    <w:p>
      <w:pPr>
        <w:pStyle w:val="Normal"/>
        <w:autoSpaceDE w:val="false"/>
        <w:jc w:val="both"/>
        <w:rPr/>
      </w:pPr>
      <w:r>
        <w:rPr/>
        <w:t xml:space="preserve">- увеличение бюджетных ассигнований по расходным обязательствам, в отношении которых в 2022 году принимались  разовые решения; </w:t>
      </w:r>
    </w:p>
    <w:p>
      <w:pPr>
        <w:pStyle w:val="Normal"/>
        <w:autoSpaceDE w:val="false"/>
        <w:jc w:val="both"/>
        <w:rPr/>
      </w:pPr>
      <w:r>
        <w:rPr/>
        <w:t>- доведения заработной платы работников бюджетной сферы, не отнесенных к категориям работников, которым повышение заработной платы осуществляется в соответствии с Указами Президента Российской Федерации с учетом индексации с 1 октября 2022 года на 5,2%;</w:t>
      </w:r>
    </w:p>
    <w:p>
      <w:pPr>
        <w:pStyle w:val="Normal"/>
        <w:autoSpaceDE w:val="false"/>
        <w:jc w:val="both"/>
        <w:rPr/>
      </w:pPr>
      <w:r>
        <w:rPr/>
        <w:t>- доведения заработной платы работников учреждений бюджетной сферы и органов местного самоуправления до минимального размера оплаты труда на 2023 год - 16 242  руб.;</w:t>
      </w:r>
    </w:p>
    <w:p>
      <w:pPr>
        <w:pStyle w:val="Normal"/>
        <w:autoSpaceDE w:val="false"/>
        <w:jc w:val="both"/>
        <w:rPr/>
      </w:pPr>
      <w:r>
        <w:rPr/>
        <w:t>- доведения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</w:t>
      </w:r>
      <w:r>
        <w:rPr>
          <w:color w:val="FF0000"/>
        </w:rPr>
        <w:t xml:space="preserve"> </w:t>
      </w:r>
      <w:r>
        <w:rPr/>
        <w:t>Президента Российской Федерации (прогнозируемое значение на 2023 год – 29 276  руб.), включая обеспечение достигнутого уровня заработной платы в 2022 году;</w:t>
      </w:r>
    </w:p>
    <w:p>
      <w:pPr>
        <w:pStyle w:val="Style16"/>
        <w:ind w:firstLine="5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программного принципа построения бюджета.</w:t>
      </w:r>
    </w:p>
    <w:p>
      <w:pPr>
        <w:pStyle w:val="Normal"/>
        <w:ind w:firstLine="566"/>
        <w:jc w:val="both"/>
        <w:rPr/>
      </w:pPr>
      <w:r>
        <w:rPr/>
        <w:t xml:space="preserve">В составе расходов бюджета на первый год планового периода объем условно утверждаемых расходов предусмотрен в объеме 130 310,00 руб., на второй год планового периода предусмотрен в объеме 264 950,00 руб. </w:t>
      </w:r>
      <w:r>
        <w:fldChar w:fldCharType="begin"/>
      </w:r>
      <w:r>
        <w:rPr/>
        <w:instrText xml:space="preserve"> LINK Excel.SheetMacroEnabled.12 "\\\\gfu.ivanovo.ru\\public\\user\\БЮДЖЕТНЫЙ\\Калинина Е.М\\Расходы по ГП 2014-2017.xlsm" "Документ!R2C1:R26C17"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ind w:firstLine="566"/>
        <w:jc w:val="both"/>
        <w:rPr/>
      </w:pPr>
      <w:r>
        <w:rPr/>
      </w:r>
      <w:r>
        <w:rPr/>
        <w:fldChar w:fldCharType="end"/>
      </w:r>
      <w:r>
        <w:rPr/>
        <w:t>При этом необходимо учитывать, что указанные расходы в дальнейшем будут распределены по конкретным направлениям.</w:t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Структура расходов бюджета поселения характеризуется данными, отраженными в нижеследующей таблице: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893"/>
        <w:gridCol w:w="1893"/>
        <w:gridCol w:w="1552"/>
        <w:gridCol w:w="1552"/>
      </w:tblGrid>
      <w:tr>
        <w:trPr>
          <w:trHeight w:val="282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14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56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без условно - утверждаемых), 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08 581,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270 812,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262 154,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205 332,08</w:t>
            </w:r>
          </w:p>
        </w:tc>
      </w:tr>
      <w:tr>
        <w:trPr>
          <w:trHeight w:val="26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92 650,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83 405,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08 298,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60 187,67</w:t>
            </w:r>
          </w:p>
        </w:tc>
      </w:tr>
      <w:tr>
        <w:trPr>
          <w:trHeight w:val="35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</w:tr>
      <w:tr>
        <w:trPr>
          <w:trHeight w:val="47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15 931,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87 406,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3 856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45 144,41</w:t>
            </w:r>
          </w:p>
        </w:tc>
      </w:tr>
      <w:tr>
        <w:trPr>
          <w:trHeight w:val="32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дельный вес непрограммных направлений расходов объясняется тем, что из бюджета Фурмановского муниципального района выделены межбюджетные трансферты на исполнение следующих полномочий района: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держанию муниципального жилищного фонда;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держанию мест захоронения;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газоснабжению поселения;</w:t>
      </w:r>
    </w:p>
    <w:p>
      <w:pPr>
        <w:pStyle w:val="Style16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существлению дорожной деятельности в отношении автомобильных дорог общего пользования местного значения;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 исполнению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Совершенствование местного самоуправления Широковского сельского поселения Фурмановского муниципального района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«Совершенствование местного самоуправления Широковского сельского поселения Фурмановского муниципального района»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необходимых условий для совершенствования системы местного самоупра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вышение эффективности решения вопросов местного знач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открытости органов местного самоуправ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зволит повысить качество управления на муниципальном уровне, обеспечить эффективное взаимодействие органов местного самоуправления с население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19 325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96 661,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5 915,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82 113,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18 915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,6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93 753,82</w:t>
            </w:r>
          </w:p>
        </w:tc>
      </w:tr>
      <w:tr>
        <w:trPr>
          <w:trHeight w:val="24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18 325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5 661,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4 915,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1 113,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7 915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92 753,82</w:t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ирования непредвиденных рас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«Обеспечение деятельности органов местного самоуправления» планируются расходы на обеспечение исполнения функций  главы поселения и администрации поселения, а также межбюджетные трансферты бюджету Фурмановского муниципального района на выполнение части переданных полномочий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«Обеспечение финансирования непредвиденных расходов» предусматривается создание резервного фонда администрации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«Развитие культуры Широковско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Фурман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ступа населения к культурным ценностям, информации и знания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повысить качество предоставляемых муниципальных услуг, привлечь в учреждения культуры посетителей, проводить мероприятия на качественно новом уровне, сохранить творческий потенциал поселения, обеспечить участие исполнителей и коллективов поселения в районных и областных мероприяти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42 597,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528 225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68 400,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,2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528 225,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13 157,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8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4 848,81</w:t>
            </w:r>
          </w:p>
        </w:tc>
      </w:tr>
      <w:tr>
        <w:trPr>
          <w:trHeight w:val="39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культурного досуга и отдыха на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26 538,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2 130,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 066,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3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2 130,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4 168,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6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95 860,00</w:t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058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095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 334,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3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095,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988,8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988,81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В рамках подпрограммы «</w:t>
      </w:r>
      <w:r>
        <w:rPr>
          <w:sz w:val="24"/>
        </w:rPr>
        <w:t>Организация культурного досуга и отдыха населения</w:t>
      </w:r>
      <w:r>
        <w:rPr>
          <w:rFonts w:cs="Times New Roman" w:ascii="Times New Roman" w:hAnsi="Times New Roman"/>
          <w:sz w:val="24"/>
        </w:rPr>
        <w:t>» предусмотрены бюджетные ассигнования на содержание муниципального казенного учреждения Культурно-досуговый комплекс, в том числе на доведение заработной платы работников культуры до средней заработной платы в Ивановской области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библиотечного обслуживания относится к вопросам местного значения муниципального района, поэтому подпрограмма «Библиотечное обслуживание населения» реализуется за счет межбюджетных трансфертов из Фурмано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программа «Обеспечение безопасности граждан на территории Широковского сельского поселения Фурманов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муниципальной программы является профилактика мер пожарной безопасности на территории поселения.</w:t>
      </w:r>
    </w:p>
    <w:p>
      <w:pPr>
        <w:pStyle w:val="Normal"/>
        <w:autoSpaceDE w:val="false"/>
        <w:jc w:val="both"/>
        <w:rPr/>
      </w:pPr>
      <w:r>
        <w:rPr/>
        <w:tab/>
        <w:t>Реализация мероприятий программы направлена повышение уровня готовности действий населения в условиях чрезвычайных ситуаций и пожар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6 23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 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 043,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,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 1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,3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100,00</w:t>
            </w:r>
          </w:p>
        </w:tc>
      </w:tr>
      <w:tr>
        <w:trPr>
          <w:trHeight w:val="6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 23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 043,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1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00,00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«Пожарная безопасность» предполагается произвести расходы на содержание и чистку противопожарных прудов, благоустройство минерализированных полос, страхование плотин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программа «Благоустройство и уличное освещение Широковского сельского поселения Фурмановского муниципального района»</w:t>
      </w:r>
    </w:p>
    <w:p>
      <w:pPr>
        <w:pStyle w:val="Normal"/>
        <w:autoSpaceDE w:val="false"/>
        <w:ind w:firstLine="708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autoSpaceDE w:val="false"/>
        <w:jc w:val="both"/>
        <w:rPr/>
      </w:pPr>
      <w:r>
        <w:rPr/>
        <w:t>- поддержка сети уличного освещения и внедрение энергосберегающих технологий;</w:t>
      </w:r>
    </w:p>
    <w:p>
      <w:pPr>
        <w:pStyle w:val="Normal"/>
        <w:autoSpaceDE w:val="false"/>
        <w:jc w:val="both"/>
        <w:rPr/>
      </w:pPr>
      <w:r>
        <w:rPr/>
        <w:t>- улучшение санитарного состояния территорий;</w:t>
      </w:r>
    </w:p>
    <w:p>
      <w:pPr>
        <w:pStyle w:val="Normal"/>
        <w:autoSpaceDE w:val="false"/>
        <w:jc w:val="both"/>
        <w:rPr/>
      </w:pPr>
      <w:r>
        <w:rPr/>
        <w:t>- создание комфортной  территории членами ТОС.</w:t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4 489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2 28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8 045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 798,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0 125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8,1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5 485,04</w:t>
            </w:r>
          </w:p>
        </w:tc>
      </w:tr>
      <w:tr>
        <w:trPr>
          <w:trHeight w:val="6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 489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 28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 045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 798,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 125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1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 485,04</w:t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в рамках поддержки местных инициати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рамках подпрограммы «Благоустройство» предусматриваются мероприятия по обеспечению уличного освещения и благоустройству населенных пун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Непрограммные направления деятельности органов местного самоуправлен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255"/>
        <w:gridCol w:w="2475"/>
        <w:gridCol w:w="2475"/>
        <w:gridCol w:w="2357"/>
      </w:tblGrid>
      <w:tr>
        <w:trPr>
          <w:trHeight w:val="146" w:hRule="atLeast"/>
        </w:trPr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146" w:hRule="atLeast"/>
        </w:trPr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5 931,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87 406,8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53 856,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45 144,41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убсидии из бюджета Фурмановского муниципального района в целях софинансирования расходных обязательств, возникающих при выполнении полномочий сельского поселения по вопросам местного значения посел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</w:t>
            </w:r>
            <w:r>
              <w:rPr>
                <w:color w:val="000000"/>
                <w:sz w:val="18"/>
                <w:szCs w:val="18"/>
              </w:rPr>
              <w:t xml:space="preserve">трансферты бюджету Фурмановского муниципального района на исполнение полномочий по организации бухгалтерского, статистического, налогового учета и отчетности и организации работы контрактных управляющих поселени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995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озникающие при выполнении полномочий сельского поселения по вопросам местного значения посел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028,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5,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5,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5,34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держанию мест захорон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3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096,3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096,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096,37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полномочий по организации в границах поселения газоснабжения населени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544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544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544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544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членских взносов в Ассоциацию «Совет муниципальных образований» Ивановской 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6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9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Фурмановского муниципального района по осуществл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2 047,6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9 678,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1 789,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3 897,7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98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36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6,00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13">
    <w:name w:val="Знак Знак13"/>
    <w:qFormat/>
    <w:rPr>
      <w:b/>
      <w:bCs/>
      <w:i/>
      <w:iCs/>
      <w:sz w:val="26"/>
      <w:szCs w:val="26"/>
      <w:lang w:val="en-US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4">
    <w:name w:val="Знак Знак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709"/>
      <w:jc w:val="both"/>
    </w:pPr>
    <w:rPr>
      <w:sz w:val="28"/>
      <w:szCs w:val="20"/>
      <w:lang w:val="en-US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2:00Z</dcterms:created>
  <dc:creator>user51n3</dc:creator>
  <dc:description/>
  <cp:keywords/>
  <dc:language>en-US</dc:language>
  <cp:lastModifiedBy>Пользователь Windows</cp:lastModifiedBy>
  <cp:lastPrinted>2022-11-11T08:30:00Z</cp:lastPrinted>
  <dcterms:modified xsi:type="dcterms:W3CDTF">2022-11-15T06:08:00Z</dcterms:modified>
  <cp:revision>60</cp:revision>
  <dc:subject/>
  <dc:title/>
</cp:coreProperties>
</file>