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основных характеристик бюджета (общий объем доходов, общий объем расходов, дефицита (профицита) бюджета) Широковского сельского поселения на 2023 год  и на плановый период 2024 и 2025 го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 консолидированного бюджета Широковского сельского посел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8 270 812,41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4 год в сумме 7 392 464,68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в сумме 7 470 282,08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общий объем расходов  консолидированного бюджета Широковского сельского поселения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8 270 812,41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4 год в сумме 7 392 464,68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в сумме 7 470 282,08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дефицит (профицит) консолидированного бюджета Широковского сельского посел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4 год в сумме 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в сумме 0,0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07:00Z</dcterms:created>
  <dc:creator>user48n1</dc:creator>
  <dc:description/>
  <cp:keywords/>
  <dc:language>en-US</dc:language>
  <cp:lastModifiedBy>Admin</cp:lastModifiedBy>
  <cp:lastPrinted>2014-11-14T14:19:00Z</cp:lastPrinted>
  <dcterms:modified xsi:type="dcterms:W3CDTF">2022-11-10T14:07:00Z</dcterms:modified>
  <cp:revision>27</cp:revision>
  <dc:subject/>
  <dc:title/>
</cp:coreProperties>
</file>