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9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к Решению Совета Широковского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го поселения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от _____2022 №___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Распределение межбюджетных трансфертов бюджету Фурмановского муниципального района на 2023 год и на плановый период 2024 и 2025 годов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межбюджетные трансферты на осуществление переданных полномочий Широковского сельского поселения по формированию и размещению муниципального заказа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1560"/>
        <w:gridCol w:w="1560"/>
        <w:gridCol w:w="1656"/>
      </w:tblGrid>
      <w:tr>
        <w:trPr>
          <w:tblHeader w:val="true"/>
          <w:trHeight w:val="410" w:hRule="atLeast"/>
        </w:trPr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283" w:hRule="atLeast"/>
        </w:trPr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год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мановский муниципальны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межбюджетные трансферты на осуществление переданных полномочий Широковского сельского поселения по созданию условий для обеспечения поселения услугами связи, общественного питания, торговли и бытового обслужи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1559"/>
        <w:gridCol w:w="1559"/>
        <w:gridCol w:w="1659"/>
      </w:tblGrid>
      <w:tr>
        <w:trPr>
          <w:tblHeader w:val="true"/>
          <w:trHeight w:val="357" w:hRule="atLeast"/>
        </w:trPr>
        <w:tc>
          <w:tcPr>
            <w:tcW w:w="5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361" w:hRule="atLeast"/>
        </w:trPr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5год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манов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межбюджетные трансферты на осуществление переданных полномочий Широковского сельского поселения по разработке прогноза социально-экономического развития поселения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1707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5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манов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межбюджетные трансферты на осуществление переданных полномочий Широковского сельского поселения по формированию и исполнению бюджета поселения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1559"/>
        <w:gridCol w:w="1559"/>
        <w:gridCol w:w="1733"/>
      </w:tblGrid>
      <w:tr>
        <w:trPr>
          <w:tblHeader w:val="true"/>
          <w:trHeight w:val="357" w:hRule="atLeast"/>
        </w:trPr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rHeight w:val="361" w:hRule="atLeast"/>
        </w:trPr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5год</w:t>
            </w:r>
          </w:p>
        </w:tc>
      </w:tr>
      <w:tr>
        <w:trPr>
          <w:trHeight w:val="36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манов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межбюджетные трансферты на осуществление переданных полномочий Широковского сельского поселения по контролю за исполнением бюджета поселения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1559"/>
        <w:gridCol w:w="1559"/>
        <w:gridCol w:w="1702"/>
      </w:tblGrid>
      <w:tr>
        <w:trPr>
          <w:tblHeader w:val="true"/>
          <w:trHeight w:val="410" w:hRule="atLeast"/>
        </w:trPr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361" w:hRule="atLeast"/>
        </w:trPr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5год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манов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ые межбюджетные трансферты на осуществление переданных полномочий Широковского сельского поселения по контролю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усмотренному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.5 ст.99 44-ФЗ О контрактной системе в сфере закупок товаров, работ, услуг для обеспечения государственных и муниципальных нуж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1559"/>
        <w:gridCol w:w="1559"/>
        <w:gridCol w:w="1733"/>
      </w:tblGrid>
      <w:tr>
        <w:trPr>
          <w:tblHeader w:val="true"/>
          <w:trHeight w:val="357" w:hRule="atLeast"/>
        </w:trPr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361" w:hRule="atLeast"/>
        </w:trPr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5год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манов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межбюджетные трансферты на осуществление переданных полномочий Широковского сельского поселения по внешнему муниципальному финансовому контролю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1559"/>
        <w:gridCol w:w="1559"/>
        <w:gridCol w:w="1733"/>
      </w:tblGrid>
      <w:tr>
        <w:trPr>
          <w:tblHeader w:val="true"/>
          <w:trHeight w:val="357" w:hRule="atLeast"/>
        </w:trPr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361" w:hRule="atLeast"/>
        </w:trPr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5год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манов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40:00Z</dcterms:created>
  <dc:creator>k51n2</dc:creator>
  <dc:description/>
  <cp:keywords/>
  <dc:language>en-US</dc:language>
  <cp:lastModifiedBy>Admin</cp:lastModifiedBy>
  <cp:lastPrinted>2021-12-13T11:26:00Z</cp:lastPrinted>
  <dcterms:modified xsi:type="dcterms:W3CDTF">2022-11-11T06:39:00Z</dcterms:modified>
  <cp:revision>101</cp:revision>
  <dc:subject/>
  <dc:title/>
</cp:coreProperties>
</file>