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и социально-экономического разви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Широковского сельского поселения за 9 мес. 2022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одные итоги социально-экономического развития за 9 мес. 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620"/>
        <w:gridCol w:w="27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экономические показат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месяце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2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соответствующему периоду прошлого        года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 Объем продукции сельского хозяйства в хозяйствах всех категорий, млн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5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4" w:leader="none"/>
              </w:tabs>
              <w:jc w:val="both"/>
              <w:rPr/>
            </w:pPr>
            <w:r>
              <w:rPr/>
              <w:t xml:space="preserve">2. Инвестиции в основной капитал за счет всех источников финансирования, млн. руб.                   (по крупным и средним предприятиям)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Ввод в действие жилых домов, м</w:t>
            </w:r>
            <w:r>
              <w:rPr>
                <w:vertAlign w:val="superscript"/>
              </w:rPr>
              <w:t>2</w:t>
            </w:r>
            <w:r>
              <w:rPr/>
              <w:t xml:space="preserve">                             (индивидуальное строительство)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Оборот розничной торговли, млн. руб. (с учетом индекса-дефлятора оборо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8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Объем платных услуг, по крупным   и     средним  предприятиям,  млн. руб.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6. Начисленная средняя заработная   плата на  1 работника, руб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и производства сельскохозяйствен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дукции в натуральном выражении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хозяйствах всех категорий за 9 мес. 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19"/>
        <w:gridCol w:w="3119"/>
      </w:tblGrid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продук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месяце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2 года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Зерно (в весе после доработк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Картоф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46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Овощи – 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39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 Скот и птица (в живом вес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37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Молок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2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 Яйц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шту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1:58:00Z</dcterms:created>
  <dc:creator>Ивлев А.И.</dc:creator>
  <dc:description/>
  <cp:keywords/>
  <dc:language>en-US</dc:language>
  <cp:lastModifiedBy>Пользователь</cp:lastModifiedBy>
  <cp:lastPrinted>2022-11-11T09:10:00Z</cp:lastPrinted>
  <dcterms:modified xsi:type="dcterms:W3CDTF">2022-11-11T06:10:00Z</dcterms:modified>
  <cp:revision>71</cp:revision>
  <dc:subject/>
  <dc:title/>
</cp:coreProperties>
</file>