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гноз основных характеристик бюджета (общий объем доходов, общий объем расходов, дефицита (профицита) бюджета) Широковского сельского поселения на 2022 год  и на плановый период 2023 и 2024 год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общий объем доходов  консолидированного бюджета Широковского сельского посе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в сумме 8 479 135,05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7 073 660,6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в сумме 7 011 465,4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- общий объем расходов  консолидированного бюджета Широковского сельского поселения: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в сумме 8 479 135,05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7 073 660,6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в сумме 7 011 465,4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дефицит (профицит) консолидированного бюджета Широковского сельского поселения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2 год в сумме 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3 год в сумме 0,0 руб.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2024 год в сумме 0,0 ру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7:00Z</dcterms:created>
  <dc:creator>user48n1</dc:creator>
  <dc:description/>
  <cp:keywords/>
  <dc:language>en-US</dc:language>
  <cp:lastModifiedBy>Admin</cp:lastModifiedBy>
  <cp:lastPrinted>2014-11-14T14:19:00Z</cp:lastPrinted>
  <dcterms:modified xsi:type="dcterms:W3CDTF">2021-11-11T13:31:00Z</dcterms:modified>
  <cp:revision>25</cp:revision>
  <dc:subject/>
  <dc:title/>
</cp:coreProperties>
</file>