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ироковского сельского поселения за 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итоги социально-экономического развития за  2021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7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экономические 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соответствующему периоду прошлого        год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Объем продукции сельского хозяйства в хозяйствах всех категорий, млн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5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4" w:leader="none"/>
              </w:tabs>
              <w:jc w:val="both"/>
              <w:rPr/>
            </w:pPr>
            <w:r>
              <w:rPr/>
              <w:t xml:space="preserve">2. Инвестиции в основной капитал за счет всех источников финансирования, млн. руб.                   (по крупным и средним предприятиям)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вод в действие жилых домов, м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(индивидуальное строительство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борот розничной торговли, млн. руб. (с учетом индекса-дефлятора обор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2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Объем платных услуг, по крупным   и     средним  предприятиям,  млн. руб.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. Начисленная средняя заработная   плата на  1 работника, руб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итоги производства сельскохозяйственной продукции в натуральном выражении, в хозяйствах всех категорий за  2021 год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Зерно (в весе после доработк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Картоф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,59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Овощи –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50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Скот и птица (в живом вес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,3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Моло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8,7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Яйц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шт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8:00Z</dcterms:created>
  <dc:creator>Ивлев А.И.</dc:creator>
  <dc:description/>
  <cp:keywords/>
  <dc:language>en-US</dc:language>
  <cp:lastModifiedBy>Пользователь</cp:lastModifiedBy>
  <cp:lastPrinted>2019-11-12T17:01:00Z</cp:lastPrinted>
  <dcterms:modified xsi:type="dcterms:W3CDTF">2021-11-09T11:28:00Z</dcterms:modified>
  <cp:revision>58</cp:revision>
  <dc:subject/>
  <dc:title/>
</cp:coreProperties>
</file>