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                  2021  №</w:t>
      </w:r>
    </w:p>
    <w:p>
      <w:pPr>
        <w:pStyle w:val="TextBody"/>
        <w:jc w:val="right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Исполнение бюджета Широковского сельского поселения по кодам классификации доходов бюджетов 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за 2020 год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260"/>
        <w:gridCol w:w="1738"/>
        <w:gridCol w:w="2268"/>
      </w:tblGrid>
      <w:tr>
        <w:trPr>
          <w:tblHeader w:val="true"/>
          <w:trHeight w:val="585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доходов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  <w:trHeight w:val="585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 на 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ение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2020 год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40 646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82 307,8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 18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 050,9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000 </w:t>
            </w:r>
            <w:r>
              <w:rPr>
                <w:b/>
                <w:sz w:val="24"/>
                <w:szCs w:val="24"/>
                <w:lang w:val="en-US"/>
              </w:rPr>
              <w:t>1 01 02000 01 0000 1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 18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 050,9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1 02010 01 0000 1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34,5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34,5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1 02020 01 0000 1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82 1 01 02020 01 0000 1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15" w:leader="none"/>
                <w:tab w:val="center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1 02030 01 0000 1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4,1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4,1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5 00000 00 0000 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779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803,2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5 03010 01 0000 1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79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03,2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79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03,2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27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61 463,95</w:t>
            </w:r>
          </w:p>
        </w:tc>
      </w:tr>
      <w:tr>
        <w:trPr>
          <w:trHeight w:val="34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 748,41</w:t>
            </w:r>
          </w:p>
        </w:tc>
      </w:tr>
      <w:tr>
        <w:trPr>
          <w:trHeight w:val="93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6 01030 10 0000 1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 748,41</w:t>
            </w:r>
          </w:p>
        </w:tc>
      </w:tr>
      <w:tr>
        <w:trPr>
          <w:trHeight w:val="93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30 10 0000 1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 748,4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 715,54</w:t>
            </w:r>
          </w:p>
        </w:tc>
      </w:tr>
      <w:tr>
        <w:trPr>
          <w:trHeight w:val="27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30 00 0000 1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 623,18</w:t>
            </w:r>
          </w:p>
        </w:tc>
      </w:tr>
      <w:tr>
        <w:trPr>
          <w:trHeight w:val="27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000 1 06 06033 10 0000 110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 623,18</w:t>
            </w:r>
          </w:p>
        </w:tc>
      </w:tr>
      <w:tr>
        <w:trPr>
          <w:trHeight w:val="27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182 1 06 06033 10 0000 110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 623,18</w:t>
            </w:r>
          </w:p>
        </w:tc>
      </w:tr>
      <w:tr>
        <w:trPr>
          <w:trHeight w:val="27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40 00 0000 1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 092,36</w:t>
            </w:r>
          </w:p>
        </w:tc>
      </w:tr>
      <w:tr>
        <w:trPr>
          <w:trHeight w:val="27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6 06043 10 0000 1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 092,36</w:t>
            </w:r>
          </w:p>
        </w:tc>
      </w:tr>
      <w:tr>
        <w:trPr>
          <w:trHeight w:val="27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3 10 0000 1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 092,36</w:t>
            </w:r>
          </w:p>
        </w:tc>
      </w:tr>
      <w:tr>
        <w:trPr>
          <w:trHeight w:val="40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191,4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9000 00 0000 1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91,4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9040 00 0000 1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91,4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11 09045 10 0000 1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91,4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1 09045 10 0000 1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91,4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681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798,1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00 00 0000 13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16,7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60 00 0000 13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16,7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13 02065 10 0000 13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16,7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2065 10 0000 13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16,7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13 1 13 02065 10 0000 13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4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00 1 13 02995 10 0000 13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47</w:t>
            </w:r>
          </w:p>
        </w:tc>
      </w:tr>
      <w:tr>
        <w:trPr>
          <w:trHeight w:val="441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450 663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450 468,22</w:t>
            </w:r>
          </w:p>
        </w:tc>
      </w:tr>
      <w:tr>
        <w:trPr>
          <w:trHeight w:val="441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0000 00 0000 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48 243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48 048,59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10000 00 0000 1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83 35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83 358,0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а субъекта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0 0000 1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3 437 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3 437 100,0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10 0000 1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3 437 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3 437 100,0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15001 10 0000 1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3 437 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3 437 100,0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на поддержку мер по обеспечению сбалансированности бюдже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2 00 0000 1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6 25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6 258,0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2 10 0000 1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6 25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6 258,0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15002 10 0000 1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25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258,0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30000 00 0000 1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 395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 200,0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2 02 35120 10 0000 1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35120 10 0000 1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18 00 0000 1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200,0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 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18 10 0000 1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200,0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 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35118 10 0000 1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200,0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20000 00 0000 1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77 337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360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1 577 337,54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Субсидии бюджетам субъектов Российской Федерации (муниципальных образований) из бюджета субъекта Российской Федерации (местного бюдже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00 00 0000 1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 080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 080,54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Субсидии бюджетам сельских  поселений  из местных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2 02 29900 10 0000 1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 080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 080,54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Субсидии бюджетам сельских  поселений  из местных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29900 10 0000 1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 080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 080,54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Субсидии бюджетам поселений Фурмановского муниципального района в целях софинансирования расходных обязательств, возникающих при выполнении полномочий органов местного самоуправления поселений по вопросам местного значения поселений на выполнение мероприятий по реализации наказов избирателей по избирательным округам Фурман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29900 10 0000 1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0 000,0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Субсидия бюджетам сельских поселений Фурмановского муниципального района на ликвидацию последствий чрезвычайной ситуации за счет средств резервного фонда администрации Фурман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29900 10 0000 1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825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825,23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Фурмановского муниципального района в целях софинансирования расходных обязательств, возникающих при выполнении полномочий органов местного самоуправления поселений по вопросам местного значения поселений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29900 10 0000 1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618 255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8 255,31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00 0000 1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 25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 257,0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10 0000 1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 25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 257,0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бюджетам сель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29999 10 0000 1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 257,0</w:t>
            </w:r>
          </w:p>
          <w:p>
            <w:pPr>
              <w:pStyle w:val="TextBody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 257,0</w:t>
            </w:r>
          </w:p>
          <w:p>
            <w:pPr>
              <w:pStyle w:val="TextBody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29999 10 0000 150</w:t>
            </w:r>
          </w:p>
          <w:p>
            <w:pPr>
              <w:pStyle w:val="TextBody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 63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 632,0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Ивановской области на реализацию проектов развития территорий муниципальных образований Ивановской области, основанных на местных инициатив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29999 10 0000 1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625,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625,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40000 00 0000 1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57 153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57 153,05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14 00 0000 1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57 153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57 153,05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14 10 0000 1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57 153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57 153,05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40014 10 0000 1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57 153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57 153,05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сельских поселений Фурмановского муниципального района на софинансирование расходов, связанных с поэтапным доведением средней заработной платы работникам учреждений культуры до средней заработной платы в Ивановской области в соответствии с указами Президента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40014 10 0000 150</w:t>
            </w:r>
          </w:p>
          <w:p>
            <w:pPr>
              <w:pStyle w:val="TextBody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275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275,22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х трансфертов бюджетам сельских поселений Фурмановского муниципального района на поэтапное повышение средней заработной платы отдельным категориям работников учреждений культуры до средней заработной платы в Ивановской области в соответствии с указами Президента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40014 10 0000 1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2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х трансфертов бюджетам сельских поселений Фурмановского муниципального района на исполнение части полномочий по </w:t>
            </w:r>
            <w:r>
              <w:rPr>
                <w:bCs/>
                <w:sz w:val="24"/>
                <w:szCs w:val="24"/>
              </w:rPr>
              <w:t>осуществлению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40014 10 0000 1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3 848 115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48 115,43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х трансфертов бюджетам сельских поселений Фурмановского муниципального района на осуществление переданных полномочий Фурмановского муниципального района по созданию условий для обеспечения поселений услугами организаций куль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40014 10 0000 1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 67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 678,0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х трансфертов бюджетам сельских поселений Фурмановского муниципального района на исполнение переданных полномочий Фурмановского муниципального района по организации библиотеч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40014 10 0000 1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312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312,40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х трансфертов бюджетам сельских поселений Фурмановского муниципального района на исполнение переданных полномочий по организации в границах сельских поселений </w:t>
            </w:r>
            <w:r>
              <w:rPr>
                <w:bCs/>
                <w:sz w:val="24"/>
                <w:szCs w:val="24"/>
              </w:rPr>
              <w:t>Фурмановского муниципального района газоснабже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40014 10 0000 1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 04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 044,0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х трансфертов бюджетам сельских поселений на осуществление переданных полномочий Фурмановского муниципального района по содержанию мест захоро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40014 10 0000 1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000,0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х трансфертов бюджетам сельских поселений Фурмановского муниципального района на осуществление переданных полномочий Фурмановского муниципального района по содержание муниципального жилищного фон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40014 10 0000 1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000,0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7 00000 00 0000 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000,0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5030 10 0000 1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7 05030 10 0000 1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19 00000 00 0000 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12 580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12 580,37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10 0000 1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2 580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2 580,37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19 60010 10 0000 1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2 189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2 189,48</w:t>
            </w:r>
          </w:p>
        </w:tc>
      </w:tr>
      <w:tr>
        <w:trPr>
          <w:trHeight w:val="198" w:hRule="atLeast"/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3 2 19 60010 10 0000 150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-20 390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-20 390,89</w:t>
            </w:r>
          </w:p>
        </w:tc>
      </w:tr>
      <w:tr>
        <w:trPr>
          <w:trHeight w:val="198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791 310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732 776,04</w:t>
            </w:r>
          </w:p>
        </w:tc>
      </w:tr>
    </w:tbl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10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45:00Z</dcterms:created>
  <dc:creator>GORFO-51-3</dc:creator>
  <dc:description/>
  <cp:keywords/>
  <dc:language>en-US</dc:language>
  <cp:lastModifiedBy>user48</cp:lastModifiedBy>
  <cp:lastPrinted>2020-08-26T14:36:00Z</cp:lastPrinted>
  <dcterms:modified xsi:type="dcterms:W3CDTF">2021-01-27T06:43:00Z</dcterms:modified>
  <cp:revision>18</cp:revision>
  <dc:subject/>
  <dc:title>ПОЯСНИТЕЛЬНАЯ ЗАПИСКА</dc:title>
</cp:coreProperties>
</file>