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20"/>
          <w:tab w:val="left" w:pos="7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>решению Совет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ru-RU"/>
        </w:rPr>
        <w:t xml:space="preserve">                № </w:t>
      </w:r>
    </w:p>
    <w:p>
      <w:pPr>
        <w:pStyle w:val="TextBody"/>
        <w:jc w:val="right"/>
        <w:rPr>
          <w:b/>
          <w:b/>
          <w:sz w:val="24"/>
          <w:szCs w:val="26"/>
          <w:lang w:val="ru-RU"/>
        </w:rPr>
      </w:pPr>
      <w:r>
        <w:rPr>
          <w:b/>
          <w:sz w:val="24"/>
          <w:szCs w:val="26"/>
          <w:lang w:val="ru-RU"/>
        </w:rPr>
      </w:r>
    </w:p>
    <w:p>
      <w:pPr>
        <w:pStyle w:val="TextBody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исполнение бюджета Широковского сельского поселения по кодам классификации доходов бюджетов  </w:t>
      </w:r>
    </w:p>
    <w:p>
      <w:pPr>
        <w:pStyle w:val="TextBody"/>
        <w:jc w:val="center"/>
        <w:rPr/>
      </w:pPr>
      <w:r>
        <w:rPr>
          <w:b/>
          <w:szCs w:val="26"/>
          <w:lang w:val="ru-RU"/>
        </w:rPr>
        <w:t xml:space="preserve">за </w:t>
      </w:r>
      <w:r>
        <w:rPr>
          <w:b/>
          <w:szCs w:val="26"/>
        </w:rPr>
        <w:t xml:space="preserve">2019 год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  <w:gridCol w:w="1843"/>
        <w:gridCol w:w="1559"/>
      </w:tblGrid>
      <w:tr>
        <w:trPr>
          <w:tblHeader w:val="true"/>
          <w:trHeight w:val="492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доход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Код классификации доходов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юджетов Российской Фед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585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План н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сполнено за 201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налоговые и неналогов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663 284,66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 750 499,7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Налоги на прибыль, (доходы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0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2 1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12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000 </w:t>
            </w:r>
            <w:r>
              <w:rPr>
                <w:b/>
                <w:sz w:val="24"/>
                <w:szCs w:val="24"/>
                <w:lang w:val="en-US" w:eastAsia="ru-RU"/>
              </w:rPr>
              <w:t>1 01 02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2 1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122,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53,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 1 01 02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953,4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 1 01 0202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</w:tr>
      <w:tr>
        <w:trPr>
          <w:trHeight w:val="100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 1 01 0203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2,5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05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 55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1550,4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5 0300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 55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0,4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0 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 55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0,4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 1 05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 55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50,4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06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 44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 552 959,91</w:t>
            </w:r>
          </w:p>
        </w:tc>
      </w:tr>
      <w:tr>
        <w:trPr>
          <w:trHeight w:val="34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6 01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37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868,06</w:t>
            </w:r>
          </w:p>
        </w:tc>
      </w:tr>
      <w:tr>
        <w:trPr>
          <w:trHeight w:val="9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6 0103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868,06</w:t>
            </w:r>
          </w:p>
        </w:tc>
      </w:tr>
      <w:tr>
        <w:trPr>
          <w:trHeight w:val="9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 1 06 01030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 868,0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6 0600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0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122 091,85</w:t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0 1 06 0603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951,34</w:t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000 1 06 06033 10 0000 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951,34</w:t>
            </w:r>
          </w:p>
        </w:tc>
      </w:tr>
      <w:tr>
        <w:trPr>
          <w:trHeight w:val="27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82 1 06 06033 10 0000 11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951,34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физических ли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6 06040 0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40,51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06 06043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40,51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2 1 06 06043 10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40,51</w:t>
            </w:r>
          </w:p>
        </w:tc>
      </w:tr>
      <w:tr>
        <w:trPr>
          <w:trHeight w:val="4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11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4 697,7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1 0900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697,7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1 0904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697,7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1 09045 1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697,7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13 1 11 09045 1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697,7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13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79 107,68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66 934,8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3 0199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1 13 0199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3 02000 0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827,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3 02060 0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827,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00 1 13 0206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827,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1 13 0206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827,1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3 02995 0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 60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7,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3 02995 10 00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 60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7,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доходы от компенсации затрат бюджетов сельских поселений: прочие доходы от компенсации затрат бюджета Широковского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1 13 02995 10 0016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 60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7,6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1 14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0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3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1 14 02052 10 0000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3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1 14 02052 10 0000 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234</w:t>
            </w:r>
          </w:p>
        </w:tc>
      </w:tr>
      <w:tr>
        <w:trPr>
          <w:trHeight w:val="44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Безвозмездные поступ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2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 240 4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 240 486,7</w:t>
            </w:r>
          </w:p>
        </w:tc>
      </w:tr>
      <w:tr>
        <w:trPr>
          <w:trHeight w:val="441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 240 4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240 486,7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2 02 10000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 48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3 489 88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15001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 437 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37 10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15001 10 0000 15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 437 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37 10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15001 10 0000 150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 437 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437 10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15002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15002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15002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7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8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2 02 30000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0 5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80 512,5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35120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5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35120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5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35120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2,5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35118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 22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35118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 22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35118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 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 220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2 02 20000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58 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58 456,2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бсидия бюджетам на поддержку отрасли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25519 00 0000 150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 523,2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25519 10 0000 1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 523,2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сельских поселений на поддержку отрасли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25519 10 0000 15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 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7 523,2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 933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29999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 933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субсидии бюджетам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29999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 9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0 933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000 2 02 40000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 211 6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4 211 638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40014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636 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36 461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40014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636 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36 461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40014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 636 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 636 461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49999 0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5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575 177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00 2 02 49999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5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575 177</w:t>
            </w:r>
          </w:p>
        </w:tc>
      </w:tr>
      <w:tr>
        <w:trPr>
          <w:trHeight w:val="198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13 2 02 49999 10 0000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575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1 575 177</w:t>
            </w:r>
          </w:p>
        </w:tc>
      </w:tr>
      <w:tr>
        <w:trPr>
          <w:trHeight w:val="19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 903 77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9 990 986,43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7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10:00Z</dcterms:created>
  <dc:creator>GORFO-51-3</dc:creator>
  <dc:description/>
  <cp:keywords/>
  <dc:language>en-US</dc:language>
  <cp:lastModifiedBy>Ольга</cp:lastModifiedBy>
  <cp:lastPrinted>2019-07-12T13:29:00Z</cp:lastPrinted>
  <dcterms:modified xsi:type="dcterms:W3CDTF">2020-08-13T08:01:00Z</dcterms:modified>
  <cp:revision>10</cp:revision>
  <dc:subject/>
  <dc:title>ПОЯСНИТЕЛЬНАЯ ЗАПИСКА</dc:title>
</cp:coreProperties>
</file>