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01.2019 года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 назначении ответственного лица за исполнение законодательства о мобилизационной подготовке и мобилизации в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26.02.1997 г. № 31-ФЗ «О мобилизационной подготовке и мобилизации в Российской Федерации», на основании представления Фурмановской межрайонной прокуратуры от 29.12.2018 № 07-01/2018, администрация Широковского сельского поселения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 б я з ы в а е т 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Шиганова Максима Евгеньевича, главу Широковского сельского поселения, ответственным за исполнение законодательства о мобилизационной подготовке и мобилизации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 Широковского                                                                                        сельского поселения                                                      М.Е.Шиганов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                                                                              М.Е.Ши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К.Запру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513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3:00Z</dcterms:created>
  <dc:creator>Admin</dc:creator>
  <dc:description/>
  <cp:keywords/>
  <dc:language>en-US</dc:language>
  <cp:lastModifiedBy>User</cp:lastModifiedBy>
  <cp:lastPrinted>2019-01-11T11:43:00Z</cp:lastPrinted>
  <dcterms:modified xsi:type="dcterms:W3CDTF">2019-01-11T08:43:00Z</dcterms:modified>
  <cp:revision>4</cp:revision>
  <dc:subject/>
  <dc:title>РОССИЙСКАЯ ФЕДЕРАЦИЯ</dc:title>
</cp:coreProperties>
</file>