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.05.2019                                                                                       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лиц, отвечающих за осуществление электронного документооборота в системе удаленного финансового документооборота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/>
      </w:pPr>
      <w:r>
        <w:rPr>
          <w:color w:val="000000"/>
          <w:sz w:val="28"/>
          <w:szCs w:val="28"/>
        </w:rPr>
        <w:t>В  целях организации обмена электронными документами между Управлением Федерального казначейства и Администрацией Широковского сельского поселения Фурмановского муниципального района Ивановской области с использованием прикладного программного обеспечения «Система удаленного финансового документооборота»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 я з ы в а е т:</w:t>
      </w:r>
    </w:p>
    <w:p>
      <w:pPr>
        <w:pStyle w:val="Normal"/>
        <w:shd w:fill="FFFFFF" w:val="clear"/>
        <w:spacing w:lineRule="exact" w:line="322" w:before="470" w:after="0"/>
        <w:ind w:left="24" w:firstLine="71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Для обеспечения условий признания юридической силы электронных документов (далее – ЭД), направляемых по каналам связи между УФК и Администрацией Широковского сельского поселения Фурмановского муниципального района Ивановской области с использованием прикладного программного обеспечения «Система </w:t>
      </w:r>
      <w:r>
        <w:rPr/>
        <w:t xml:space="preserve"> удаленного финансового документооборота», наделить правом электронной подписи следующих сотрудников:</w:t>
      </w:r>
    </w:p>
    <w:tbl>
      <w:tblPr>
        <w:tblW w:w="1039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547"/>
        <w:gridCol w:w="2599"/>
        <w:gridCol w:w="26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лизованная должность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ганов Максим Евген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Широковского сельского пос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(право первой подпис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ева    Ольга    Вячеслав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spacing w:lineRule="exact" w:line="322" w:before="47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аво второй подписи)</w:t>
            </w:r>
          </w:p>
        </w:tc>
      </w:tr>
    </w:tbl>
    <w:p>
      <w:pPr>
        <w:pStyle w:val="Normal"/>
        <w:shd w:fill="FFFFFF" w:val="clear"/>
        <w:spacing w:lineRule="exact" w:line="322" w:before="470" w:after="0"/>
        <w:ind w:left="2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значить администратором автоматизированного рабочего места обмена ЭД ( далее –АРМ ЭД), отвечающими за обеспечение бесперебойной эксплуатации программного обеспечения и технических средств АРМ ЭД, контроль мероприятий по защите информации, хранение и учет ЭД, взаимодействие с МОУ ФК по техническим вопросам и вопросам обеспечения безопасности информации, следующих сотрудник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ебедева Ольга Вячеславовна главный  бухгалт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Возложить функции и обязанности по формированию, отправке и получению ЭД, проверке подлинности подписи в ЭД на следующих сотрудник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ебедева Ольга Вячеславовна главный  бухгалте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Лебедевой Ольге Вячеславовне ознакомить сотрудников, указанных в пунктах1-3 настоящего распоряжения, под роспись с документами, регулирующими документооборот, в том числе с документацией по эксплуатации средств криптографической защиты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Сотрудникам, указанным в пунктах 1-3 настоящего распоряжения неукоснительно соблюдать требования соответствующих нормативных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 Установить, что назначенные пунктами 1-3 настоящего распоряжения сотрудники несут персональную ответственность з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сохранение в тайне конфиденциальной  информации, ставшей им известной в процессе электронного обме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 сохранение в тайне закрытых ключей электронной подписи и иной ключев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облюдение правил эксплуатации АРМ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Распоряжение от 03.05.2018 № 12  «</w:t>
      </w:r>
      <w:r>
        <w:rPr>
          <w:sz w:val="28"/>
          <w:szCs w:val="28"/>
        </w:rPr>
        <w:t>О назначении ответственных лиц, отвечающих за осуществление электронного документооборота в системе удаленного финансового документооборота» отменить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рип главы Широковского                                                                         сельского поселения                                                          Т.Н. Пронин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before="91" w:after="706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бедева О.В.  8(49341)95-125</w:t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6:00Z</dcterms:created>
  <dc:creator>Администратор</dc:creator>
  <dc:description/>
  <cp:keywords/>
  <dc:language>en-US</dc:language>
  <cp:lastModifiedBy>User</cp:lastModifiedBy>
  <cp:lastPrinted>2019-05-15T10:30:00Z</cp:lastPrinted>
  <dcterms:modified xsi:type="dcterms:W3CDTF">2019-05-15T07:30:00Z</dcterms:modified>
  <cp:revision>16</cp:revision>
  <dc:subject/>
  <dc:title>      13</dc:title>
</cp:coreProperties>
</file>