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1.12.2018 года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u w:val="single"/>
        </w:rPr>
        <w:t>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 назначении ответственного лица за направление информации для размещения на сайте Широковского сельского посел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9.02.2009 г. № 8-ФЗ «Об обеспечении доступа к информации о деятельности государственных органов и органов местного самоуправления», администрация Широковского сельского поселения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 б я з ы в а е т :</w:t>
      </w:r>
    </w:p>
    <w:p>
      <w:pPr>
        <w:pStyle w:val="Normal"/>
        <w:jc w:val="both"/>
        <w:rPr/>
      </w:pPr>
      <w:r>
        <w:rPr>
          <w:sz w:val="28"/>
          <w:szCs w:val="28"/>
        </w:rPr>
        <w:t>1. Назначить Запрудину Светлану Кимовну, инспектора по общим вопросам администрации Широковского сельского поселения, ответственной за направление информации для размещения на сайте Широковского сельского поселения «широковское.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аспоряжения оставляю за соб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 Широковского                                                                                        сельского поселения                                                      М.Е.Шиганов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а:                                                                              С.К.Запру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09:00Z</dcterms:created>
  <dc:creator>Admin</dc:creator>
  <dc:description/>
  <cp:keywords/>
  <dc:language>en-US</dc:language>
  <cp:lastModifiedBy>User</cp:lastModifiedBy>
  <cp:lastPrinted>2019-09-09T15:17:00Z</cp:lastPrinted>
  <dcterms:modified xsi:type="dcterms:W3CDTF">2019-09-09T12:17:00Z</dcterms:modified>
  <cp:revision>4</cp:revision>
  <dc:subject/>
  <dc:title>РОССИЙСКАЯ ФЕДЕРАЦИЯ</dc:title>
</cp:coreProperties>
</file>