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b/>
          <w:bCs/>
          <w:sz w:val="28"/>
          <w:szCs w:val="28"/>
        </w:rPr>
        <w:t>ШИРОКОВ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от 29.09.2016                                                                                                 № 32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с. Широко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аспоряжение № 42 от 28.12.2015 «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62 Бюджетного кодекса Российской Федерации  и приказом Минфина России от 01.07.2013 № 65н (в действующей редакции)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1 к распоряжению администрации Широковского сельского поселения от 28.12.2015 № 42 «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»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полнить перечень доходов бюджета Широковского сельского поселения, администрируемых администрацией Широковского сельского поселения, следующими видами доход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218"/>
      </w:tblGrid>
      <w:tr>
        <w:trPr>
          <w:trHeight w:val="8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д администратора до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ной классифик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 бюдж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 0100 3100000 15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я бюджетам сельских поселений на поддержку мер по обеспечению сбалансированности бюджетов.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аспоряжения возложить на начальника финансового отдела О.В. Лебедев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</w:t>
        <w:tab/>
        <w:tab/>
        <w:tab/>
        <w:tab/>
        <w:t>М.А. Му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8:00Z</dcterms:created>
  <dc:creator>User1</dc:creator>
  <dc:description/>
  <cp:keywords/>
  <dc:language>en-US</dc:language>
  <cp:lastModifiedBy>User1</cp:lastModifiedBy>
  <cp:lastPrinted>2016-06-02T10:10:00Z</cp:lastPrinted>
  <dcterms:modified xsi:type="dcterms:W3CDTF">2016-10-03T16:18:00Z</dcterms:modified>
  <cp:revision>3</cp:revision>
  <dc:subject/>
  <dc:title>АДМИНИСТРАЦИЯ</dc:title>
</cp:coreProperties>
</file>