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ahoma" w:ascii="Times New Roman" w:hAnsi="Times New Roman"/>
          <w:b/>
          <w:bCs/>
          <w:sz w:val="28"/>
          <w:szCs w:val="28"/>
        </w:rPr>
        <w:t>ШИРОКОВСКОГО СЕЛЬСКОГО ПОСЕЛ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  <w:t xml:space="preserve">ФУРМАНОВСКОГО МУНИЦИПАЛЬНОГО РАЙОНА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  <w:t xml:space="preserve">РАСПОРЯЖЕНИЕ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  <w:t>от 31.05.2016                                                                                                 № 21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  <w:t>с. Широково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аспоряжение № 42 от 28.12.2015 «О наделении администрации Широковского сельского поселения полномочиями администратора доходов и источников финансирования дефицита бюджета Широковского сельского поселения Фурмановского муниципального района Ивановской област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62 Бюджетного кодекса Российской Федерации  и приказом Минфина России от 01.07.2013 № 65н (в действующей редакции) «Об утверждении Указаний о порядке применения бюджетной классификации Российской Федерации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риложение №1 к распоряжению администрации Широковского сельского поселения от 28.12.2015 № 42 «О наделении администрации Широковского сельского поселения полномочиями администратора доходов и источников финансирования дефицита бюджета Широковского сельского поселения Фурмановского муниципального района Ивановской области»: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ополнить перечень доходов бюджета Широковского сельского поселения, администрируемых администрацией Широковского сельского поселения, следующими видами доход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22"/>
        <w:gridCol w:w="407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д администратора доход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юджетной классификации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ходов бюдже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4053 10 0000 1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распоряжения возложить на начальника финансового отдела О.В. Лебеде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.о. главы администраци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ироковского сельского поселения</w:t>
        <w:tab/>
        <w:tab/>
        <w:tab/>
        <w:tab/>
        <w:t>Т.Н. Прон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55:00Z</dcterms:created>
  <dc:creator>User1</dc:creator>
  <dc:description/>
  <cp:keywords/>
  <dc:language>en-US</dc:language>
  <cp:lastModifiedBy>User1</cp:lastModifiedBy>
  <cp:lastPrinted>2016-05-31T14:54:00Z</cp:lastPrinted>
  <dcterms:modified xsi:type="dcterms:W3CDTF">2016-05-31T16:57:00Z</dcterms:modified>
  <cp:revision>5</cp:revision>
  <dc:subject/>
  <dc:title>АДМИНИСТРАЦИЯ</dc:title>
</cp:coreProperties>
</file>