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6                                                                                          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аспоряжение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вязи с подготовкой проекта бюджета Широковского сельского поселения на 2017 год и плановый период 2018 и 2019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Широковского сельского поселения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и № 4 к распоряжению </w:t>
      </w:r>
    </w:p>
    <w:p>
      <w:pPr>
        <w:pStyle w:val="Normal"/>
        <w:ind w:firstLine="709"/>
        <w:jc w:val="both"/>
        <w:rPr/>
      </w:pPr>
      <w:r>
        <w:rPr/>
        <w:t>после строк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пользователей библиот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бавить строку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1 4006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организации библиотечного обслуживания на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 – коммунального хозяйства Широковского сельского поселения Фурмановского муниципального района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 обслуживание уличного освещения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2007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в системе уличного освеще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муниципального фонда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 обслуживание муниципальной собственности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200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сети уличного освеще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2009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униципального жилищного фонд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9004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многоквартирных домо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системы коммунальной инфраструктуры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услугами коммунального комплекса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1 </w:t>
            </w:r>
            <w:r>
              <w:rPr>
                <w:sz w:val="28"/>
                <w:szCs w:val="28"/>
                <w:lang w:val="en-US"/>
              </w:rPr>
              <w:t>2011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доснабжения населения на территориях, не имеющих центральных водопроводо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6009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25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мер по благоустройству населенных пунктов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2012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рритории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3 01 </w:t>
            </w:r>
            <w:r>
              <w:rPr>
                <w:sz w:val="28"/>
                <w:szCs w:val="28"/>
                <w:lang w:val="en-US"/>
              </w:rPr>
              <w:t>2006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ендов и приобретение печатной продукции по вопросам противодействия злоупотреблению наркотикам и их незаконному обороту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бавить строк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и уличное освещение Широковского сельского поселения Фурмановского муниципального района»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 обслуживание уличного освещения»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0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сети уличного освещ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 00 801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Style35"/>
        <w:widowControl/>
        <w:spacing w:lineRule="auto" w:line="240"/>
        <w:ind w:firstLine="708"/>
        <w:rPr/>
      </w:pPr>
      <w:r>
        <w:rPr/>
        <w:t>добавить строки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 00 0000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отдельных полномочий Фурмановского муниципальн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 00 0000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 00 4005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содержанию муниципального жилищного фон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 00 4007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держанию мест захороне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аспоряжение применяется к правоотношениям, возникшим при составлении и исполнении бюджета Широковского сельского поселения,  начиная с бюджета на 2017 год и плановый период 2018 и 2019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Широ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 М. А. Му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29:00Z</dcterms:created>
  <dc:creator>user51n3</dc:creator>
  <dc:description/>
  <cp:keywords/>
  <dc:language>en-US</dc:language>
  <cp:lastModifiedBy>User1</cp:lastModifiedBy>
  <cp:lastPrinted>2016-11-30T13:26:00Z</cp:lastPrinted>
  <dcterms:modified xsi:type="dcterms:W3CDTF">2016-11-30T15:26:00Z</dcterms:modified>
  <cp:revision>60</cp:revision>
  <dc:subject/>
  <dc:title/>
</cp:coreProperties>
</file>