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tabs>
          <w:tab w:val="clear" w:pos="708"/>
          <w:tab w:val="left" w:pos="3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ВАНОВСКОЙ ОБЛАСТИ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 28.12.2016 года                                                                                                         № 5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Широк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>О наделении администрации Широковского сельского поселения полномочиями администратора доходов и источников финансирования дефицита бюджета Широковского сельского поселения Фурмановского муниципального района Ивановской области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jc w:val="both"/>
        <w:rPr>
          <w:bCs/>
        </w:rPr>
      </w:pPr>
      <w:r>
        <w:rPr>
          <w:bCs/>
        </w:rPr>
        <w:tab/>
        <w:t xml:space="preserve">В соответствии со статьями 160.1 и 160.2  Бюджетного кодекса Российской Федерации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Наделить администрацию Широковского сельского поселения Фурмановского муниципального района Ивановской области полномочиями администратора доходов и источников финансирования дефицита бюджета Широк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/>
        <w:t>Закрепить за администрацией Широковского сельского поселения Фурмановского муниципального района Ивановской области следующие полномочия администратора доходов:</w:t>
      </w:r>
    </w:p>
    <w:p>
      <w:pPr>
        <w:pStyle w:val="S1"/>
        <w:spacing w:before="0" w:after="0"/>
        <w:jc w:val="both"/>
        <w:rPr/>
      </w:pPr>
      <w:r>
        <w:rPr/>
        <w:t xml:space="preserve">- </w:t>
      </w:r>
      <w:r>
        <w:rPr>
          <w:bCs/>
          <w:color w:val="000000"/>
        </w:rPr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осуществлять взыскание задолженности по платежам в бюджет, пеней и штрафов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 xml:space="preserve">- </w:t>
      </w:r>
      <w:hyperlink r:id="rId2">
        <w:r>
          <w:rPr>
            <w:rStyle w:val="InternetLink"/>
            <w:bCs/>
            <w:color w:val="000000"/>
            <w:u w:val="none"/>
          </w:rPr>
          <w:t>принимать решение</w:t>
        </w:r>
      </w:hyperlink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принимать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в случае и порядке, установленных главным администратором доходов бюджета формировать и представлять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предоставлять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</w:t>
      </w:r>
      <w:r>
        <w:rPr>
          <w:rStyle w:val="Appleconvertedspace"/>
          <w:bCs/>
          <w:color w:val="000000"/>
        </w:rPr>
        <w:t> </w:t>
      </w:r>
      <w:hyperlink r:id="rId3">
        <w:r>
          <w:rPr>
            <w:rStyle w:val="InternetLink"/>
            <w:bCs/>
            <w:color w:val="000000"/>
            <w:u w:val="none"/>
          </w:rPr>
          <w:t>Федеральном законом</w:t>
        </w:r>
      </w:hyperlink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т 27 июля 2010 года N 210-ФЗ "Об организации предоставления государственных и муниципальных услуг"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принимать решение о признании безнадежной к взысканию задолженности по платежам в бюджет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осуществлять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/>
        <w:t>Закрепить за администрацией Широковского сельского поселения Фурмановского муниципального района Ивановской области следующие полномочия администратора источников финансирования дефицита бюджета Широковского сельского поселения: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осуществлять планирование (прогнозирование) поступлений и выплат по источникам финансирования дефицита бюджета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осуществлять контроль за полнотой и своевременностью поступления в бюджет источников финансирования дефицита бюджета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обеспечивать поступления в бюджет и выплаты из бюджета по источникам финансирования дефицита бюджета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формировать и представлять бюджетную отчетность;</w:t>
      </w:r>
    </w:p>
    <w:p>
      <w:pPr>
        <w:pStyle w:val="S1"/>
        <w:spacing w:before="0" w:after="0"/>
        <w:jc w:val="both"/>
        <w:rPr/>
      </w:pPr>
      <w:r>
        <w:rPr>
          <w:bCs/>
          <w:color w:val="000000"/>
        </w:rPr>
        <w:t>- в случае и порядке, установленных соответствующим главным администратором источников финансирования дефицита бюджета, осуществлять отдельные бюджетные полномочия главного администратора источников финансирования дефицита бюджета, в ведении которого находится;</w:t>
      </w:r>
    </w:p>
    <w:p>
      <w:pPr>
        <w:pStyle w:val="S1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- осуществлять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S1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1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bCs/>
          <w:color w:val="000000"/>
        </w:rPr>
        <w:t>Закрепить перечень доходов бюджета Широковского сельского поселения, администрируемых администрацией Широковского сельского поселения в соответствии с приложением №1 к настоящему распоряжению.</w:t>
      </w:r>
    </w:p>
    <w:p>
      <w:pPr>
        <w:pStyle w:val="S1"/>
        <w:spacing w:before="0" w:after="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1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bCs/>
          <w:color w:val="000000"/>
        </w:rPr>
        <w:t>Закрепить перечень источников финансирования дефицита бюджета Широковского сельского поселения администрируемых администрацией Широковского сельского поселения в соответствии с приложением №2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1"/>
        <w:spacing w:before="0" w:after="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1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/>
        <w:t>Распоряжение № 42 от 28.12.2015 года считать утратившим силу с 1 января 2017 года</w:t>
      </w:r>
    </w:p>
    <w:p>
      <w:pPr>
        <w:pStyle w:val="S1"/>
        <w:spacing w:before="0" w:after="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7</w:t>
      </w:r>
      <w:r>
        <w:rPr>
          <w:b w:val="false"/>
          <w:bCs w:val="false"/>
          <w:sz w:val="24"/>
        </w:rPr>
        <w:t>. Контроль за выполнением данного  распоряжения возложить на начальника финансового отдел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а Широковского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льского поселения:                                                                                М.А. Муран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701"/>
      </w:tblGrid>
      <w:tr>
        <w:trPr/>
        <w:tc>
          <w:tcPr>
            <w:tcW w:w="458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ложение 1       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распоряжению администрации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</w:rPr>
              <w:t>Широковского 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т 28 декабря 2016 № 52</w:t>
            </w:r>
            <w:r>
              <w:rPr>
                <w:sz w:val="24"/>
              </w:rPr>
              <w:t xml:space="preserve">             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</w:t>
      </w:r>
      <w:r>
        <w:rPr>
          <w:b w:val="false"/>
          <w:sz w:val="24"/>
        </w:rPr>
        <w:t xml:space="preserve">Перечень </w:t>
      </w:r>
    </w:p>
    <w:p>
      <w:pPr>
        <w:pStyle w:val="TextBody"/>
        <w:rPr/>
      </w:pPr>
      <w:r>
        <w:rPr>
          <w:b w:val="false"/>
          <w:sz w:val="24"/>
        </w:rPr>
        <w:t xml:space="preserve">доходов бюджета Широковского сельского поселения, администрируемых Администрацией Широковского сельского поселения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2017 год и на плановый период 2018 и 2019 годов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71"/>
      </w:tblGrid>
      <w:tr>
        <w:trPr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Код классификации доходов бюджетов Российской Федерации, код главного администратора доходов бюджета Широковского сельского посел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 xml:space="preserve">Наименование </w:t>
            </w:r>
          </w:p>
        </w:tc>
      </w:tr>
      <w:tr>
        <w:trPr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08 04020 01 4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прочие поступ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3 0206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3 02995 10 0015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3 02995 10 0016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компенсации затрат бюджетов сельских поселений: прочие доходы от компенсации затрат бюджета Широк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6 90050 10 01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6 90050 10 02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6 90050 10 03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: прочие поступления от денежных взысканий (штраф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15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1500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20216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2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013 2 02 35120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35118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30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3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013 2 02 40014 10 0000 1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013 2 02 4514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2 4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 2 08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013 2 19 60010 10 0000 151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/>
      </w:pPr>
      <w:r>
        <w:rPr>
          <w:b w:val="false"/>
          <w:sz w:val="24"/>
        </w:rPr>
        <w:t xml:space="preserve">Приложение 2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распоряжению администрации</w:t>
      </w:r>
    </w:p>
    <w:p>
      <w:pPr>
        <w:pStyle w:val="TextBody"/>
        <w:jc w:val="right"/>
        <w:rPr/>
      </w:pPr>
      <w:r>
        <w:rPr>
          <w:b w:val="false"/>
          <w:sz w:val="24"/>
        </w:rPr>
        <w:t>Широковского сельского поселения</w:t>
      </w:r>
    </w:p>
    <w:p>
      <w:pPr>
        <w:pStyle w:val="TextBody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</w:rPr>
        <w:t>от 28 декабря 2016 №</w:t>
      </w:r>
      <w:r>
        <w:rPr>
          <w:sz w:val="24"/>
        </w:rPr>
        <w:t xml:space="preserve"> </w:t>
      </w:r>
      <w:r>
        <w:rPr>
          <w:b w:val="false"/>
          <w:sz w:val="24"/>
        </w:rPr>
        <w:t>52</w:t>
      </w:r>
      <w:r>
        <w:rPr>
          <w:sz w:val="24"/>
        </w:rPr>
        <w:t xml:space="preserve">  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rPr>
          <w:sz w:val="24"/>
        </w:rPr>
      </w:pPr>
      <w:r>
        <w:rPr>
          <w:b w:val="false"/>
          <w:sz w:val="24"/>
        </w:rPr>
        <w:t>Источники внутреннего финансирования  дефицита бюджета Широковского сельского поселения на 2017 год и на плановый период 2018 и 2019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834"/>
        <w:gridCol w:w="5187"/>
      </w:tblGrid>
      <w:tr>
        <w:trPr>
          <w:tblHeader w:val="true"/>
          <w:trHeight w:val="360" w:hRule="atLeast"/>
          <w:cantSplit w:val="true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0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Администрация Широк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5 02 01 10 0000 5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 05 02 01 10 0000 6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576140/" TargetMode="External"/><Relationship Id="rId3" Type="http://schemas.openxmlformats.org/officeDocument/2006/relationships/hyperlink" Target="http://base.garant.ru/121775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2:00Z</dcterms:created>
  <dc:creator>1</dc:creator>
  <dc:description/>
  <cp:keywords/>
  <dc:language>en-US</dc:language>
  <cp:lastModifiedBy>User1</cp:lastModifiedBy>
  <cp:lastPrinted>2016-12-28T14:34:00Z</cp:lastPrinted>
  <dcterms:modified xsi:type="dcterms:W3CDTF">2016-12-28T16:35:00Z</dcterms:modified>
  <cp:revision>3</cp:revision>
  <dc:subject/>
  <dc:title/>
</cp:coreProperties>
</file>