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АДМИНИСТРАЦИЯ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ahoma"/>
          <w:b/>
          <w:bCs/>
          <w:sz w:val="28"/>
          <w:szCs w:val="28"/>
        </w:rPr>
        <w:t>ШИРОК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 xml:space="preserve">ФУРМАНОВСКОГО МУНИЦИПАЛЬНОГО РАЙОНА 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 xml:space="preserve">РАСПОРЯЖЕНИЕ 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от 25.11.2016                                                                                                 № 41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с. Широково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О назначении ответственных лиц для информационного обмена с ГИС ГМП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целях информационного взаимодействия между оператором Государственной информационной системы о государственных и муниципальных платежах (далее ГИС ГМП) и администрацией Широковского сельского поселения Фурмановского муниципального района Ивановской области (далее администратор начислений), администрация Широковского сельского поселения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б я з ы в а е т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6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Для обеспечения условий признания юридической силы электронных документов при информационном обмене между администратором начислений и оператором ГИС ГПМ в соответствии с Договором об осуществлении информационного взаимодействия администратора начислений с Государственной информационной системой о государственных и муниципальных платежах, наделить правом электронной подписи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60" w:leader="none"/>
        </w:tabs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уранова Михаила Алексеевича – главу Широковского сельского поселения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60" w:leader="none"/>
        </w:tabs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. Возложить функции и обязанности Администратора АРМ клиента системы по организации и обеспечению надёжной бесперебойной эксплуатации программно-технических средств АРМ Клиента Системы по организации, обеспечению и контролю мероприятий по защите информации, на следующего сотрудника с наделением их соответствующими правами и полномочиями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6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нину Татьяну Николаевну – зам. главы администрации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60" w:leader="none"/>
        </w:tabs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Возложить функции и обязанности оператора АРМ Клиента системы по формированию, отправке/получении, проверке электронных документов и наделить соответствующими правами и полномочиями следующего сотрудника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6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бедеву Ольгу Вячеславовну – начальника финансового отдела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60" w:leader="none"/>
        </w:tabs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Указанным в п.п.1-3 настоящего распоряжения сотрудникам соблюдать требования соответствующих нормативных документов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6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 Указанные в п.п.1-3 настоящего распоряжения сотрудники несут персональную ответственность за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6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охранение в тайне конфиденциальной информации, ставшей им известной в процессе обмена информацией между администратором начислений и оператором ГИС ГМП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6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охранение в тайне закрытых ключей электронной подписи и иной ключевой информации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6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облюдение правил эксплуатации средств АРМ Клиента Системы и средств электронной подписи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6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 Контроль за исполнением настоящего распоряжения оставляю за собой.</w:t>
      </w:r>
    </w:p>
    <w:p>
      <w:pPr>
        <w:pStyle w:val="ConsPlusNonformat"/>
        <w:tabs>
          <w:tab w:val="clear" w:pos="708"/>
          <w:tab w:val="left" w:pos="16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6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Глава Широковского сельского поселения                                         М.А. Муранов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25:00Z</dcterms:created>
  <dc:creator>1</dc:creator>
  <dc:description/>
  <cp:keywords/>
  <dc:language>en-US</dc:language>
  <cp:lastModifiedBy>User1</cp:lastModifiedBy>
  <cp:lastPrinted>2016-11-28T09:32:00Z</cp:lastPrinted>
  <dcterms:modified xsi:type="dcterms:W3CDTF">2016-11-28T11:32:00Z</dcterms:modified>
  <cp:revision>6</cp:revision>
  <dc:subject/>
  <dc:title/>
</cp:coreProperties>
</file>