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от 26.02.2014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b/>
          <w:sz w:val="24"/>
          <w:szCs w:val="24"/>
          <w:u w:val="single"/>
        </w:rPr>
        <w:t>1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. Широк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графика приема граждан администрацией Широковского сельского посе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основании закона Ивановской области от 31.01.2012 года № 4-ОЗ «О дополнительных гарантиях права граждан на обращение в Ивановской области»,  администрация Широ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график приема граждан главой администрации Широковского сельского поселе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реда – с 9.00  до 12.00 час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график приема граждан заместителем главы администрации Широковского сельского поселе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 Четверг – с 13.30 до 15.3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Утвердить график приема граждан специалистами администрации Широковского                                     сельского поселе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недельник, среда – с 9.00  до 12.00 часов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Вторник, четверг – с 13.30 до 16.00 час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Утвердить график приема граждан в вечернее врем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следняя среда каждого месяца с 18.00  до 19.00 часо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. Распоряжение администрации Широковского сельского поселения от 10.02.2011 года № 3 «Об утверждении графика приема граждан администрацией Широковского сельского поселения» отменить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Контроль за исполнением настояще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М.А.Мур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08:00Z</dcterms:created>
  <dc:creator>Admin</dc:creator>
  <dc:description/>
  <cp:keywords/>
  <dc:language>en-US</dc:language>
  <cp:lastModifiedBy>User</cp:lastModifiedBy>
  <cp:lastPrinted>2014-02-26T11:27:00Z</cp:lastPrinted>
  <dcterms:modified xsi:type="dcterms:W3CDTF">2015-03-02T10:10:00Z</dcterms:modified>
  <cp:revision>4</cp:revision>
  <dc:subject/>
  <dc:title>РОССИЙСКАЯ ФЕДЕРАЦИЯ</dc:title>
</cp:coreProperties>
</file>