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6370</wp:posOffset>
                </wp:positionH>
                <wp:positionV relativeFrom="paragraph">
                  <wp:posOffset>20320</wp:posOffset>
                </wp:positionV>
                <wp:extent cx="7315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6pt;mso-position-vertical-relative:text;margin-left:313.1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urier New" w:hAnsi="Courier New" w:eastAsia="Courier New" w:cs="Courier New"/>
                          <w:b/>
                          <w:b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ШИРОК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РМАНОВ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 08 ноября  2017 года                                                                               № 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6370</wp:posOffset>
                </wp:positionH>
                <wp:positionV relativeFrom="paragraph">
                  <wp:posOffset>20320</wp:posOffset>
                </wp:positionV>
                <wp:extent cx="7315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6pt;mso-position-vertical-relative:text;margin-left:313.1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urier New" w:hAnsi="Courier New" w:eastAsia="Courier New" w:cs="Courier New"/>
                          <w:b/>
                          <w:b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" w:leader="none"/>
          <w:tab w:val="center" w:pos="4535" w:leader="none"/>
          <w:tab w:val="left" w:pos="61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ироко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6370</wp:posOffset>
                </wp:positionH>
                <wp:positionV relativeFrom="paragraph">
                  <wp:posOffset>20320</wp:posOffset>
                </wp:positionV>
                <wp:extent cx="73152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6pt;mso-position-vertical-relative:text;margin-left:313.1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urier New" w:hAnsi="Courier New" w:eastAsia="Courier New" w:cs="Courier New"/>
                          <w:b/>
                          <w:b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сновных направлениях бюджетной и налоговой политики  Широковского сельского поселения на 2018 год и на период до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jc w:val="both"/>
        <w:rPr>
          <w:rFonts w:ascii="Calibri" w:hAnsi="Calibri" w:cs="Calibri"/>
          <w:b w:val="false"/>
          <w:b w:val="false"/>
          <w:sz w:val="26"/>
          <w:szCs w:val="22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о статьей 172 Бюджетного кодекса Российской Федерации в целях составления проекта бюджета Широковского сельского поселения на очередной финансовый год и плановый период администрация Широ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основные направления бюджетной и налоговой политики Широковского сельского поселения на 2018 год и на период до 2020 года 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А. Мур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>
          <w:trHeight w:val="99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8.11.2017   № 9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направления бюджетной и налогов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тики Широковского сельского поселения на 2018 год и на период до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и налоговой политики на 2018 год и на период до 2020 года (далее – Основные направления бюджетной и налоговой политики) разработаны в соответствии с бюджетным законодательством Российской Федерации в целях составления проекта бюджета Широковского сельского поселения на 2018 год и на плановый период 2019 и 2020 годов (далее – проект бюдже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Основных направлений бюджетной  и налоговой политики является определение условий, принимаемых для составления проекта бюджета, подходов к его формированию, основных характеристик и прогнозируемых параметров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расходных обязательств источниками финансирования является необходимым условием эффективного функционирования бюджета Широковского сель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ближайших лет по повышению эффективности бюджетных расходов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эффективности и результативности имеющихся инструментов программно-целевого управления и бюджет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повышения качества предоставления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процедур предварительного и последующе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й политики, являются муниципальные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ная политика в области доход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доходной части местного бюджета зависит от налоговой политики, проводимой на федеральном и областном уровне. В связи с этим при определении бюджетной политики Широковского сельского поселения учитываются изменения федерального и областного законодательств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ормативы отчислений от федеральных налогов, поступающих в бюджет Широковского сельского поселения останется без изме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увеличения доходов бюджета особое внимание необходимо уделять следующим направлен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ю эффективного управления муниципальной собственностью Широк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изации работы по выявлению не оформленных в установленном законодательством порядке земельных участков и не оформленных в собственность объектов недвижимости, в том числе объектов незавершенного строительства, с последующим понуждением собственников земельных участков и объектов недвижимости к своевременной регистрации прав собственности на данные объек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кращению задолженности и недоимки по платежам в бюджет поселения путем взаимодействия в рамках межведомственных комиссий с налогоплательщиками Широковского сельского поселения и эффективной реализацией контрольных функций главными администраторами доходов мест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держке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доходной базы бюджета Широковского сельского поселения может быть обеспечено развитием экономики поселения, привлечением инвестиций и появлением новых налогоплательщик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ная политика в области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бюджетную политику Широковского сельского поселения в области расходов оказало значительное влияние принятие Закона Ивановской области от 07.07.2016 №54-ОЗ «О внесении изменения в статью 2 Закона Ивановской области «О закреплении отдельных вопросов местного значения за сельскими поселениями Ивановской области», в связи, с чем кардинально изменился перечень полномочий, исполняемых сельскими поселениями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снову бюджетной политики Широковского сельского поселения положено безусловное исполнение действующих обязательств. </w:t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фере культуры основные усилия будут направлены на развитие учреждений культуры, развитие творческого потенциала Широковского сельского поселения, создание условий для улучшения доступа населения к культурным ценностям, информации и знаниям, укрепление материально-технической базы учреждений культуры, а также на доведение средней заработной платы отдельных категорий работников муниципальных учреждений культуры до 100% средней заработной платы в Ивановской области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усилия в сфере физической культуры и спорта будут направлены на организацию физкультурных и спортив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направления налоговой поли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сновной целью налоговой политики Широковского сельского поселения на 2018-2020 годы является, как и в предыдущие годы, сохранение и увеличение доходного потенциала Широковского сельского поселения для обеспечения сбалансированности местного бюджета в среднесрочной перспекти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логовая политика нацелена на планомерное поступление налогов, сборов и иных обязательных платежей в бюджет Широковского сельского поселения и основывается  на налоговом законодательстве Российской Федерации, Ивановской области и Широ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сновными направлениями в области налоговой политики являются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совершенствование системы взаимодействия органов исполнительной власти, территориальных органов федеральных органов исполнительной власти по повышению собираемости налогов и других обязательных платеж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продолжение политики обоснованности и эффективности предоставления налоговых льг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взаимодействие с налогоплательщиками, осуществляющими свою деятельность на территории Широковского сельского поселения, в целях обеспечения своевременного и полного выполнения ими налоговых обязательств по уплате налогов в бюджеты всех уров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целях  реализации указанных направлений продолжит работу комиссия  по обеспечению своевременности и полноты поступлений обязательных платежей в бюджеты всех уровней и государственные внебюджетные фон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14:00Z</dcterms:created>
  <dc:creator>user48n1</dc:creator>
  <dc:description/>
  <cp:keywords/>
  <dc:language>en-US</dc:language>
  <cp:lastModifiedBy>User1</cp:lastModifiedBy>
  <cp:lastPrinted>2017-11-08T09:52:00Z</cp:lastPrinted>
  <dcterms:modified xsi:type="dcterms:W3CDTF">2017-11-08T07:17:00Z</dcterms:modified>
  <cp:revision>33</cp:revision>
  <dc:subject/>
  <dc:title/>
</cp:coreProperties>
</file>