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ИРО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4.2017</w:t>
      </w:r>
      <w:r>
        <w:rPr>
          <w:sz w:val="28"/>
          <w:szCs w:val="28"/>
        </w:rPr>
        <w:t xml:space="preserve">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иро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 Широковского сельского поселения по расход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 219.1 Бюджетного кодекса Российской Федерации, администрация Широ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Об утверждении Порядка исполнения бюджета Широковского сельского поселения по расходам 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ного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Широ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М.А. Му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к постановлени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Широковского сельского поселения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  05.04.2017     № 47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полнения бюджета Широк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6"/>
          <w:szCs w:val="26"/>
        </w:rPr>
        <w:t>Настоящий Порядок определяет правила исполнения бюджета Широковского сельского поселения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Исполнение бюджета Широковского сельского поселения по расходам осуществляется на основании доведенных показателей сводной бюджетной росписи бюджета Широковского сельского поселения и лимитов бюджет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Получатели бюджетных средств (далее - получатели) принимают бюджетные обязательства в пределах доведенных до них лимитов бюджетных обязательств путем заключения муниципальных контрактов, иных договоров с физическими и юридическими лицами, индивидуальными предпринимателями или, в соответствии с законодательством, иным правовым актом, соглашени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заключении договоров (контрактов), подлежащих оплате за счет средств бюджета Широковского сельского поселения, получатели вправе предусматривать авансовые платежи в размерах, предусмотренных 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Главные распорядители бюджетных средств (далее – главные распорядители) осуществляют контроль за целевым использованием бюджетных средств подведомственными получа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Администрация Широковского сельского поселения (далее - администрация) осуществляет доведение объемов финансирования расходов на лицевые счета главных распорядителей в пределах утвержденных лимитов бюджет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Ежемесячный объем финансирования согласовывается с главными распорядителями. Главные распорядители направляют в администрацию заявки на финансирование последующего месяца в пределах утвержденных лимитов бюджетных обязательств не позднее 20 числа месяца, предшествующего финансированию, по форме согласно приложению №1 к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лучае не представления указанных предложений администрация осуществляет доведение объемов финансирования на счета главных распорядителей в размере одной двенадцатой лимитов бюджетных обязательств, утвержденных на оплату труда и начисления на выплаты по оплат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оведение объемов финансирования за счет субвенций и межбюджетных субсидий, производится в порядке, установленном органом, осуществляющим составление и организацию исполнения бюджета, из которого предоставляются указанные субвенции и межбюджетные субсид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В условиях, когда наличие средств на расчетном счете бюджета Широковского сельского поселения меньше объемов финансирования, заявленных главными распорядителями, доведение объемов финансирования осуществляется  в полном объеме по расходам на оплату труда и начисления на выплаты по оплате труда, на выполнение обязательств по публично – нормативным обязательствам, по другим расходам размеры уменьшения объема финансирования согласовываются с главными распоряд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Главные распорядители доводят объемы финансирования на лицевые счета  подведомственных получателей (если количество подведомственных получателей более одного). Главные распорядители не в праве распределять объемы финансирования получателям, не включенным в перечень подведомственных получ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Получатели осуществляют кассовые выплаты с лицевых счетов, открытых им в Фурмановском отделении Управления Федерального казначейства по Ивановской области.  Получатель подтверждает обязанность оплатить за счет средств районного бюджета денежные обязательства в соответствии с документами, необходимыми для санкционирования их о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8. Санкционирование оплаты денежных обязательств осуществляется в форме совершения разрешительной надписи (акцепта) на платежном документе после проверки наличия документов, предусмотренных Порядком санкционирования оплаты денежных обязательст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Получатели обязаны обеспечивать в соответствии с утвержденной бюджетной сметой равномерное использование средств  бюджета и принимать меры по недопущению на конец отчетных периодов остатков бюджетных средств в связи с их неполным использование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0. Получатели  обеспечивают ведение  учета средств 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iCs/>
            <w:color w:val="000000"/>
            <w:sz w:val="26"/>
            <w:szCs w:val="26"/>
          </w:rPr>
          <w:t>Приказом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казом Минфина РФ от 28 декабря 2010 г.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 и несут ответственность за целевое использование средств районного бюджета, формируют бюджетную отчетность и представляют ее главному распорядите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1. Главный распорядитель формирует бюджетную отчетность главного распорядителя и представляет ее в установленные сроки в администр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2. На основании отчетов главных распорядителей администрация ежемесячно составляет и представляет в  финансовый отдел администрации Фурмановского муниципального района Ивановской области отчет о кассовом исполнении бюдже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 исполнения бюджета </w:t>
      </w:r>
    </w:p>
    <w:p>
      <w:pPr>
        <w:pStyle w:val="Normal"/>
        <w:jc w:val="right"/>
        <w:rPr/>
      </w:pPr>
      <w:r>
        <w:rPr/>
        <w:t xml:space="preserve">Широковского сельского поселения </w:t>
      </w:r>
    </w:p>
    <w:p>
      <w:pPr>
        <w:pStyle w:val="Normal"/>
        <w:jc w:val="right"/>
        <w:rPr/>
      </w:pPr>
      <w:r>
        <w:rPr/>
        <w:t xml:space="preserve">по расходам, утвержденному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Широковского сельского поселения</w:t>
      </w:r>
    </w:p>
    <w:p>
      <w:pPr>
        <w:pStyle w:val="Normal"/>
        <w:jc w:val="right"/>
        <w:rPr/>
      </w:pPr>
      <w:r>
        <w:rPr>
          <w:u w:val="single"/>
        </w:rPr>
        <w:t>от    05.04.2017      № 4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ъемы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_______________201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57"/>
        <w:gridCol w:w="1191"/>
        <w:gridCol w:w="1144"/>
        <w:gridCol w:w="1133"/>
        <w:gridCol w:w="1201"/>
        <w:gridCol w:w="1165"/>
        <w:gridCol w:w="111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-ственного управ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ого код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4AEACCFEAF340E51185F36055AD79804B6FC8310906C0B09B06C74BFB05913EAB68B811E05275Fg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55:00Z</dcterms:created>
  <dc:creator>Иванково</dc:creator>
  <dc:description/>
  <cp:keywords/>
  <dc:language>en-US</dc:language>
  <cp:lastModifiedBy>User1</cp:lastModifiedBy>
  <cp:lastPrinted>2013-03-26T14:20:00Z</cp:lastPrinted>
  <dcterms:modified xsi:type="dcterms:W3CDTF">2017-04-07T13:00:00Z</dcterms:modified>
  <cp:revision>3</cp:revision>
  <dc:subject/>
  <dc:title>РОССИЙСКАЯ   ФЕДЕРАЦИЯ</dc:title>
</cp:coreProperties>
</file>