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Р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 08 октября  2015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  <w:u w:val="single"/>
        </w:rPr>
        <w:t>№ 16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начале отопительного сезона 2015-2016 г.г. на территории Широко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«Правилами предоставления коммунальных услуг гражданам», утвержденными Постановлением Правительства Российской Федерации от 06.05.2011 № 354 администрация Шир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чать отопительный сезон 2015-2016 г.г. на территории Широковского сельского поселения с 08.10.2015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ховой И.Б. – директору МУ  КДК  Широковского сельского поселения принять необходимые  меры для отопления зданий, филиалов МУ  КДК (СДК д.Земляничный, СДК с.Широков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постановление ознакомлена:                                                      И.Б.Горох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С.К.Запрудина</w:t>
      </w:r>
    </w:p>
    <w:p>
      <w:pPr>
        <w:pStyle w:val="Normal"/>
        <w:rPr/>
      </w:pPr>
      <w:r>
        <w:rPr/>
        <w:t>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35:00Z</dcterms:created>
  <dc:creator>Admin</dc:creator>
  <dc:description/>
  <dc:language>en-US</dc:language>
  <cp:lastModifiedBy>User</cp:lastModifiedBy>
  <cp:lastPrinted>2015-10-09T10:35:00Z</cp:lastPrinted>
  <dcterms:modified xsi:type="dcterms:W3CDTF">2015-10-09T06:35:00Z</dcterms:modified>
  <cp:revision>2</cp:revision>
  <dc:subject/>
  <dc:title>РОССИЙСКАЯ ФЕДЕРАЦИЯ</dc:title>
</cp:coreProperties>
</file>