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ШИРОК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 15 декабря   2015 года                                                                               №2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. Широ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сновных направлениях бюджетной политики и налоговой политики  Широковского сельского поселения на 2016 год и на период до 2018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jc w:val="both"/>
        <w:rPr>
          <w:rFonts w:ascii="Calibri" w:hAnsi="Calibri" w:cs="Calibri"/>
          <w:b w:val="false"/>
          <w:b w:val="false"/>
          <w:sz w:val="26"/>
          <w:szCs w:val="22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о статьей 172 Бюджетного кодекса Российской Федерации в целях составления проекта бюджета Широковского сельского поселения на очередной финансовый год и плановый период» администрация Широ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сновные направления бюджетной и налоговой политики Широковского сельского поселения на 2015 год и на период до 2017 года (Приложение №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твердить основные направления налоговой политики Широковского сельского поселения на 2016 год и на период до 2018 года (Приложение №2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Широковского сельского поселения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ранов М.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иро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5.12.2015 № 2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бюджетной политики Широковского сельского поселения на 2016 год и на плановый период 2017 и  201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политики на 2016 год и на плановый период 2017 и 2018 годов (далее – Основные направления бюджетной политики) разработаны в соответствии с бюджетным законодательством Российской Федерации в целях составления проекта бюджета Широковского сельского поселения на 2016 год и на плановый период 2017 и 2018 годов (далее – проект бюджета на 2016 – 2018 год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ю Основных направлений бюджетной  политики является определение условий, принимаемых для составления проекта бюджета на 2016-2018 годы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й подход к бюджетной политике в предыдущие годы в части ограничения расходов  позволил обойтись без сокращения действующих расход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беспечения долгосрочной сбалансированности и устойчивости бюджета, определения финансовых возможностей для реализации муниципальных программ, оценки бюджетных рисков и своевременной проработки мер по их минимизации с 2015 года в Бюджетный кодекс включено требование о разработке и представлении в представительный орган одновременно с проектом бюджета проекта долгосрочного бюджетного прогно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итогам реализации бюджетной политики можно отнести то, что начиная с 2014 года, осуществлен переход на принцип планирования и исполнения бюджета на основе муниципальных программ. Охват расходов бюджета Широковского сельского поселения показателями муниципальных программ за прошедший период 2015 года составил  95,4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иная с планирования бюджета на 2014 год и на плановый период одновременно с проектом бюджета на очередной финансовый год и на плановый период в Совет Широковского сельского поселения представляются проекты паспортов (изменений в паспорта)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нификации и систематизации муниципальных услуг, оказываемых муниципальными учреждениями Широковского сельского поселения, принято постановление Правительства РФ от 26.02.2014 №151, согласно которому базовые (отраслевые) перечни государственных и муниципальных услуг и работ формируются и ведутся в государственной интегрированной информационной системе управления общественными финансами «Электронный бюджет», доступ к которой осуществляется через единый портал бюджетной системы Российской Федерации (далее – Единый портал)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udget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ероприятий по повышению эффективности бюджетных расходов проведена работа по разработке муниципальных правовых актов в области государственных (муниципальных) закупок, в частности приняты муниципальные правовые акты, регулирующие нормирование затрат на обеспечение функций органов местного самоуправления и казенных учрежде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асходных обязательств источниками финансирования является необходимым условием эффективного функционирования бюджета Широковского сельского поселения. Для этого должен быть подтвержден безусловный приоритет исполнения действующих обязательств. Инициативы и предложения по принятию новых расходных обязательств будут рассматриваться исключительно после соответствующей оценки их эффективности, пересмотра муниципальных правовых актов, устанавливающих действующие расходные обязательства, и учитываться только при условии адекватной оптимизации расходов в заданных бюджетных огранич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задачами ближайших лет по повышению эффективности бюджетных расходо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повышения качества предоставления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эффективности процедур проведения муниципальных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процедур предварительного и последующе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системный подход к повышению эффективности бюджетных расходов позволит избежать неэффек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й политики, должны стать муниципальные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необходимых условий обеспечения эффективности муниципальных финансов является построение целостной системы открытости деятельности муниципальных органов на базе системы «Электронный бюджет»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ая политика в области дох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доходной части местных бюджетов во многом зависит от налоговой политики, проводимой на федеральном и областном уровне. В связи с этим при определении бюджетной политики Широковского сельского поселения учитываются изменения федерального и областн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ое влияние на размер доходов бюджета Широковского сельского поселения от налога на имущество физических лиц с 1 января 2015 года окажет изменение порядка определения базы по налогу на имущество физических лиц. Она рассчитывается исходя из кадастровой стоимости объекта, а не его инвентаризационной сто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ом Ивановской области установлена единая дату начала применения на территории этого Ивановской области порядка исчисления налоговой базы исходя из кадастровой стоимости объекта с 1 января 2015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течение четырех налоговых периодов, начиная с 2016 года, сумма налога к уплате будет рассчитываться по специальной формуле, указанной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. 8 ст. 40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К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полнения доходной части бюджета продолжится работа по совершенствованию администрирования  неналоговых доходов администраторами доходов бюджета Широковского сельского поселения. Будут осуществлены мероприятия, направленные на увеличение собираемости платежей в бюдж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ответственности каждого администратора доходов бюджета за эффективное прогнозирование, своевременность, правильность и полноту поступления администрируемых им платеж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иление совместно с налоговыми органами работы по легализации заработной платы работающего населения и выводу из «тени» доходов предпринимателей, а также по установлению причин образования и обоснованности убыт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увеличения доходов бюджета особое внимание следует уделять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ю эффективного управления муниципальной собственностью Широк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и работы по выявлению не оформленных в установленном законодательством порядке земельных участков и не оформленных в собственность объектов недвижимости, в том числе объектов незавершенного строительства, с последующим понуждением собственников земельных участков и объектов недвижимости к своевременной регистрации прав собственности на данные объек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кращению задолженности и недоимки по платежам в бюджет поселения путем взаимодействия в рамках межведомственных комиссий с налогоплательщиками Широковского сельского поселения и эффективной реализацией контрольных функций главными администраторами доходов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держке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рдинальное увеличение доходной базы бюджета Широковского сельского поселения может быть обеспечено развитием экономики поселения, привлечением инвестиций и появлением новых налогоплательщ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юджетная политика в области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политика соответствует стратегическим целям и задачам Широковского сельского поселения и направлена: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обеспечение равного доступа населения к социальным услугам в сфере образования, культуры и спорта, 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на повышение качества предоставляемых услуг;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оптимизацию расходов бюджета, обеспечение режима эффективного и экономного расходования средств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снову бюджетной политики Широковского сельского поселения положено безусловное исполнение действующих обязательств. Необходимо временно приостановить принятие новых расходных обязательств с учетом сложной экономической ситуации. 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ая политика в социальной сфере на 2016-2018 годы по-прежнему направлена на безусловное исполнение полномочий, возложенных  на сельское поселение федеральным и областным законодательством, и принятыми нормативными правовыми актами Широковского сельского поселения.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фере культуры основные усилия будут направлены на развитие учреждений культуры, развитие творческого потенциала Широковского сельского поселения, создание условий для улучшения доступа населения к культурным ценностям, информации и знаниям, укрепление материально-технической базы учреждений культуры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усилия в сфере физической культуры и спорта будут направлены на организацию физкультурных и спортивных мероприятий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азвития дорожной инфраструктуры, сохранения и поддержания достигнутого качества автомобильных дорог, Широковским сельским поселением формируется муниципальный дорожный фонд, средства которого направляются на капитальный ремонт, ремонт, содержание автомобильных дорог общего пользования местного зна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2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Широко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5.12.2015 № 2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ые направления налоговой политики Широковского сельского поселения на 2016 год и на плановый период 2017 и 2018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ые направления налоговой политики Широковского сельского поселения на 2016 год и на плановый период 2017 и 2018 годов (далее – Основные направления налоговой политики) разработаны в соответствии с бюджетным законодательством Российской Федерации в целях составления проекта бюджета Широковского сельского поселения на 2016 год и на плановый период 2017 и 2018 годов (далее – проект бюджета на 2016 – 2018 год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азработка Основных направлений налоговой политики осуществлялась  с учетом проекта основных направлений налоговой политики Российской Федерации и Ивановской области на 2016 год и на плановый период 2017 и 2018 г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мимо  решения  задач  в  области  бюджетного  планирования,  Основные направления налоговой политики позволяют хозяйствующим субъектам определить свои бизнес – ориентиры с учетом  предполагаемых  изменений в налоговой сфере на  трехлетний  период.  Это  повышает  определенность  условий  ведения экономической деятельности на территории Широков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сновной целью налоговой политики Широковского сельского поселения на 2016-2018 годы является, как и в предыдущие годы, сохранение и увеличение доходного потенциала Широковского сельского поселения для обеспечения сбалансированности местных бюджетов Широковского сельского поселения в среднесрочной персп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алоговая политика нацелена на планомерное поступление налогов, сборов и иных обязательных платежей в бюджет Широковского сельского поселения и основывается  на налоговом законодательстве Российской Федерации, Ивановской области и Широк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 рамках  совершенствования  налогообложения  имущества  физических лиц  с  2015  года  в Налоговый Кодекс РФ введена  новая  глава  32  «Налог  на  имущество физических лиц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Целью  введения  нового  налога  на  имущество  физических  лиц  является переход  к  более  справедливому  налогообложению  исходя  из  кадастровой стоимости имущества, как наиболее приближенной к рыночной стоимости этого иму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этом федеральным законодательством сохранен перечень категорий налогоплательщиков – физических лиц, которым предоставляются льготы по налогу на имущество физических лиц. Также предусмотрены налоговые вычеты в отношении объектов жилого назначения и понижающие коэффициенты,  применяемые  в  течение  первых  четырех налоговых периодов после введения нового нал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Учитывая  местный  характер  налога,  широкие  полномочия  по установлению  налога  предоставлены  субъектам  Российской  Федерации  и представительным органам муниципальных образ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ак,  по  решению  субъекта  Российской  Федерации  устанавливается порядок определения налоговой базы по налогу на имущество физических лиц. В Ивановской области с 1 января 2015 года предусмотрен переход к исчислению налога на имущество физических лиц исходя их кадастровой стоимости объектов налогооб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шением Совета Широковского сельского поселения данный налог  введен  в  действие  на территории Широковского сельского поселения с 1 января 2015 года,  а также определены  конкретные  налоговые  ста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 1 января 2015 года предусмотрены единые сроки уплаты физическими лицами имущественных налогов (транспортного, земельного налогов и налога на имущество физических лиц) – не позднее 1 октября года, следующего за истекшим налоговым пери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сновными направлениями в области налоговой политики являютс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овершенствование системы взаимодействия органов исполнительной власти, территориальных органов федеральных органов исполнительной власти по повышению собираемости налогов и других обязательных плате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продолжение политики обоснованности и эффективности предоставления налоговых льг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взаимодействие с налогоплательщиками, осуществляющими свою деятельность на территории Широковского сельского поселения, в целях обеспечения своевременного и полного выполнения ими налоговых обязательств по уплате налогов в бюджеты всех уров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целях  реализации указанных направлений продолжит работу комиссия  по обеспечению своевременности и полноты поступлений обязательных платежей в бюджеты всех уровней и государственные внебюджетные фо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dget.gov.ru/" TargetMode="External"/><Relationship Id="rId3" Type="http://schemas.openxmlformats.org/officeDocument/2006/relationships/hyperlink" Target="consultantplus://offline/ref=4BAC777B2F08A2968194AC32D1E21B112C7608A2CFC77CED48BDD64653AC377D82BD1520BB95D168xF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3:58:00Z</dcterms:created>
  <dc:creator>user48n1</dc:creator>
  <dc:description/>
  <cp:keywords/>
  <dc:language>en-US</dc:language>
  <cp:lastModifiedBy>User1</cp:lastModifiedBy>
  <cp:lastPrinted>2015-12-24T12:51:00Z</cp:lastPrinted>
  <dcterms:modified xsi:type="dcterms:W3CDTF">2015-12-24T14:51:00Z</dcterms:modified>
  <cp:revision>4</cp:revision>
  <dc:subject/>
  <dc:title/>
</cp:coreProperties>
</file>