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ИРО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 апреля 2015                                                                                       № 4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 месячнике по улучшению благоустройства и санитарного состояния  территории Широ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Широковского сельского поселения, Правилами санитарного состояния Шир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с 10.04.15 г. по 20.05.15 г. месячник по благоустройству территории Широ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Старостам  Широковского сельского поселения провести разъяснительную работу среди жителей по вопросу благоустройства и уборки территории около свои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>3. Всем руководителям учреждений, расположенных на территории Широковского сельского поселения, провести уборку и благоустройство закрепленных за ними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>4. Старостам населенных пунктов совместно с жителями  и администрацией Широковского сельского поселения организовать уборку несанкционированных свалок на территории Широковского сельского поселения и вывоз мусора с этих свалок.</w:t>
      </w:r>
    </w:p>
    <w:p>
      <w:pPr>
        <w:pStyle w:val="Normal"/>
        <w:jc w:val="both"/>
        <w:rPr/>
      </w:pPr>
      <w:r>
        <w:rPr>
          <w:sz w:val="28"/>
          <w:szCs w:val="28"/>
        </w:rPr>
        <w:t>5.  Контроль за настоящим постановл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вского сельского поселения                                              М.А.Муран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</w:t>
      </w:r>
    </w:p>
    <w:p>
      <w:pPr>
        <w:pStyle w:val="Normal"/>
        <w:jc w:val="both"/>
        <w:rPr/>
      </w:pPr>
      <w:r>
        <w:rPr/>
        <w:t>С.К.Запрудина</w:t>
      </w:r>
    </w:p>
    <w:p>
      <w:pPr>
        <w:pStyle w:val="Normal"/>
        <w:jc w:val="both"/>
        <w:rPr/>
      </w:pPr>
      <w:r>
        <w:rPr/>
        <w:t>95-13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14:00Z</dcterms:created>
  <dc:creator>Admin</dc:creator>
  <dc:description/>
  <dc:language>en-US</dc:language>
  <cp:lastModifiedBy>User</cp:lastModifiedBy>
  <cp:lastPrinted>2015-04-10T09:12:00Z</cp:lastPrinted>
  <dcterms:modified xsi:type="dcterms:W3CDTF">2015-04-10T05:14:00Z</dcterms:modified>
  <cp:revision>2</cp:revision>
  <dc:subject/>
  <dc:title>РОССИЙСКАЯ ФЕДЕРАЦИЯ</dc:title>
</cp:coreProperties>
</file>