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ШИРО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23 апреля   2015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u w:val="single"/>
        </w:rPr>
        <w:t>№ 5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. Широ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введении в 2015 году временного ограничения движения транспортных средств по автомобильным дорогам общего пользования местного значения в Широковском сельском посе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0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14 Федерального закона от 10.12.1995 № 196-ФЗ «О безопасности дорожного движения», постановлением Правительства Ивановской области от 15.05.2012 №129-п «Об утверждении Порядка осуществления временных ограничений  или прекращения движения транспортных средств по автомобильным дорогам регионального или межмуниципального, местного значения Ивановской области»,  в целях обеспечения сохранности автомобильных дорог общего пользования местного значения в Широковском сельском поселении и предотвращения снижения несущей способности конструктивных элементов автомобильной дороги в период возникновения неблагоприятных природно-климатических условий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Ввести в период с </w:t>
      </w:r>
      <w:r>
        <w:rPr>
          <w:b/>
          <w:sz w:val="28"/>
          <w:szCs w:val="28"/>
        </w:rPr>
        <w:t>24.04.2015 по 24.05.2015</w:t>
      </w:r>
      <w:r>
        <w:rPr>
          <w:sz w:val="28"/>
          <w:szCs w:val="28"/>
        </w:rPr>
        <w:t xml:space="preserve"> временное ограничение движения транспортных средств с грузом и без груза, следующих по поселковым автомобильным дорогам общего пользования в Широковском сельском поселении, с превышением временно установленных предельно допустимых нагрузок на оси (далее – временное ограничение движения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на период временного ограничения движения предельно допустимые нагрузки на оси транспортного средств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 одиночной оси</w:t>
        <w:tab/>
        <w:t>–  5 тонн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двухосной тележки     –  4 тонны;</w:t>
        <w:tab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трехосной тележки     –  4 тонн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Временное ограничение движения в весенний период не распространяется на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перевозки продуктов питания, животных, лекарственных препаратов, горюче-смазочных материалов, семенного фонда, удобрений, почты и почтовых грузо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 перевозку грузов, необходимых для ликвидации последствий стихийных бедствий или иных чрезвычайных происшестви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на транспортировку дорожно-строительной и дорожно-эксплуатационной техники и материалов, применяемых при проведении аварийно-восстановительных и ремонтных работ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оинформировать пользователей дорог об условиях движения транспортных средств в период временного ограничения, причинах и сроках таких ограничений, путем обнародования данного постановления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бо всех случаях нарушений сообщать в отделение ГИБДД МО МВД РФ «Фурмановский»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6. Контроль за исполнением постановления возложить на заместителя главы администрации Широковского сельского поселения Пронину Т.Н.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Глава администрации      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Широковского сельского поселения                       М.А.Муранов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4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34:00Z</dcterms:created>
  <dc:creator>1</dc:creator>
  <dc:description/>
  <cp:keywords/>
  <dc:language>en-US</dc:language>
  <cp:lastModifiedBy>User</cp:lastModifiedBy>
  <cp:lastPrinted>2015-04-27T09:33:00Z</cp:lastPrinted>
  <dcterms:modified xsi:type="dcterms:W3CDTF">2015-04-27T06:52:00Z</dcterms:modified>
  <cp:revision>4</cp:revision>
  <dc:subject/>
  <dc:title> </dc:title>
</cp:coreProperties>
</file>