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ШИРОКОВ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УРМАНОВСКОГО  МУНИЦИПАЛЬНОГО 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ВАН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6 марта 2015 года                                                                              № 2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Широков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предоставления 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Ивановской области от 28.02.2011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8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выделении субвенций бюджетам городских округов, городских и сельских поселений Ивановской области для предоставления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Ивановской области от 17.03.2011 № 70-п «О мерах по реализации Закона Ивановской области «О выделении субвенций бюджетам городских округов, городских и сельских поселений Ивановской области для предоставления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», администрация Широков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Принять расходное обязательство по финансовому обеспече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змещения недополученных доходов юридических лиц и индивидуальных предпринимателей (исполнителей коммунальных услуг, ресурсоснабжающих организаций), предоставляющих коммунальные услуги по холодному водоснабжению, горячему водоснабжению, водоотведению и очистке сточных вод населению, в связи с приведением размера платы граждан за коммунальные услуги в соответствии с их предельными индексами роста вследствие государственного регулирования тариф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Установить, что исполнение расходного обязательства, указанного в пункте 1 постановления, осуществляется за счет и в пределах субвенции из бюджета Ивановской области на финансовое обеспечение осуществления отдельных государственных полномочий Ивановской области по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ю субсиди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w:anchor="Par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менить постановление администрации Широковского сельского поселения от 12.01.2015 № 1а « Об утверждении порядка расходования субсидии, выделяемой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и сточных вод населению, на возмещение недополученных доходов в связи с проведением размера платы граждан за коммунальные услуги в соответствии с их предельными индексами роста»  с 25.03.2015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момента его подписания и распространяет свое действие на правоотношения, возникшие с 26.03.2015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убликовать настоящее постановление в официальном печатном издании (разместить на сайт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возложить на начальника финансового отдела О.В. Лебедев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Глава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Широковского 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.А. Муран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ar35"/>
      <w:bookmarkEnd w:id="0"/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3.2015 № 29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41"/>
      <w:bookmarkEnd w:id="1"/>
      <w:r>
        <w:rPr>
          <w:rFonts w:cs="Times New Roman" w:ascii="Times New Roman" w:hAnsi="Times New Roman"/>
          <w:b/>
          <w:sz w:val="28"/>
          <w:szCs w:val="28"/>
        </w:rPr>
        <w:t>Порядок предоставления 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авила предоставления 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 (далее - Субсид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2" w:name="Par51"/>
      <w:bookmarkEnd w:id="2"/>
      <w:r>
        <w:rPr>
          <w:rFonts w:cs="Times New Roman" w:ascii="Times New Roman" w:hAnsi="Times New Roman"/>
          <w:sz w:val="28"/>
          <w:szCs w:val="28"/>
        </w:rPr>
        <w:t xml:space="preserve">2. Категории </w:t>
      </w:r>
      <w:r>
        <w:rPr>
          <w:rFonts w:cs="Times New Roman" w:ascii="Times New Roman" w:hAnsi="Times New Roman"/>
          <w:sz w:val="28"/>
          <w:szCs w:val="28"/>
          <w:lang w:eastAsia="ru-RU"/>
        </w:rPr>
        <w:t>юридических лиц (за исключением государственных (муниципальных) учреждений), индивидуальных предпринимателей, физических лиц - производителей товаров, работ, услуг, имеющих право на получение субсидий (далее – получатель Субсидии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юридические лица независимо от организационно-правовой формы, а также индивидуальные предприниматели, предоставляющие коммунальные услуги по холодному водоснабжению, горячему водоснабжению, водоотведению и очистке сточных вод населению, производящие или приобретающие коммунальные ресурсы, при условии наличия заключенных с организациями коммунального комплекса договоров на приобретение коммунальных ресурсов по тарифам на оказываемые ими услуги потребителям либо заключенных между юридическими лицами (индивидуальными предпринимателями) и гражданами договоров на предоставление коммунальных услуг по тарифам для населения в случае прямого предоставления коммунальных услуг проживающим в индивидуальных жилых домах и многоквартирных домах в рамках осуществления непосредственной формы управления собственниками помещений в многоквартирном до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ли предоставления субсид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ение текущего и капитального ремонта объектов коммунальной инфраструктуры, используемых в сфере холодного водоснабжения, горячего водоснабжения, водоотведения и очистки сточных в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змещение расходов на приобретение топливно-энергетических ресурсов для обеспечения эксплуатации объектов коммунальной инфраструктуры, используемых в сфере холодного водоснабжения, горячего водоснабжения, водоотведения и очистки сточных вод, в течение отопительных периодов текущего финансового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змещение разницы между расходами на обеспечение подачи коммунальных ресурсов по холодному водоснабжению, горячему водоснабжению, водоотведению и очистке сточных вод, производимых собственными объектами инфраструктуры и приобретаемых от сторонних источников в инженерные сети для последующей транспортировки потребителям, и доходами от реализации населению коммунальных услуг по холодному водоснабжению, горячему водоснабжению, водоотведению и очистке сточных вод при применении во взаиморасчетах показаний коллективных (общедомовых) приборов учета холодной и горячей воды при оборудовании ими многоквартирных домов, а при отсутствии приборного учета - установленных нормативов потребления коммун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убсидия предоставляется при соблюдении следующих услов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Наличие у получателей Субсид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недополученных доходов в связи с приведением размера платы граждан за коммунальные услуги в соответствие с их предельными индексами ро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договоров, заключенных с организациями коммунального комплекса на приобретение коммунальных ресурсов по тарифам на оказываемые ими услуги потребителям либо заключенных между юридическими лицами (индивидуальными предпринимателями) и гражданами договоров на предоставление коммунальных услуг по тарифам для населения в случае прямого предоставления коммунальных услуг проживающим в индивидуальных жилых домах и многоквартирных домах в рамках осуществления непосредственной формы управления собственниками помещений в многоквартирном до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заключение администрацией Широковского сельского поселения (далее – Администрация) договора с получателем Субсидии на предоставление Субсид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убсидия рассчитывается исходя из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вышения размера плановой валовой выручки в расчетном периоде, рассчитанной по тарифам для организаций коммунального комплекса на коммунальные ресурсы для потребителей и плановому объему коммунальных услуг (холодное водоснабжение, горячее водоснабжение, водоотведение и очистка сточных вод), предоставляемых юридическими лицами и индивидуальными предпринимателями населению на соответствующий расчетному период, над размером расчетной валовой выручки, рассчитанной по подлежащим к начислению и предъявлению гражданам для оплаты платежам за коммунальные услуги (холодное водоснабжение, горячее водоснабжение, водоотведение и очистка сточных вод) в расчетном периоде, с учетом установленного исполнительным органом государственной власти Ивановской области в области государственного регулирования тарифов по муниципальному образованию предельного максимального индекса изменения размера платы граждан за коммунальные услуги на соответствующий расчетному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змера Субсидии оформляется по форме Приложения №2 к настоящему Порядку и предоставляется в Админ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рядок предоставления Субсид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В целях возмещения недополученных доходов в связи с приведением размера платы граждан за коммунальные услуги в соответствии с их предельными индексами роста получатели Субсидии направляют в Администрацию нарастающим итогом с начала года </w:t>
      </w:r>
      <w:hyperlink w:anchor="Par1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че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формам, приведенным в приложении №1 к настоящему порядку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екущий год (предварительный) - не позднее 5 декабря отчетного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екущий год (уточненный) - не позднее 15 января года, следующего за отчетным г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й расчет предоставляется исходя из фактического объема реализации услуг населению за январь - ноябрь текущего года и плановых показателей производственной программы за декабрь текуще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ный расчет предоставляется исходя из фактических данных за отчетн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Средства на предоставление субсидий перечисляются администрацией Широковского сельского поселения (далее – администрация) на расчетный счет Получателя субсидии в соответствии со сводной бюджетной росписью бюджета Широковского сельского поселения и лимитами бюджетных обязательств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Субсидии перечисляются на основании договоров, заключенных с получателями Субсидии, в соответствии с предоставленными расчетами, предусмотренными п. 6.1. настоящего Порядк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По итогам финансового года Администрацией и органом муниципального финансового контроля проводится обязательная плановая проверка соблюдения условий, целей и порядка предоставления Субсиди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в течение финансового года при наличии оснований, может быть проведена промежуточная внеплановая проверка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В случае выявления в результате проверки факта нарушения получателем Субсидии условий, целей и порядка предоставления субсидий, субсидии подлежат возврату в сумме, отраженной в акте проверк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переплаты перечисляется получателем субсидии в тридцатидневный срок с момента выявления переплаты (дата акта проверки) на банковские реквизиты администрации, указанные в договоре на предоставление Субсид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лучатели Субсид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Несут ответственность в соответствии с законодательством Российской Федерации и заключенным договором за соблюдение настоящего порядка и достоверность предоставляемых све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Обеспечивают предоставление уточненных </w:t>
      </w:r>
      <w:hyperlink w:anchor="Par1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чет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 отчетный год по формам приложений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97"/>
      <w:bookmarkEnd w:id="3"/>
      <w:r>
        <w:rPr>
          <w:rFonts w:cs="Times New Roman" w:ascii="Times New Roman" w:hAnsi="Times New Roman"/>
          <w:sz w:val="28"/>
          <w:szCs w:val="28"/>
        </w:rPr>
        <w:t xml:space="preserve">7.3. Обеспечивают использование полученной Субсидии на цели, указанные в </w:t>
      </w:r>
      <w:hyperlink w:anchor="Par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Поряд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тки Субсидии, не использованные получателем Субсидии в течение текущего года, подлежат возврату в бюджет Широковского сельского поселения не позднее 20 февраля очередн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99"/>
      <w:bookmarkEnd w:id="4"/>
      <w:r>
        <w:rPr>
          <w:rFonts w:cs="Times New Roman" w:ascii="Times New Roman" w:hAnsi="Times New Roman"/>
          <w:sz w:val="28"/>
          <w:szCs w:val="28"/>
        </w:rPr>
        <w:t>7.4. Осуществляют возврат в бюджет Широковского сельского поселения в очередном году излишне перечисленных средств Субсидии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1. Корректировки получателем Субсидии в сторону уменьшения представленных расчетов за отчетный год - в течение одного месяца со дня представления уточненных расчетов, но не позднее 20 февраля года, следующего за отчетным г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2. Установления по итогам проведенных проверок факта нарушения целей и условий, определенных порядком предоставления Субсидии и (или) договором, - в течение одного месяца с момента выявления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02"/>
      </w:tblGrid>
      <w:tr>
        <w:trPr/>
        <w:tc>
          <w:tcPr>
            <w:tcW w:w="16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5" w:name="Par113"/>
            <w:bookmarkStart w:id="6" w:name="Par113"/>
            <w:bookmarkEnd w:id="6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 предоставления 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их предельными индексами рост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  <w:bookmarkStart w:id="7" w:name="Par124"/>
      <w:bookmarkStart w:id="8" w:name="Par124"/>
      <w:bookmarkEnd w:id="8"/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чет размера субсидий юридическим лицам и индивидуальным    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</w:t>
      </w:r>
      <w:r>
        <w:rPr>
          <w:rFonts w:cs="Times New Roman" w:ascii="Times New Roman" w:hAnsi="Times New Roman"/>
          <w:sz w:val="24"/>
          <w:szCs w:val="28"/>
        </w:rPr>
        <w:t>(наименование получателя Субсид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8"/>
        </w:rPr>
        <w:t>(указать отчетный период: год в целом (предварительный, уточненный)</w:t>
      </w:r>
    </w:p>
    <w:p>
      <w:pPr>
        <w:pStyle w:val="ConsPlusNonforma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доставления 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тыс. руб.</w:t>
      </w:r>
    </w:p>
    <w:tbl>
      <w:tblPr>
        <w:tblW w:w="96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6463"/>
        <w:gridCol w:w="2324"/>
      </w:tblGrid>
      <w:tr>
        <w:trPr>
          <w:tblHeader w:val="true"/>
          <w:trHeight w:val="5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редств субсидии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9" w:name="Par143"/>
            <w:bookmarkEnd w:id="9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й размер Субсидии (нарастающим итогом с начала года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0" w:name="Par146"/>
            <w:bookmarkEnd w:id="10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ила Субсидия из бюджета Широковского сельского поселения (нарастающим итогом с начала года), в том числе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исполнителям коммунальных услуг (за исключением прямого предоставления коммунальных услуг гражданам, проживающим в индивидуальных жилых домах и многоквартирных домах, в рамках осуществления непосредственной формы управления собственниками помещений в многоквартирном доме), предоставляющим коммунальные услуги по холодному водоснабжению, горячему водоснабжению, водоотведению и очистке сточных вод населению, согласн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е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она Ивановской области от 28.02.2011 № 8-ОЗ (нарастающим итогом с начала года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ресурсоснабжающим организациям на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атье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она Ивановской области от 28.02.2011 N 8-ОЗ цели, в том числе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текущего и капитального ремонта объектов коммунальной инфраструктуры, используемых в сфере холодного водоснабжения, горячего водоснабжения, водоотведения и очистки сточных вод;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расходов на приобретение топливно-энергетических ресурсов для обеспечения эксплуатации объектов коммунальной инфраструктуры, используемых в сфере холодного водоснабжения, горячего водоснабжения, водоотведения и очистки сточных вод в течение отопительных периодов текущего финансового года;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разницы между расходами на обеспечение подачи коммунальных ресурсов по холодному водоснабжению, горячему водоснабжению, водоотведению и очистке сточных вод, производимых собственными объектами инфраструктуры и приобретаемых от сторонних источников в инженерные сети для последующей транспортировки потребителям, и доходами от реализации населению коммунальных услуг по холодному водоснабжению, горячему водоснабжению, водоотведению и очистке сточных вод при применении во взаиморасчетах показаний коллективных (общедомовых) приборов учета холодной и горячей воды при оборудовании ими многоквартирных домов, а при отсутствии приборного учета - установленных нормативов потребления коммунальных услуг (нарастающим итогом с начала года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ребность в субсидии на конец отчетного периода (стр. 5 = </w:t>
            </w:r>
            <w:hyperlink w:anchor="Par14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р.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hyperlink w:anchor="Par14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стр. 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чно:</w:t>
            </w:r>
          </w:p>
        </w:tc>
      </w:tr>
      <w:tr>
        <w:trPr>
          <w:trHeight w:val="11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на коммунальный ресурс (указать), установленный Региональной службой по тарифам Ивановской области для организаций коммунального комплекса (руб./м3, с налогом на добавленную стоимость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1.201_ по 30.06.201_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7.201_ по 31.12.201_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на коммунальные услуги (указать), установленный Региональной службой по тарифам Ивановской области для населения (руб./м3, с налогом на добавленную стоимость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1.201_ по 30.06.201_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7.201_ по 31.12.201_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объем коммунальных услуг (указать), предоставляемых юридическим лицом или индивидуальным предпринимателем населению, тыс. м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1.201_ по 30.06.201_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7.201_ по 31.12.201_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_______________          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8"/>
        </w:rPr>
        <w:tab/>
        <w:t>МП                           (подпись)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_______________          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8"/>
        </w:rPr>
        <w:tab/>
        <w:tab/>
        <w:tab/>
        <w:t>(подпись)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_______________     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</w:t>
      </w:r>
      <w:r>
        <w:rPr>
          <w:rFonts w:cs="Times New Roman" w:ascii="Times New Roman" w:hAnsi="Times New Roman"/>
          <w:sz w:val="24"/>
          <w:szCs w:val="28"/>
        </w:rPr>
        <w:tab/>
        <w:tab/>
        <w:tab/>
        <w:tab/>
        <w:tab/>
        <w:t xml:space="preserve"> (подпись)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оверено: специалист администрации __________ сельского поселения            ___________________          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ab/>
        <w:t xml:space="preserve">(подпись)             </w:t>
        <w:tab/>
        <w:t xml:space="preserve"> </w:t>
        <w:tab/>
        <w:t>(расшифровка подписи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899"/>
      </w:tblGrid>
      <w:tr>
        <w:trPr>
          <w:trHeight w:val="2644" w:hRule="atLeast"/>
        </w:trPr>
        <w:tc>
          <w:tcPr>
            <w:tcW w:w="166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11" w:name="Par213"/>
            <w:bookmarkStart w:id="12" w:name="Par213"/>
            <w:bookmarkEnd w:id="12"/>
          </w:p>
        </w:tc>
        <w:tc>
          <w:tcPr>
            <w:tcW w:w="12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N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субсидии юридическим лицам и индивидуальным предпринимателям, предоставляющим коммунальные услуги по холодному водоснабжению, горячему водоснабжению, водоотведению и очистке сточных вод населению,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чет размера Субсидии на возмещение недополученных доходов в связи с приведением размера платы граждан за коммунальные услуги в соответствии с их предельными индексами рос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наименование получателя Субсидии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указать отчетный период: год в целом (предварительный, уточненный)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1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447"/>
        <w:gridCol w:w="1237"/>
        <w:gridCol w:w="1456"/>
        <w:gridCol w:w="1264"/>
        <w:gridCol w:w="1300"/>
        <w:gridCol w:w="1360"/>
        <w:gridCol w:w="1360"/>
        <w:gridCol w:w="1417"/>
        <w:gridCol w:w="1361"/>
        <w:gridCol w:w="1531"/>
      </w:tblGrid>
      <w:tr>
        <w:trPr>
          <w:tblHeader w:val="true"/>
          <w:trHeight w:val="899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 субсидии</w:t>
            </w:r>
          </w:p>
        </w:tc>
        <w:tc>
          <w:tcPr>
            <w:tcW w:w="5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коммунальный ресурс (указать), установленный Региональной службой по тарифам Ивановской области на 2014 год (руб./м3, с НДС)</w:t>
            </w:r>
          </w:p>
        </w:tc>
        <w:tc>
          <w:tcPr>
            <w:tcW w:w="2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объем реализации услуг населению за отчетный период, тыс. куб. м</w:t>
            </w:r>
          </w:p>
        </w:tc>
        <w:tc>
          <w:tcPr>
            <w:tcW w:w="2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овая выручка за отчетный период, рассчитанная по тарифам на коммунальный ресурс (указать), в тыс. руб.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 по коммунальному ресурсу (указать) за отчетный период, в тыс. руб.</w:t>
            </w:r>
          </w:p>
        </w:tc>
      </w:tr>
      <w:tr>
        <w:trPr>
          <w:tblHeader w:val="true"/>
          <w:trHeight w:val="88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рганизации коммунального комплекс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селения</w:t>
            </w:r>
          </w:p>
        </w:tc>
        <w:tc>
          <w:tcPr>
            <w:tcW w:w="2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138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 - 30.06.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 - 31.12.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 - 30.06.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 - 31.12.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 - 30.06.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 - 31.12.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рганизаций коммунального комплекс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селения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67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9 = гр. 3 x гр. 7 + гр. 4 x гр. 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10 = гр. 5 x гр. 7 + гр. 6 x гр. 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 11 = (гр. 9 - гр. 10) / 1,18</w:t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8"/>
        </w:rPr>
        <w:tab/>
        <w:tab/>
        <w:t xml:space="preserve">(подпись) </w:t>
        <w:tab/>
        <w:tab/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8"/>
        </w:rPr>
        <w:tab/>
        <w:tab/>
        <w:t xml:space="preserve"> (подпись)</w:t>
        <w:tab/>
        <w:tab/>
        <w:t xml:space="preserve">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_________________________________ 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8"/>
        </w:rPr>
        <w:t xml:space="preserve">м.п.                       </w:t>
        <w:tab/>
        <w:tab/>
        <w:tab/>
        <w:t>(подпись)          (расшифровка подписи)      телефон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роверено специалист администрации            _________________________________ 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8"/>
        </w:rPr>
        <w:t xml:space="preserve">(подпись)  (расшифровка подписи)        дата </w:t>
      </w:r>
      <w:bookmarkStart w:id="13" w:name="Par316"/>
      <w:bookmarkEnd w:id="13"/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8CA8BDE5C647AC58A0DA165B4DC9094B3CF97C0F9EC1753325714E1FDACA986E4889CC372270E335C860N5B3H" TargetMode="External"/><Relationship Id="rId3" Type="http://schemas.openxmlformats.org/officeDocument/2006/relationships/hyperlink" Target="consultantplus://offline/ref=958CA8BDE5C647AC58A0DA165B4DC9094B3CF97C0F91C2763725714E1FDACA98N6BEH" TargetMode="External"/><Relationship Id="rId4" Type="http://schemas.openxmlformats.org/officeDocument/2006/relationships/hyperlink" Target="consultantplus://offline/ref=958CA8BDE5C647AC58A0DA165B4DC9094B3CF97C0F9EC1753325714E1FDACA986E4889CC372270E335C86FN5B6H" TargetMode="External"/><Relationship Id="rId5" Type="http://schemas.openxmlformats.org/officeDocument/2006/relationships/hyperlink" Target="consultantplus://offline/ref=958CA8BDE5C647AC58A0DA165B4DC9094B3CF97C0F9EC1753325714E1FDACA986E4889CC372270E335C86FN5B6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18:00Z</dcterms:created>
  <dc:creator>user48n2</dc:creator>
  <dc:description/>
  <cp:keywords/>
  <dc:language>en-US</dc:language>
  <cp:lastModifiedBy>User1</cp:lastModifiedBy>
  <cp:lastPrinted>2015-03-24T15:16:00Z</cp:lastPrinted>
  <dcterms:modified xsi:type="dcterms:W3CDTF">2015-03-27T04:25:00Z</dcterms:modified>
  <cp:revision>5</cp:revision>
  <dc:subject/>
  <dc:title/>
</cp:coreProperties>
</file>