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АДМИНИСТРАЦИЯ Широковского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сельского поселения 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Фурмановского муниципального района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 </w:t>
      </w:r>
      <w:r>
        <w:rPr>
          <w:b/>
          <w:caps/>
          <w:sz w:val="28"/>
          <w:szCs w:val="28"/>
        </w:rPr>
        <w:t>Ивановской области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от  __</w:t>
      </w:r>
      <w:r>
        <w:rPr>
          <w:sz w:val="24"/>
          <w:szCs w:val="24"/>
          <w:u w:val="single"/>
        </w:rPr>
        <w:t>27.05.</w:t>
      </w:r>
      <w:r>
        <w:rPr>
          <w:b/>
          <w:sz w:val="24"/>
          <w:szCs w:val="24"/>
        </w:rPr>
        <w:t>_2011 года                                                                                             № ___</w:t>
      </w:r>
      <w:r>
        <w:rPr>
          <w:sz w:val="24"/>
          <w:szCs w:val="24"/>
          <w:u w:val="single"/>
        </w:rPr>
        <w:t>69</w:t>
      </w:r>
      <w:r>
        <w:rPr>
          <w:b/>
          <w:sz w:val="24"/>
          <w:szCs w:val="24"/>
        </w:rPr>
        <w:t>___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.Широково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  изменении  приложения № 2 в Постановлении администрации   от 22.04.2011  года   № 56    «Об обеспечении доступа к информации о деятельности администрации Широковского сельского поселения  Фурмановского муниципального района»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 основании протеста  Фурмановской межрайонной прокуратуры от 20.05.2011 года № 35-201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ЕТ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Изменить  приложение № 2  в Постановлении  администрации   от 22.04.2011  года   № 56  «Об обеспечении доступа к информации о деятельности администрации Широковского сельского поселения  Фурмановского муниципального района» и читать его в новой редакции: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формац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деятельности органов и должностных лиц местного самоуправления,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мещаемая в сети Интернет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бщая информация об органе местного самоуправления, в том числе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наименование и структура органа местного самоуправления, его почтовый адрес, адрес электронной почты, телефоны  для получения справочной информац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олномочия органа местного самоуправления, задачи и функции органа и его структурных подразделен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еречень муниципальных предприятий и учреждений, созданных для решения вопросов местного значения, их задачи и функции, почтовые адреса, телефоны для получения справочной информац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сведения о руководителях органов местного самоуправления, их структурных подразделениях, иных должностных лицах, руководителях муниципальных предприятий и учрежден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перечень официальных печатных изданий, учрежденных органами местного самоуправ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Информация о нормотворческой деятельности органов местного самоуправления, в том числе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ормативные правовые акты, принятые органами местного самоуправления, включая сведения о внесении в них изменений, признании утратившими силу, признании недействующими в соответствии с решением суда, а также сведения о государственной регистрации нормативных правовых актов в случаях, установленных законодательством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тексты проектов нормативных правовых актов, внесенных в органы государственной власти органами местного самоуправления, а также информация о рассмотрении этих проект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административные регламент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стандарты государственных и муниципальных  услуг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порядок обжалования нормативных актов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) информация о проведении публичных слушаний по проектам нормативных правовых актов соответствующего органа местного самоуправл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сведения об опубликовании нормативных правовых актов органов местного самоуправ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Информация о порядке деятельности органа местного самоуправления, созданных им муниципальных предприятий и учреждений, в том числе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орядок осуществления органом местного самоуправления возложенных на него полномоч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формы заявительных документов, принимаемых к рассмотрению органом местного самоуправ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Информация об участии органа местного самоуправления в целевых и иных программах, межмуниципальном сотрудничестве, об иных мероприятиях, проводимых данным органом, сведения об официальных визитах и рабочих поездках руководителей и официальных делегаций органа местного самоуправления, в том числе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сведения о проектах целевых программ, разрабатываемых органом местного самоуправления, а также о принятых целевых программах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рогнозы социально-экономического развития, подготовленные органом местного самоуправл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сведения об основных показателях, характеризующих ситуацию и динамику развития сфер, входящих в компетенцию данного органа местного самоуправл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сведения о состоянии защиты населения и территорий от чрезвычайных ситуаций и принятых мерах по обеспечению их безопасност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сведения о прогнозируемых и возникших чрезвычайных ситуациях, о приемах и способах защиты населения от них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аналитические доклады и обзоры информационного характера о деятельности органа местного самоуправл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сведения об открытых конкурсах, аукционах, тендерах, проводимых органом местного самоуправления, включая условия их проведения, порядок участия в них юридических и физических лиц, составы конкурсных комиссий, протоколы их заседаний, а также результаты проведенных конкурсов, аукционов, тендер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сведения о размещении заказов на поставки товаров, выполнение работ, оказание услуг для государственных и муниципальных нужд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5. Информация в сфере бюджетной, финансовой, налоговой политики, в том числе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бюджет Широковского сельского поселения, поквартальная информация о ходе его исполнения, отчет об исполнении бюджет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сведения о действующих в муниципальном образовании местных налогах, льготах по их уплате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сведения о предоставленных организациям и индивидуальным предпринимателям льготах, отсрочках, рассрочках, списании задолженности по платежам в местный бюджет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Информация о кадровом обеспечении органа местного самоуправления, в том числе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орядок поступления граждан на муниципальную службу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сведения о вакантных должностях муниципальной службы, имеющихся в органе местного самоуправления, квалификационные требования к кандидатам на замещение вакантных должностей, условия и результаты проведения конкурсов на замещение вакантных должносте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номера телефонов, по которым можно получить информацию, касающуюся замещения вакантных должностей муниципальной служб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Информация о работе органа местного самоуправления с обращениями граждан, в том числе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орядок приема граждан и рассмотрения их обращений должностными лицами органа местного самоуправления с указанием актов, регулирующих данную деятельность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фамилия, имя, отчество должностного лица, в компетенцию которого входит организация приема граждан и обеспечение рассмотрения обращений граждан и организац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наименования структурных подразделений, фамилии, имена и отчества должностных лиц, предоставляющих информацию о деятельности органа местного самоуправления в устной форме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номера телефонов, по которым граждане могут передать свои устные обращения, получить информацию по вопросам приема граждан и рассмотрения их обращений, адрес, по которому ведется прием граждан, время приема, а также порядок записи на прием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обзоры обращений граждан и организаций в орган местного самоуправления, а также обобщенная информация о результатах рассмотрения таких обращений и принятых мерах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Ежегодные отчеты главы муниципального образования перед населением, перед представительным органом муниципального образования, информация о работе Совета Широковского сельского поселения  за прошедший год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 Итоги выборов и референдумов, проводимых на территории Широковского сельского по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В сети Интернет может размещаться иная информация о деятельности органов и должностных лиц местного самоуправления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Информация направляется  в следующие сроки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ксты принятых данными органами муниципальных нормативных правовых актов - одновременно с направлением данных правовых актов на обнародование (опубликование)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формация о проведении публичных слушаний, опросов граждан, а также об их результатах - одновременно с направлением указанной информации на обнародование (опубликование)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налитические доклады и обзоры информационного характера о деятельности органа местного самоуправления - в максимально короткие сроки и не позднее дня, следующего за днем ее получ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ая информация - в течение 10 рабочих дней с момента ее появления (изменения)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Данное постановление обнародовать в установленном порядке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3. Контроль  за  выполнением  настоящего  постановления оставляю  за собой.           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а  администрации                                                           М.А.Муран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7T10:05:00Z</dcterms:created>
  <dc:creator>1</dc:creator>
  <dc:description/>
  <cp:keywords/>
  <dc:language>en-US</dc:language>
  <cp:lastModifiedBy>1</cp:lastModifiedBy>
  <cp:lastPrinted>2011-06-06T15:48:00Z</cp:lastPrinted>
  <dcterms:modified xsi:type="dcterms:W3CDTF">2011-06-06T11:49:00Z</dcterms:modified>
  <cp:revision>6</cp:revision>
  <dc:subject/>
  <dc:title>РОССИЙСКАЯ ФЕДЕРАЦИЯ</dc:title>
</cp:coreProperties>
</file>