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РОКОВСКОГО</w:t>
        <w:br/>
        <w:t>СЕЛЬСКОГО ПОСЕЛЕНИЯ</w:t>
        <w:br/>
        <w:t>ФУРМАНОВСКОГО МУНИЦИПАЛЬНОГО РАЙОНА</w:t>
        <w:br/>
        <w:t>ИВАНОВ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т 02  ноября  2011года </w:t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  <w:u w:val="single"/>
        </w:rPr>
        <w:t>№ 135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. Широк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составления и утверждения плана финансово-хозяйственной деятельности муниципальных учреждений Широк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подпунктом «а» пункта 19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риказом Министерства финансов Российской Федерации от 28.07.2010 №81н «О требованиях к плану финансово-хозяйственной деятельности государственного (муниципального) учреждения» 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составления и утверждения плана финансово-хозяйственной деятельности муниципальных учреждений Широковского сельского поселения (приложение №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Администрации Широковского сельского поселения довести настоящее постановление до подведомственных муниципальных бюджетных и автономных учрежд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М.А.Муран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Широковского сельского поселен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2.11.2011г. № 135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оставления и утверждения плана финансово-хозяйственной деятельности муниципальных учреждений Широковского сельского посел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стоящий Порядок устанавливает порядок составления и утверждения плана финансово-хозяйственной деятельности (далее – План) муниципальных бюджетных и автономных учреждений Широковского сельского поселения (далее – учрежд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План составляется на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Требования к составлению Пла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лан составляется учреждением в рублях с точностью до двух знаков после запятой по форме согласно приложению к настоящему Порядку (далее – форма Плана) и представляется администрации Широковского сельского поселения, в ведении которого находится учреждение, в установленные им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План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цели деятельности учреждения в соответствии с федеральными законами, законами Ивановской области, иными нормативными правовыми актами и уставом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мероприятия стратегического развития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Показатели Плана по поступлениям и выплатам формируются учреждением на этапе формирования проекта бюджета на очередной финансовый год и плановый период исходя из представленной администрацией Широковского сельского поселения, в ведении которого находится учреждение, информации о планируемых объемах расходных обязательст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муниципальное зада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убсидий, предоставляемых в соответствии с проектом решения о бюджете на осуществление соответствующих целей (далее – целевая субсидия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убличных обязательств перед физическими лицами в денежной форме, полномочия по исполнению которых от имени администрации Широковского сельского поселения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лановые показатели по поступлениям формируются учреждением согласно Порядку в разрез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евых субсид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туплений от реализации ценных бумаг (для муниципальных автономных учреждений, а также муниципальных бюджетных учреждений в случаях, установленных федеральными законам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уммы публичных обязательств перед физическими лицами, подлежащих исполнению в денежной форме, полномочия по исполнению которых от имени администрации Широковского сельского поселения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оступления, указанные в абзацах втором, третьем и четвертом пункта 4, формируются учреждением (подразделением) на основании информации, представленной администрацией Широковского сельского поселения, в ведении которого находится учреждение, в соответствии с пунктом 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тупления, указанные в абзаце пятом пункта 4, рассчитываются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лановые показатели по поступлениям указываются в разрезе видов услуг (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лановые показатели по выплатам формируются учреждением в разрезе выплат, указанных в форме Плана,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–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Плановые объемы выплат, связанных с выполнением учреждением муниципального задания, формируются с учетом нормативных затрат, определенных в порядке, установленном администрацией Широковского сельского поселения, в соответствии с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администрацией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При предоставлении учреждению целевой субсидии учреждение составляет и представляет администрации Широковского сельского поселения, в ведении которого находится учреждение, Сведения об операциях с целевыми субсидиями, предоставленными государственному (муниципальному) учреждению (код формы документа по Общероссийскому классификатору управленческой документации 0501016) (далее – Сведения) &lt;*&gt;, по форме, утвержденной Приказом Министерства финансов Российской Федерации от 28.07.2010 №81н «О требованиях к плану финансово-хозяйственной деятельности государственного (муниципального) учреждения».</w:t>
      </w:r>
    </w:p>
    <w:p>
      <w:pPr>
        <w:pStyle w:val="ConsPlusNonformat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&lt;*&gt; Сведения не должны содержать сведений о субсидиях, предоставленных учреждению на возмещение нормативных затрат, связанных с оказанием в соответствии  с муниципальным заданием муниципальных услу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составлении Сведений учреждением в них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графе 1 –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графе 2 – аналитический код, присвоенный органом, осуществляющим функции и полномочия учредителя, для учета операций с целевой субсидией (далее – код субсид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графе 3 – код классификации операций сектора государственного управления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графах 4, 5 – не 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графе 6 – 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графе 7 –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лановые показатели по выплатам могут быть детализированы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–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Формирование объемов планируемых выплат, указанных в Сведениях, осуществляется в соответствии с нормативным правовым актом, устанавливающим порядок предоставления целевой субсидии из бюджета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1. После утверждения в установленном порядке решения о бюджете Широковского сельского поселения на очередной финансовый год и плановый период План и Сведения при необходимости уточняются учреждением и не позднее одного месяца после официального обнародования в установленном порядке решения о бюджете Широковского сельского поселения на очередной финансовый год и плановый период направляются на утверждение с учетом содержания пунктов 15 – 17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2. План подписывается должностными лицами, ответственными за содержащиеся в Плане данные, – руководителем учреждения (уполномоченным им лицом), руководителем финансово-экономической службы учреждения (при наличии такового), главным бухгалтером учреждения и исполнителем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. В целях внесения изменений в План и (или) Сведения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4. Внесение в План изменений, не связанных с принятием решения о бюджете Широковского сельского поселения на очередной финансовый год и плановый пери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орядок утверждения Плана и Сведе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5. План муниципального автономного учреждения (План с учетом изменений)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План муниципального бюджетного учреждения (План с учетом изменений) утверждается </w:t>
      </w:r>
      <w:bookmarkStart w:id="0" w:name="OLE_LINK2"/>
      <w:bookmarkStart w:id="1" w:name="OLE_LINK1"/>
      <w:r>
        <w:rPr>
          <w:sz w:val="26"/>
          <w:szCs w:val="26"/>
        </w:rPr>
        <w:t>администрацией Широковского сельского поселения, в ведении которого находится учреждение</w:t>
      </w:r>
      <w:bookmarkEnd w:id="0"/>
      <w:bookmarkEnd w:id="1"/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7. Сведения, указанные в пункте 12 настоящего Порядка, сформированные учреждением, утверждаются администрацией Широ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3:00Z</dcterms:created>
  <dc:creator>fofurmanov</dc:creator>
  <dc:description/>
  <cp:keywords/>
  <dc:language>en-US</dc:language>
  <cp:lastModifiedBy> Катерина</cp:lastModifiedBy>
  <cp:lastPrinted>2011-11-07T16:21:00Z</cp:lastPrinted>
  <dcterms:modified xsi:type="dcterms:W3CDTF">2011-11-07T13:22:00Z</dcterms:modified>
  <cp:revision>31</cp:revision>
  <dc:subject/>
  <dc:title>Зарегистрировано в Минюсте РФ 22 декабря 2010 г</dc:title>
</cp:coreProperties>
</file>