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4.01. 2011 года                                                                                                   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Широ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по выдаче документов (</w:t>
      </w:r>
      <w:r>
        <w:rPr>
          <w:rFonts w:cs="Times New Roman" w:ascii="Times New Roman" w:hAnsi="Times New Roman"/>
          <w:b/>
          <w:sz w:val="24"/>
          <w:szCs w:val="24"/>
        </w:rPr>
        <w:t>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</w:t>
      </w:r>
      <w:r>
        <w:rPr>
          <w:rFonts w:cs="Times New Roman" w:ascii="Times New Roman" w:hAnsi="Times New Roman"/>
          <w:b/>
          <w:bCs/>
          <w:sz w:val="24"/>
          <w:szCs w:val="24"/>
        </w:rPr>
        <w:t>) администрацией Широ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Фурмановского муниципального района Ивановской области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№ 210-ФЗ "Об организации предоставления государственных и муниципальных услуг",  в целях повышения качества и доступности предоставляемых муниципальных услуг, администрация Широковского сельского посел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bCs/>
          <w:sz w:val="24"/>
          <w:szCs w:val="24"/>
        </w:rPr>
        <w:t>по выдаче документов (</w:t>
      </w:r>
      <w:r>
        <w:rPr>
          <w:rFonts w:cs="Times New Roman" w:ascii="Times New Roman" w:hAnsi="Times New Roman"/>
          <w:sz w:val="24"/>
          <w:szCs w:val="24"/>
        </w:rPr>
        <w:t>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</w:t>
      </w:r>
      <w:r>
        <w:rPr>
          <w:rFonts w:cs="Times New Roman" w:ascii="Times New Roman" w:hAnsi="Times New Roman"/>
          <w:bCs/>
          <w:sz w:val="24"/>
          <w:szCs w:val="24"/>
        </w:rPr>
        <w:t>) администрацией Широ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Фурмановского муниципального района Ивановской област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остановл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Данное постановление обнародовать в установленном поряд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 за 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:                                                                    М.А.Мура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Широковского сельского поселения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рм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_</w:t>
      </w:r>
      <w:r>
        <w:rPr>
          <w:rFonts w:cs="Times New Roman" w:ascii="Times New Roman" w:hAnsi="Times New Roman"/>
          <w:sz w:val="20"/>
          <w:szCs w:val="20"/>
          <w:u w:val="single"/>
        </w:rPr>
        <w:t>24.01.</w:t>
      </w:r>
      <w:r>
        <w:rPr>
          <w:rFonts w:cs="Times New Roman" w:ascii="Times New Roman" w:hAnsi="Times New Roman"/>
          <w:sz w:val="20"/>
          <w:szCs w:val="20"/>
        </w:rPr>
        <w:t>2011 года   № __</w:t>
      </w:r>
      <w:r>
        <w:rPr>
          <w:rFonts w:cs="Times New Roman" w:ascii="Times New Roman" w:hAnsi="Times New Roman"/>
          <w:sz w:val="20"/>
          <w:szCs w:val="20"/>
          <w:u w:val="single"/>
        </w:rPr>
        <w:t>12</w:t>
      </w:r>
      <w:r>
        <w:rPr>
          <w:rFonts w:cs="Times New Roman" w:ascii="Times New Roman" w:hAnsi="Times New Roman"/>
          <w:sz w:val="20"/>
          <w:szCs w:val="20"/>
        </w:rPr>
        <w:t>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 по выдаче документов (</w:t>
      </w:r>
      <w:r>
        <w:rPr>
          <w:rFonts w:cs="Times New Roman" w:ascii="Times New Roman" w:hAnsi="Times New Roman"/>
          <w:b/>
          <w:sz w:val="24"/>
          <w:szCs w:val="24"/>
        </w:rPr>
        <w:t>единого жилищного документа, копии финансово-лицевого счета, выписки из Похозяйственной книги, карточки учета собственника жилого помещения, справок и иных документов</w:t>
      </w:r>
      <w:r>
        <w:rPr>
          <w:rFonts w:cs="Times New Roman" w:ascii="Times New Roman" w:hAnsi="Times New Roman"/>
          <w:b/>
          <w:bCs/>
          <w:sz w:val="24"/>
          <w:szCs w:val="24"/>
        </w:rPr>
        <w:t>) администрацией Широковского сельского поселения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урманов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о предоставлению муниципальной услуги по выдаче документов (единого жилищного документа, копии финансово-лицевого счета, выписки из Похозяйственной  книги, карточки учета собственника жилого помещения, справок и иных документов) (далее по тексту муниципальная услуга или выдача справок и выписок) юридическим и физическим лицам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июля 2003 года № 112-ФЗ «О личном подсобном хозяйстве», Уставом Широковского сельского  поселения Фурмановского муниципального района Ивановской области,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Муниципальную услугу предоставляет администрация Широковского сельского  поселения   Фурмановского муниципального района Ивановской об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Конечным результатом предоставления муниципальной услуги является предоставление справок и выписо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Справки и выписки  выдаются на основании заявления после предоставления необходимых документов согласно пункту 3.1. настоящего административного регламен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Муниципальная услуга осуществляется бесплат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ыдача справок и выписок осуществляется специалистами администрации Широковского сельского поселения по адресу: 155520, Ивановская область, Фурмановский  район, с. Широково, дом 4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bCs/>
          <w:sz w:val="24"/>
          <w:szCs w:val="24"/>
        </w:rPr>
        <w:t>График работ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работы: с 8.00 -16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ые дни: понедельник – четвер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еденный перерыв:        12.00-13.00</w:t>
        <w:br/>
        <w:t>Выходные дни: суббота, воскресенье</w:t>
        <w:br/>
        <w:t xml:space="preserve">         2.1.2. Телефон (8 49341) 95125, телефон / факс  (8 49341) 95134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 Информирование Заявителей о порядке предоставления муниципальной услуги осуществляется специалистом  администрации   в ходе приема граждан, по телефону, через электронную почту, информационные стенды или по письменному запрос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2. 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3. Письменные обращения Заявителей  с просьбой разъяснить порядок выдачи справок и выписок, включая обращения, поступившие по электронной почте, рассматриваются специалистом администрации с учетом времени подготовки ответа Заявителю в срок, не превышающий 10 календарных дней с момента поступления об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2.4. С целью информирования Заявителей, непосредственно посещающих администрацию, 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жим работы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чтовый адрес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дрес электронной почты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еречень документов, необходимых для получ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бразец заполнения заявления.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сто предоставления муниципальной услуги  должно обеспечивать определенные удобства и комфорт для Заяви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Место ожидания, получения информации и подготовки заявлений (запросов) оборудовано  письменным столом, стульями, письменными принадлежностями и информационным стенд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ыдача подготовленных справок и выписок осуществляется на рабочем месте специалиста администрации, оказывающего муниципальную услуг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3. Вход в здание, в котором размещается администрация, оборудуется информационной табличкой с наименованием  и указанием времени работы и приема гражда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ем для приостановления либо отказа выдачи справки и выписки  является отсутствие  документов, указанных в пункте 3.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3. Подготовка и выдача </w:t>
      </w:r>
      <w:r>
        <w:rPr>
          <w:rFonts w:cs="Times New Roman" w:ascii="Times New Roman" w:hAnsi="Times New Roman"/>
          <w:b/>
          <w:sz w:val="24"/>
          <w:szCs w:val="24"/>
        </w:rPr>
        <w:t>справки или выпис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 целью подготовки специалистом  администрации  справки или выписки  Заявитель обязан предоставить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  Для выписки из похозяйственной книги о наличии у граждан прав на земельный участок предоставля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серокопия паспорта владельца земельного участка,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Для выписки из похозяйственной книги на получение банковской ссуды, для продажи сельскохозяйственной продукции предоставля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аспорт Заяв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дом и земельный участок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Для обзорной справки для нотариус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дом и земельный участок.</w:t>
      </w:r>
    </w:p>
    <w:p>
      <w:pPr>
        <w:pStyle w:val="Normal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Для справки  для получения социальных пособий: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заявителя.</w:t>
      </w:r>
    </w:p>
    <w:p>
      <w:pPr>
        <w:pStyle w:val="Normal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правки, указанные в пунктах 3.1.4.  подготавливаются специалистом  администрации в ходе приема граждан в порядке очеред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Срок подготовки и выдачи справок и выписок, указанных в пунктах 3.1.1., 3.1.2., 3.1.3. не должен превышать 10 календарных дн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Подготовленные справки и выписки передаются способом, указанным  лично в ходе приема граждан или почтой в адрес заявител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снованием для приостановления или отказе в выдаче справки или выписки явля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 Заявителя необходимых документов согласно пункту 3.1. настоящего административного регла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Интернет-обращении   и письмом, отсутствие в запросах фамилии, имени, отчества, почтового адреса заявителя и запросы, содержащие нецензурные, оскорбительные выра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. В случае приостановления либо отказа выдачи справки и выписки на основании пункта 2.2. настоящего административного регламента, Заявитель уведомляется по телефону или в письменном виде в течение двух дн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и формы  контроля  за предоставлением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 Контроль  за  качеством предоставления муниципальной услуги проводится в ходе текущих, плановых и внеплановых  проверок с целью выявления и устранения нарушений прав граждан, а так 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1. Контроль за деятельностью должностных лиц, предоставляющих муниципальную услугу, осуществляет глава администрации Иванков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обжалования действий (бездействия) и решений, осуществляемых (принимаемых) в ходе исполн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судебное (внесудебное) обжалов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Заявитель имеет право обратиться с жалобой к главе администрации Иванковского сельского  поселения на приеме граждан или направить письменное обращ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3. Судебное обжалование: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1. Заявитель вправе обжаловать решение, принятое в ходе предоставления муниципальной услуги, действия (бездействие) должностного лица в судебном порядке в Фурмановском городском суде (если заявителем выступает физическое лицо) или в Арбитражном суде Ивановской области (если заявителем выступает индивидуальный предприниматель или юридическое лиц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35:00Z</dcterms:created>
  <dc:creator>Челышева АФ </dc:creator>
  <dc:description/>
  <cp:keywords/>
  <dc:language>en-US</dc:language>
  <cp:lastModifiedBy>1</cp:lastModifiedBy>
  <cp:lastPrinted>2011-02-25T10:24:00Z</cp:lastPrinted>
  <dcterms:modified xsi:type="dcterms:W3CDTF">2011-02-25T07:24:00Z</dcterms:modified>
  <cp:revision>6</cp:revision>
  <dc:subject/>
  <dc:title>РОССИЙСКАЯ  ФЕДЕРАЦИЯ</dc:title>
</cp:coreProperties>
</file>