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Широковского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Фурмановского муниципального 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 24.01. 2011 года                                                                                                    № 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.Широко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/>
        <w:t>Об утверждении административного регламента по предоставлению муниципальной услуги «Прием заявлений, документов, а также постановка граждан на учет в качестве нуждающихся в жилых помещениях» в администрации Широк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В соответствии с Федеральным законом от 06.10.2003 N 131-ФЗ "Об общих принципах организации местного самоуправления в Российской Федерации", Федеральным законом от 27.07.2010 N 210-ФЗ "Об организации предоставления государственных и муниципальных услуг",  в целях повышения качества и доступности предоставляемых муниципальных услуг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. Утвердить административный регламент по предоставлению муниципальной услуги "Прием заявлений, документов, а также постановка граждан на учет в качестве нуждающихся в жилых помещениях" в администрации Широковского сельского поселения  согласно приложению.</w:t>
      </w:r>
    </w:p>
    <w:p>
      <w:pPr>
        <w:pStyle w:val="Normal"/>
        <w:rPr/>
      </w:pPr>
      <w:r>
        <w:rPr/>
        <w:t xml:space="preserve">        </w:t>
      </w:r>
      <w:r>
        <w:rPr/>
        <w:t>2. Постановление вступает в силу с момента его принятия.</w:t>
      </w:r>
    </w:p>
    <w:p>
      <w:pPr>
        <w:pStyle w:val="Normal"/>
        <w:rPr/>
      </w:pPr>
      <w:r>
        <w:rPr/>
        <w:t xml:space="preserve">        </w:t>
      </w:r>
      <w:r>
        <w:rPr/>
        <w:t>3. Данное постановление обнародовать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</w:t>
      </w:r>
      <w:r>
        <w:rPr/>
        <w:t>4. Контроль за исполнением данно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Глава администрации:                                                                         М.А.Муран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</w:t>
      </w:r>
      <w:r>
        <w:rPr>
          <w:sz w:val="20"/>
          <w:szCs w:val="20"/>
        </w:rPr>
        <w:t>ПРИЛОЖЕНИЕ</w:t>
      </w:r>
    </w:p>
    <w:p>
      <w:pPr>
        <w:pStyle w:val="Normal"/>
        <w:ind w:left="4248" w:hanging="0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ind w:left="4248" w:hanging="0"/>
        <w:jc w:val="right"/>
        <w:rPr/>
      </w:pPr>
      <w:r>
        <w:rPr>
          <w:sz w:val="20"/>
          <w:szCs w:val="20"/>
        </w:rPr>
        <w:t>Широковского сельского поселения</w:t>
      </w:r>
    </w:p>
    <w:p>
      <w:pPr>
        <w:pStyle w:val="Normal"/>
        <w:ind w:left="4248" w:hanging="0"/>
        <w:jc w:val="right"/>
        <w:rPr>
          <w:sz w:val="20"/>
          <w:szCs w:val="20"/>
        </w:rPr>
      </w:pPr>
      <w:r>
        <w:rPr>
          <w:sz w:val="20"/>
          <w:szCs w:val="20"/>
        </w:rPr>
        <w:t>Фурмановского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>от _____</w:t>
      </w:r>
      <w:r>
        <w:rPr>
          <w:sz w:val="20"/>
          <w:szCs w:val="20"/>
          <w:u w:val="single"/>
        </w:rPr>
        <w:t>24.01.</w:t>
      </w:r>
      <w:r>
        <w:rPr>
          <w:sz w:val="20"/>
          <w:szCs w:val="20"/>
        </w:rPr>
        <w:t>__2011года  № ___</w:t>
      </w:r>
      <w:r>
        <w:rPr>
          <w:sz w:val="20"/>
          <w:szCs w:val="20"/>
          <w:u w:val="single"/>
        </w:rPr>
        <w:t>10</w:t>
      </w:r>
      <w:r>
        <w:rPr>
          <w:sz w:val="20"/>
          <w:szCs w:val="20"/>
        </w:rPr>
        <w:t>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</w:t>
      </w:r>
      <w:r>
        <w:rPr>
          <w:b/>
          <w:sz w:val="20"/>
          <w:szCs w:val="20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ПО    ПРЕДОСТАВЛЕНИЮ   МУНИЦИПАЛЬНОЙ   УСЛУГИ  "ПРИЕМ    ЗАЯВЛЕНИЙ,    ДОКУМЕНТОВ,   А ТАКЖЕ  ПОСТАНОВКА   ГРАЖДАН   НА   УЧЕТ   В   КАЧЕСТВЕ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НУЖДАЮЩИХСЯ   В   ЖИЛЫХ   ПОМЕЩЕНИЯХ"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1.1. Административный регламент предоставления муниципальной услуги "Прием заявлений, документов, а также постановка граждан на учет в качестве нуждающихся в жилых помещениях" (далее по тексту - Регламент) разработан в соответствии с Федеральным законом от 27.07.2010 N 210-ФЗ "Об организации предоставления государственных и муниципальных услуг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>1.2. Цель разработки Регламента: реализация права граждан на обращение в органы местного самоуправления и повышение качества рассмотрения таких обращений в администрации Широковского сельского поселения 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1.3. Настоящий Регламент устанавливает требования к предоставлению муниципальной услуги по приему заявлений, документов, а также постановке граждан на учет в качестве нуждающихся в жилых помещениях, определяет сроки и последовательность действий (административные процедуры) при рассмотрении обращений гражд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>1.4. Получателями муниципальной услуги (далее - Заявители) являются граждане Российской Федерации, постоянно проживающие на территории Широковского сельского поселения, признанные нуждающимися по основаниям, установленным закон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>Заявителем признается гражданин, обратившийся в орган, предоставляющий муниципальную услугу, от своего имени или от имени членов своей семьи и осуществляющий в этом случае представительство членов своей семьи (других граждан) в порядке, установленном гражданск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>1.5. Заявление о принятии на учет в качестве нуждающихся в улучшении жилищных условий должно подаваться лично Заявител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>В  случае  невозможности  личной  явки  гражданина,  претендующего на  принятие на учет в качестве нуждающихся в жилых помещениях,  его интересы при подаче документов и получении извещения о результате предоставления муниципальной услуги может представлять иное лицо при предъявлении документа, удостоверяющего его личность, и согласно полномочиям, определенным в доверенности, выданной представляемы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Интересы недееспособных граждан при принятии на учет в качестве нуждающихся в жилых помещениях может представлять законный представитель - опекун на основании постановления о назначении опеки; интересы несовершеннолетних - законные представители (родители, усыновители, опекуны, специалисты органов опеки)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2.1. Наименование муниципальной услуги, порядок исполнения которой определяется Регламентом: "Прием заявлений, документов, а также постановка граждан на учет в качестве нуждающихся в жилых помещениях" (далее по тексту - муниципальная услуг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>2.2. Наименование органа, предоставляющего муниципальную услуг :администрация  Широковского сельского поселения (далее по тексту - Администраци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Место нахождения и почтовый адрес администрации: 155520, Ивановская область, Фурмановский район, с. Широково 40, телефоны: 8(49341) 95-134, 95125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2.3. Результатом предоставления муниципальной услуги явля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>выдача  или направление Заявителю уведомления о принятии гражданина на учет в качестве нуждающихся в жилых помещения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выдача или направление Заявителю уведомления об отказе в принятии гражданина на учет в качестве нуждающихся в жилых помещения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2.4. Срок предоставления муниципальной услуги не должен превышать 33 рабочих дн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Условия и сроки выполнения отдельных административных процедур представлены в соответствующих разделах Регла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2.5. Правовые основания для предоставления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Конституция Российской Федерации (в действующей редакции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Жилищный кодекс Российской Федерации (в действующей редакции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Закон Ивановской области от 17.05.2006 N 50-ОЗ "О порядке ведения учета граждан в качестве нуждающихся в жилых помещениях, предоставляемых по договорам социального найма, и предоставления таким гражданам жилых помещений по договорам социального найма на территории Ивановской области" (в действующей редакции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Устав  Широковского сельского поселения (в действующей редакци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2.6. Принятие на учет в качестве нуждающихся в жилых помещениях осуществляется по результатам рассмотрения представленных гражданином заявления и прилагаемых к нему докум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>Заявления о принятии на учет граждан, нуждающихся в жилых помещениях, составляются по образцу (приложение № 1 к Регламенту). Заявления могут быть заполнены от руки и составляются в единственном экземпляре-подлиннике и подписываются Заявителя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К заявлению о принятии гражданина на учет в качестве нуждающихся в жилом помещении прилага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1) документы, подтверждающие состав семьи (свидетельство о рождении, свидетельство о заключении брака, решение об усыновлении (удочерении), судебное решение о признании членом семьи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>2) документы, подтверждающие право быть признанным нуждающимся в жилом помещении, а именн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>а) выписка из Похозяйственной  кни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>б) документы, подтверждающие право пользования жилым помещением, занимаемым Заявителем и членами его семьи (договор, ордер, решение о предоставлении жилого помещения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в) справка органа, осуществляющего государственную регистрацию прав на недвижимое имущество и сделок с ним, о наличии или отсутствии жилых помещений на праве собственности по месту постоянного жительства членов семьи, представляемая каждым дееспособным членом семьи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г) акт обследования жилищных услов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>д) технический (кадастровый) паспорт жилого помещения, занимаемого Заявителем и членами его семь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3) документы о признании гражданина малоимущи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4) документы, подтверждающие право на предоставление жилых помещений вне очеред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>По каждому заявителю конкретный перечень документов, указанных в настоящем пункте, определяется администраци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>Необходимые для предоставления муниципальной услуги документы или их копии представляются заявителем в одном экземпляр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>По своему желанию заявитель дополнительно может представить иные документы, которые, по его мнению, имеют значение для принятия на уче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2.7. Основанием для отказа в приеме и рассмотрении документов, необходимых для предоставления муниципальной услуги, является их несоответствие требованиям, указанным в п. 2.6 Регла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2.8. Основаниями для отказа в предоставлении муниципальной услуги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>непредставление Заявителем документов, указанных в пункте 2.6 Регламен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>представление Заявителем документов, которые не подтверждают право соответствующего гражданина состоять на учете в качестве нуждающихся в жилых помещения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намеренное ухудшение гражданином или членами его семьи своих жилищных условий путем совершения сделки по отчуждению жилого помещения, в котором он или они являлись собственниками или владели какой-либо долей, в период 5 лет до подачи заяв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Не могут быть приняты на учет в качестве нуждающихся в жилых помещениях иностранные граждане, лица без гражданства, если международным договором Российской Федерации не предусмотрено ино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2.9. Муниципальная услуга предоставляется на безвозмездной основ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2.10. Максимальный срок ожидания в очереди при обращении о предоставлении муниципальной услуги - 15 мину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>2.11. Письменные обращения Заявителей о предоставлении муниципальной услуги, поступившие  до 15.00, регистрируются в день их поступления, поступившие после 15.00 - на следующий рабочий ден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2.12. Требования к местам предоставления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>Прием заявителей для предоставления муниципальной услуги осуществляется специалистом администрации согласно графику приема граждан, указанному в п. 2.15 Регла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Помещение оборудуется вывеской (табличкой), содержащей информацию о полном наименовании органа, предоставляющего муниципальную услуг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Информационная табличка размещается рядом с входом так, чтобы ее хорошо видели посетител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В месте предоставления муниципальной услуги на видном месте размещаются схемы расположения средств пожаротушения и путей эвакуации Заявителей и работник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Место предоставления муниципальной услуги оборуду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>информационными стендами;  стулья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Рабочее место специалиста оборудуется необходимой функциональной мебелью, оргтехникой и телефонной связь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В помещении для предоставления муниципальной услуги предусматривается оборудование доступных мест общественного пользования и размещения, ожидание предполагается в коридоре перед помещением, где предоставляется муниципальная услуга, оборудованном местами для си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>На информационном стенде, расположенном в здании администрации Широковского сельского поселения размещается следующ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извлечения из законодательных и иных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текст Регламента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перечень документов, необходимых для исполнения муниципальной услуги, и требования, предъявляемые к этим документа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>место и режим приема заявите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таблица сроков предоставления муниципальной услуги в целом и максимальных сроков выполнения отдельных административных процедур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основания для отказа в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порядок информирования о ходе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порядок получения консультац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порядок обжалования решений, действий или бездействия должностных лиц, предоставляющих муниципальную услуг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2.13. Показатели доступности и качества муниципальных услу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2.13.1. Качественными показателями доступности муниципальной услуги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простота и ясность изложения информацион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наличие различных каналов получения информации о предоставлении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доступность работы с представителями лиц, получающих услуг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2.13.2. Количественными показателями доступности муниципальной услуги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короткое время ожидания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удобный график работы органа, осуществляющего предоставление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удобное территориальное расположение органа, осуществляющего предоставление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2.13.3. Качественными показателями качества муниципальной услуги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точность исполн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профессиональная подготовка сотрудников органа, осуществляющего предоставление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>высокая культура обслуживания заявите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2.13.4. Количественными показателями качества муниципальной услуги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строгое соблюдение сроков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количество обоснованных обжалований решений органа, осуществляющего предоставление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2.14. Информация о правилах предоставления муниципальной услуги размещается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информационном стенде по месту нахождения администрации. Данная информация должна содержать следующе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>1) график работы специалистов админ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2) информацию о порядке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3) перечень документов, предоставляемых получателем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4) образцы заполнения форм документов для получ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>2.15. Консультации по вопросам предоставления муниципальной услуги, принятие заявлений осуществляются специалистами администрации, на которых возложены соответствующие функ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Телефоны для справок: 8(49341) 95134, 95125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>График приема граждан специалистами администрации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понедельник                   9.00 - 12.00</w:t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вторник                       9.00 - 12.00</w:t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среда                         9.00 - 12.00</w:t>
      </w:r>
    </w:p>
    <w:p>
      <w:pPr>
        <w:pStyle w:val="ConsPlusNonformat"/>
        <w:widowControl/>
        <w:rPr/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четверг                       9.00 - 12.00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2.16. При обращении на личный прием к специалисту администрации в целях получения консультации по вопросам предоставления муниципальной услуги гражданин предоставля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1) документ, удостоверяющий личност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>2) доверенность, если интересы заявителя представляет уполномоченное лиц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>2.17. Информирование заявителей о процедуре предоставления муниципальной услуги может осуществляться специалистами администрации в устной (на личном приеме и по телефону) и письменной форм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2.17.1. По телефону предоставляется информация по следующим вопроса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>1) о месте нахождения  админ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>2) о графике работы специалистов админ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3) о нормативных правовых актах, регламентирующих вопросы предоставления жилых помещений муниципального жилищного фонда социального использ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>Ответ на телефонный звонок должен также содержать: наименование организации, фамилию, имя, отчество и должность лица, принявшего телефонный звоно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Иная информация по предоставлению муниципальной услуги предоставляется при личном и письменном обращения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>2.17.2. Ответы на письменные обращения, связанные с разъяснением процедуры предоставления муниципальной услуги, направляются почтой в адрес заявителя в срок, не превышающий 30 дней с момента поступления таких обращений, либо выдаются на руки заявителю с соблюдением вышеуказанного сро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2.18. В рамках предоставления муниципальной услуги осуществляются консультации по следующим вопроса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о перечне документов, необходимых для принятия на учет в качестве нуждающихся в жилых помещениях, комплектности представлен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о возможности признания граждан нуждающимися в жилых помещения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>об источниках получения документов, необходимых для принятия на учет в качестве нуждающихся в жилых помещениях (местонахождение администрации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>о графике приема специалистами админ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>о сроках  рассмотрения заявлений о принятии на учет в качестве нуждающихся в жилых помещениях, дате проведения заседания комиссии по жилищным вопросам администрации Широков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о порядке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>Специалист  администрации,  осуществляющий консультацию, разъясняет заявителю о том, что в случае если гражданин, претендующий на принятие на учет в качестве нуждающихся в жилых помещениях, имеет право состоять на указанном учете по нескольким основаниям (как малоимущий гражданин и как относящийся к определенной федеральным законом или законом Ивановской области категории), по своему выбору такой гражданин может быть принят на учет по одному из этих оснований или по всем основания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>2.19. Заявитель несет ответственность за достоверность представленных им сведений, а также документов, в которых они содержа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>При выявлении в документах заявителя неполных и (или) недостоверных сведений такие документы расцениваются как не представленные в установленном порядке, что в соответствии с п. 2.8 Регламента является основанием для отказа в принятии гражданина на учет в качестве нуждающихся в жилых помещениях (отказа в предоставлении муниципальной услуг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>2.20.Администрация вправе проверять представленные заявителем сведения и документы путем направления обращений в органы власти, должностным лицам, предприятиям, учреждениям и организация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2.21. Предоставление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прием письменного заявления гражданина о принятии на учет с соответствующими документами (пункты 3.1 - 3.7 Регламента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правовая экспертиза документов, установление оснований для принятия на учет или отказа в принятии на учет (пункты 3.8 - 3.10 Регламента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>рассмотрение заявления о принятии на учет в качестве нуждающихся в улучшении жилищных условий на заседании комиссии по жилищным вопросам администрации Иванковского сельского поселения (пункты 3.11 - 3.12 Регламента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уведомление граждан о принятии на учет в качестве нуждающихся в жилых помещениях или об отказе в принятии на учет в качестве нуждающихся в жилых помещениях (пункты 3.13 - 3.16 Регламента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оформление учетных дел граждан и ведение учета нуждающихся в жилых помещениях (пункты 3.17 - 3.22 Регламент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2.22. Общий срок принятия гражданина на учет в качестве нуждающихся в жилых помещениях или отказа в принятии на учет в качестве нуждающихся в жилых помещениях (от момента подачи заявления до оформления уведомления) составляет не более 30 рабочих дн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>Уведомление о принятии на учет в качестве нуждающихся в жилых помещениях или об отказе  в принятии на учет в качестве нуждающихся в жилых помещениях выдается на руки или направляется по почте не позднее чем через 3 рабочих дня со дня принятия решения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2"/>
          <w:szCs w:val="22"/>
        </w:rPr>
        <w:t xml:space="preserve">                                     </w:t>
      </w:r>
      <w:r>
        <w:rPr>
          <w:b/>
          <w:sz w:val="22"/>
          <w:szCs w:val="22"/>
        </w:rPr>
        <w:t>3. Состав, последовательность и сроки выполн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тивных процедур, требования к порядку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х выполн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>3.1. Основанием для предоставления муниципальной услуги является личное обращение заявителя с комплектом документов, необходимых для принятия на учет в качестве нуждающегося в жилом помеще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>3.2. Заявление о постановке на учет в качестве нуждающихся в жилых помещениях направляется в адрес администрации Широковского сельского поселения через администрацию, подписывается гражданином и всеми совместно проживающими с ним дееспособными членами семь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>3.3. Перечень документов, предоставляемых заявителем в целях принятия на учет в качестве нуждающегося в жилом помещении, а также требования к их оформлению определяются в соответствии с п. 2.6 Регла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>3.4. При личном обращении заявителя или его уполномоченного представителя на прием в орган, предоставляющий муниципальную услугу, специалист администрации устанавливает предмет обращения и личность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>Специалист администрации, ответственный за прием документов, проверяет полномочия заявителя, а также наличие всех необходимых документов, представляемых для принятия на учет в качестве нуждающихся в жилых помещениях, и соответствие представленных документов установленным требования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>3.5. При установлении фактов отсутствия необходимых документов, несоответствия представленных документов требованиям, указанным в п. 3.3 Регламента, специалист администрации  уведомляет заявителя о наличии препятствий к рассмотрению вопроса о принятии на учет граждан в качестве нуждающихся в жилых помещениях, объясняет заявителю содержание выявленных недостатков в представленных документах (в необходимых случаях со ссылкой на п. 2.11 Регламента) и предлагает принять меры по их устран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>3.6. Специалист администрации принимает заявление гражданина о принятии на учет в качестве нуждающихся в жилых помещениях при предоставлении заявителем полного пакета докум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>Документы, представляемые в копиях, подаются специалисту Управления одновременно с оригиналами. Специалист администрации заверяет копию документа после проверки ее соответствия оригиналу, а оригинал документа возвращает заявителю (за исключением документов, которые должны быть представлены в администрацию в оригинале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>Представленные заявителем документы (заявление, оригиналы и заверенные копии) хранятся в учетном деле граждани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>3.7. Специалист администрации регистрирует поступившее заявление в Книге регистрации заявлений граждан, нуждающихся в жилом помещении (далее по тексту - Книга регистрации), ставит отметку о приеме документов и проставляет номер на заявлении в соответствии с записью в книге регист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Гражданину, подавшему заявление о принятии на учет в качестве нуждающихся в жилых помещениях и документы согласно установленному перечню, выдается расписка в получении этих документов с указанием их перечня и даты получения органом, осуществляющим муниципальную услуг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>3.8. Специалист администрации после приема заявления проводит их правовую экспертизу (при необходимости с привлечением специалистов компетентных органов и должностных лиц администрации  Широковского сельского поселени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>3.9. Проверка оснований для принятия граждан на учет в качестве нуждающихся в жилых помещениях осуществляется по факту поступления документов от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>Специалист администрации проверяет свед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о размерах общей площади жилого помещения, занимаемого гражданином и членами его семь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о зарегистрированных в жилых помещениях лиц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о собственнике (нанимателе) жилого помещения, в котором зарегистрирован гражданин и члены его семь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о наличии или отсутствии в собственности гражданина и членов его семьи каких-либо жилых помещ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о наличии документа, подтверждающего факт признания гражданина малоимущи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об отнесении гражданина к той или иной категории лиц, подлежащих обеспечению жилыми помещениями по договорам социального найма (в том числе по общим основаниям и (или) вне очеред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>3.10. Специалист администрации проводит подготовительную работу для вынесения на заседание комиссии по жилищным вопросам администрации Широковского сельского поселения (далее по тексту - Комиссия) вопроса о признании гражданина нуждающимся в жилом помещении и принятии его на соответствующий учет в администрации Широк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>3.11. Комиссия по результатам рассмотрения представленных заявителем документов принимает одно из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о принятии на учет граждан в качестве нуждающихся в жилых помещения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об отказе в принятии на учет граждан в качестве нуждающихся в жилых помещения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>3.12. Решение Комиссии о признании гражданина нуждающимся в жилом помещении и принятии его на соответствующий учет в администрации Широковского сельского поселения или об отказе в принятии на учет оформляется протоколом заседания Комиссии, утверждаемым постановлением администрации  Широк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Решение об отказе в принятии гражданина на учет должно содержать основания такого отказа с обязательной ссылкой на нарушения, послужившие причиной отказа, и норму права, предусматривающую соответствующее основание для отказ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>3.13. На основании постановления администрации Широковского сельского поселения  об утверждении протокола Комиссии, которым принято решение о принятии граждан на учет в качестве нуждающихся в жилых помещениях или об отказе в принятии на такой учет, специалистом администрации готовится и не позднее чем через 3 рабочих дня со дня принятия такого решения выдается на руки или направляется по почте заявителю уведомление о принятом решении по установленной законом форме (приложения № 2 и № 3 к Регламенту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>Уведомление, направляемое заявителю в соответствии с настоящим пунктом, подписывается главой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>3.14. Основанием для выдачи заявителю на руки уведомления о принятом Комиссией решении,  указанном в п. 3.10 Регламента, является соответствующее обращение заявителя к специалисту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>3.15. Специалист администрации устанавливает личность заявителя и его правомочия на обращение от имени доверенного лица (если заявитель действует в чужом интересе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>3.16. Специалист администрации знакомит заявителя с выдаваемым документом, а заявитель расписывается в получении уведомления на втором экземпляре уведомления, который остается в архиве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>3.17. Принятые на учет граждане включаются в Книгу учета граждан, нуждающихся в жилых помещениях (далее - Книга учета), которая ведется администрацией по установленной форм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3.18. На каждого гражданина, принятого на учет в качестве нуждающегося в жилом помещении, заводится учетное дело, в котором содержатся все представленные им необходимые документы. Учетному делу присваивается номер, соответствующий номеру в Книге уч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Пакет документов формируется в учетное дело. Надпись на учетном деле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номер учетного дел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фамилию, имя, отчество граждани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>дату и номер постановления администрации Иванковского сельского поселения, утверждающего протокол комиссии по жилищным вопросам администрации Иванковского сельского поселения о принятии гражданина на учет в качестве нуждающихся в жилых помещения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3.19. Управление обеспечивает надлежащее хранение Книг учета, в том числе списков очередников и учетных дел граждан, стоящих на учете в качестве нуждающихся в жилых помещения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>3.20. Граждане считаются принятыми на учет в качестве нуждающихся в жилых помещениях со дня принятия Комиссией соответствующего решения и утверждения его постановлением  администрации  Широк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3.21. При рассмотрении заявлений, поданных несколькими гражданами одновременно (в один день), их очередность определяется по времени подачи заявления с полным комплектом необходимых докум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>3.22. Администрация ежегодно в период с 1 января по 1 апреля проводит перерегистрацию граждан, состоящих на учете нуждающихся в жилых помещения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>Для прохождения перерегистрации гражданин обязан представить в администрацию сведения, подтверждающие его статус нуждающегося в жилом помещении. Порядок подтверждения сведений следующ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1) в случае, если у гражданина за истекший период не произошло изменений в ранее представленных сведениях, гражданин оформляет это соответствующей распиской, которой он подтверждает неизменность ранее представленных им свед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2) в случае, если в составе сведений о гражданине произошли изменения, гражданин обязан представить новые документы, подтверждающие произошедшие изменения. В этом случае орган, осуществляющий принятие на учет, должен осуществить проверку обоснованности отнесения гражданина к нуждающемуся в жилом помещении с учетом новых представленных докум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3.23. Блок-схема процедуры по предоставлению муниципальной услуги представлена в приложении  №4  к Регламент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2"/>
          <w:szCs w:val="22"/>
        </w:rPr>
        <w:t xml:space="preserve">                                       </w:t>
      </w:r>
      <w:r>
        <w:rPr>
          <w:b/>
          <w:sz w:val="22"/>
          <w:szCs w:val="22"/>
        </w:rPr>
        <w:t>4. Формы  контроля  за  исполнение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>4.1. Текущий контроль за соблюдением и исполнением ответственными специалистами администрации последовательности действий, определенных Регламентом, осуществляется главой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>4.2. Специалисты администрации, принимающие участие в предоставлении муниципальной услуги, несут персональную ответственность за соблюдение сроков и порядка приема документов, предоставляемых заявителями, за полноту, грамотность и доступность проведенного консультирования, за правильность выполнения процедур, установленных Регламент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>4.3. Контроль за полнотой и качеством исполнения муниципальной услуги включает в себя проведение проверок, выявление и устранение нарушений порядка регистрации и рассмотрения заявлений и документов, подготовку ответов на обращения заявителей, содержащие жалобы на решения, действия (бездействие) должностных лиц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4.4. По результатам проведенных проверок, в случае выявления нарушений прав заявителей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b/>
          <w:sz w:val="22"/>
          <w:szCs w:val="22"/>
        </w:rPr>
        <w:t>5. Досудебный (внесудебный) порядок обжалования реше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действий (бездействия) органа, предоставляющег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ую услугу, а также должностных лиц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ли муниципальных служащи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>5.1. Гражданин может обратиться с жалобой на действие (бездействие) или решение, принятое специалистами администрации при предоставлении муниципальной услуги, устно либо письменно на имя главы администрации или заместителя главы администрации  Широк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>При обращении с устной жалобой ответ на обращение, с согласия гражданина, может быть дан устно в ходе личного приема, осуществляемого заместителем главы администрации Широковского сельского поселения. В остальных случаях дается письменный ответ по существу поставленных в обращении вопрос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>5.1.1. Обращение к главе администрации может быть направлен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>в письменном виде по адресу: 155520, Фурмановский район, с. Широково, д. 40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на личном приеме, в соответствии с графиком:  еженедельно среда  с 9-00 до 12-00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>5.1.2. Обращение к  заместителю главы Администрации Широковского сельского поселения может быть осуществлен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>в письменном виде по адресу: 155520, Фурмановский район, с. Широково, д. 40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на личном приеме, в соответствии с графиком:  еженедельно среда  с 9-00 до 12-00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.1.3. В письменном обращении (заявлении, жалобе) указыва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наименование органа, в который направляется обращение, или фамилия, имя, отчество должностного лиц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фамилия, имя, отчество граждани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почтовый адрес, по которому должен быть направлен отве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предмет обращения (заявления, жалобы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>личная подпись заявителя (его уполномоченного представителя) и да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>доверенность (в случае, если в интересах заявителя обращается уполномоченное лицо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.1.4. Письменное обращение должно быть написано разборчивым почерком, не содержать нецензурных выраж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Обращения граждан, содержащие обжалование решений, действий (бездействия) конкретных должностных лиц, не могут направляться этим должностным лицам для рассмотрения и (или) от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>В случае если в письменном обращении гражданина содержится вопрос, 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соответствующее уполномоченное должностное лицо вправе принять решение о безосновательности очередного обращения и прекращении переписки по данному вопросу. О данном решении в адрес заявителя, направившего обращение, направляется сообще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.1.5. Письменное обращение должно быть рассмотрено в течение 30 дней с даты его регист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>Если в результате рассмотрения обращения изложенные в нем обстоятельства признаны подтвержденными, а жалоба на действие (бездействие) или решение, принятое ответственным специалистом администрации, обоснованной, то в отношении такого специалиста принимается решение о применении к нему меры ответственности, предусмотренной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>Обращения граждан считаются разрешенными, если рассмотрены все поставленные в них вопросы, приняты необходимые меры и даны письменные ответы (в пределах компетенции) по существу всех поставленных  в обращениях вопрос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Если в ходе рассмотрения обращение признано необоснованным, гражданину направляется сообщение о результате рассмотрения обращения с указанием причин, почему оно признано необоснованным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5:24:00Z</dcterms:created>
  <dc:creator>Иванково</dc:creator>
  <dc:description/>
  <cp:keywords/>
  <dc:language>en-US</dc:language>
  <cp:lastModifiedBy>user</cp:lastModifiedBy>
  <cp:lastPrinted>2011-02-25T08:07:00Z</cp:lastPrinted>
  <dcterms:modified xsi:type="dcterms:W3CDTF">2014-05-23T07:24:00Z</dcterms:modified>
  <cp:revision>12</cp:revision>
  <dc:subject/>
  <dc:title>АДМИНИСТРАЦИЯ ГОРОДА ИВАНОВА</dc:title>
</cp:coreProperties>
</file>