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РОССИЙСКАЯ ФЕДЕРАЦИЯ</w:t>
      </w:r>
    </w:p>
    <w:p>
      <w:pPr>
        <w:pStyle w:val="Normal"/>
        <w:rPr>
          <w:b/>
          <w:b/>
          <w:sz w:val="28"/>
          <w:szCs w:val="28"/>
        </w:rPr>
      </w:pPr>
      <w:r>
        <w:rPr>
          <w:b/>
          <w:sz w:val="28"/>
          <w:szCs w:val="28"/>
        </w:rPr>
      </w:r>
    </w:p>
    <w:p>
      <w:pPr>
        <w:pStyle w:val="Normal"/>
        <w:jc w:val="center"/>
        <w:rPr>
          <w:b/>
          <w:b/>
          <w:caps/>
          <w:sz w:val="28"/>
          <w:szCs w:val="28"/>
        </w:rPr>
      </w:pPr>
      <w:r>
        <w:rPr>
          <w:b/>
          <w:caps/>
          <w:sz w:val="28"/>
          <w:szCs w:val="28"/>
        </w:rPr>
        <w:t>АДМИНИСТРАЦИЯ Широковского</w:t>
      </w:r>
    </w:p>
    <w:p>
      <w:pPr>
        <w:pStyle w:val="Normal"/>
        <w:jc w:val="center"/>
        <w:rPr>
          <w:b/>
          <w:b/>
          <w:caps/>
          <w:sz w:val="28"/>
          <w:szCs w:val="28"/>
        </w:rPr>
      </w:pPr>
      <w:r>
        <w:rPr>
          <w:b/>
          <w:caps/>
          <w:sz w:val="28"/>
          <w:szCs w:val="28"/>
        </w:rPr>
        <w:t xml:space="preserve">сельского поселения </w:t>
      </w:r>
    </w:p>
    <w:p>
      <w:pPr>
        <w:pStyle w:val="Normal"/>
        <w:jc w:val="center"/>
        <w:rPr>
          <w:b/>
          <w:b/>
          <w:caps/>
          <w:sz w:val="28"/>
          <w:szCs w:val="28"/>
        </w:rPr>
      </w:pPr>
      <w:r>
        <w:rPr>
          <w:b/>
          <w:caps/>
          <w:sz w:val="28"/>
          <w:szCs w:val="28"/>
        </w:rPr>
        <w:t>Фурмановского муниципального района</w:t>
      </w:r>
    </w:p>
    <w:p>
      <w:pPr>
        <w:pStyle w:val="Normal"/>
        <w:jc w:val="center"/>
        <w:rPr>
          <w:b/>
          <w:b/>
          <w:caps/>
          <w:sz w:val="28"/>
          <w:szCs w:val="28"/>
        </w:rPr>
      </w:pPr>
      <w:r>
        <w:rPr>
          <w:b/>
          <w:caps/>
          <w:sz w:val="28"/>
          <w:szCs w:val="28"/>
        </w:rPr>
        <w:t xml:space="preserve"> </w:t>
      </w:r>
      <w:r>
        <w:rPr>
          <w:b/>
          <w:caps/>
          <w:sz w:val="28"/>
          <w:szCs w:val="28"/>
        </w:rPr>
        <w:t>Ивановской области</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b/>
          <w:b/>
        </w:rPr>
      </w:pPr>
      <w:r>
        <w:rPr>
          <w:b/>
        </w:rPr>
        <w:t>от  __</w:t>
      </w:r>
      <w:r>
        <w:rPr>
          <w:u w:val="single"/>
        </w:rPr>
        <w:t>08.11.</w:t>
      </w:r>
      <w:r>
        <w:rPr>
          <w:b/>
        </w:rPr>
        <w:t>_ 2011 года                                                                                       № ___</w:t>
      </w:r>
      <w:r>
        <w:rPr>
          <w:u w:val="single"/>
        </w:rPr>
        <w:t>147</w:t>
      </w:r>
      <w:r>
        <w:rPr>
          <w:b/>
        </w:rPr>
        <w:t>_</w:t>
      </w:r>
    </w:p>
    <w:p>
      <w:pPr>
        <w:pStyle w:val="Normal"/>
        <w:jc w:val="center"/>
        <w:rPr>
          <w:b/>
          <w:b/>
        </w:rPr>
      </w:pPr>
      <w:r>
        <w:rPr>
          <w:b/>
        </w:rPr>
      </w:r>
    </w:p>
    <w:p>
      <w:pPr>
        <w:pStyle w:val="Normal"/>
        <w:jc w:val="center"/>
        <w:rPr>
          <w:b/>
          <w:b/>
        </w:rPr>
      </w:pPr>
      <w:r>
        <w:rPr>
          <w:b/>
        </w:rPr>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О долгосрочных целевых программах  Широ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360"/>
        <w:ind w:firstLine="540"/>
        <w:jc w:val="both"/>
        <w:rPr/>
      </w:pPr>
      <w:r>
        <w:rPr>
          <w:rFonts w:cs="Times New Roman" w:ascii="Times New Roman" w:hAnsi="Times New Roman"/>
          <w:sz w:val="24"/>
          <w:szCs w:val="24"/>
        </w:rPr>
        <w:t>В целях дальнейшего социально-экономического развития, повышения эффективности системы долгосрочного планирования Широковского сельского поселения, в соответствии с Бюджетным кодексом Российской Федерации, а также руководствуясь постановлением Правительства Ивановской области от 23.04.2008 №77-п «О порядке  принятия решений о разработке долгосрочных целевых программ Ивановской области, их формирования и реализации, порядке проведения и критерии оценки эффективности реализации долгосрочных целевых программ Ивановской области»</w:t>
      </w:r>
    </w:p>
    <w:p>
      <w:pPr>
        <w:pStyle w:val="ConsPlusNormal"/>
        <w:widowControl/>
        <w:spacing w:lineRule="exact"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360"/>
        <w:ind w:hanging="0"/>
        <w:jc w:val="both"/>
        <w:rPr/>
      </w:pPr>
      <w:r>
        <w:rPr>
          <w:rFonts w:cs="Times New Roman" w:ascii="Times New Roman" w:hAnsi="Times New Roman"/>
          <w:b/>
          <w:sz w:val="24"/>
          <w:szCs w:val="24"/>
        </w:rPr>
        <w:t>ПОСТАНОВЛЯЮ:</w:t>
      </w:r>
    </w:p>
    <w:p>
      <w:pPr>
        <w:pStyle w:val="ConsPlusNormal"/>
        <w:widowControl/>
        <w:spacing w:lineRule="exact"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360"/>
        <w:ind w:firstLine="540"/>
        <w:jc w:val="both"/>
        <w:rPr/>
      </w:pPr>
      <w:r>
        <w:rPr>
          <w:rFonts w:cs="Times New Roman" w:ascii="Times New Roman" w:hAnsi="Times New Roman"/>
          <w:sz w:val="24"/>
          <w:szCs w:val="24"/>
        </w:rPr>
        <w:t>1. Утвердить Порядок принятия решений о разработке долгосрочных целевых программ Широковского сельского поселения, их формирования и реализации (приложение №1).</w:t>
      </w:r>
    </w:p>
    <w:p>
      <w:pPr>
        <w:pStyle w:val="ConsPlusNormal"/>
        <w:widowControl/>
        <w:spacing w:lineRule="exact" w:line="360"/>
        <w:ind w:firstLine="540"/>
        <w:jc w:val="both"/>
        <w:rPr/>
      </w:pPr>
      <w:r>
        <w:rPr>
          <w:rFonts w:cs="Times New Roman" w:ascii="Times New Roman" w:hAnsi="Times New Roman"/>
          <w:sz w:val="24"/>
          <w:szCs w:val="24"/>
        </w:rPr>
        <w:t>2.Утвердить Порядок проведения и определения критериев оценки эффективности реализации долгосрочных целевых программ Широковского сельского поселения (приложение №2).</w:t>
      </w:r>
    </w:p>
    <w:p>
      <w:pPr>
        <w:pStyle w:val="ConsPlusNormal"/>
        <w:widowControl/>
        <w:spacing w:lineRule="exact" w:line="360"/>
        <w:ind w:firstLine="540"/>
        <w:jc w:val="both"/>
        <w:rPr>
          <w:rFonts w:ascii="Times New Roman" w:hAnsi="Times New Roman" w:cs="Times New Roman"/>
          <w:sz w:val="24"/>
          <w:szCs w:val="24"/>
        </w:rPr>
      </w:pPr>
      <w:r>
        <w:rPr>
          <w:rFonts w:cs="Times New Roman" w:ascii="Times New Roman" w:hAnsi="Times New Roman"/>
          <w:sz w:val="24"/>
          <w:szCs w:val="24"/>
        </w:rPr>
        <w:t>3. Контроль за выполнением настоящего постановления оставляю за соб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а администрации                                                    М.А.Муран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 постановлениюадминистраци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роковского сельского поселения</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08.11.2011г. №14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pPr>
      <w:r>
        <w:rPr>
          <w:rFonts w:cs="Times New Roman" w:ascii="Times New Roman" w:hAnsi="Times New Roman"/>
          <w:sz w:val="24"/>
          <w:szCs w:val="24"/>
        </w:rPr>
        <w:t xml:space="preserve">ПРИНЯТИЯ РЕШЕНИЙ О РАЗРАБОТКЕ ДОЛГОСРОЧНЫХ ЦЕЛЕВЫХ ПРОГРАММ  ШИРОКОВСКОГО СЕЛЬСКОГО ПОСЕЛЕНИ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Х ФОРМИРОВАНИЯ И РЕАЛ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hanging="0"/>
        <w:jc w:val="both"/>
        <w:rPr/>
      </w:pPr>
      <w:r>
        <w:rPr>
          <w:rFonts w:cs="Times New Roman" w:ascii="Times New Roman" w:hAnsi="Times New Roman"/>
          <w:sz w:val="24"/>
          <w:szCs w:val="24"/>
        </w:rPr>
        <w:t>1.1. Долгосрочные целевые программы Широковского сельского поселения  (далее – Программы)  представляют собой взаимосвязанные по ресурсам, исполнителям и срокам осуществления комплексы мероприятий социального, экономического и организационного характера, финансируемые полностью или частично за счет средств бюджета Широковского сельского поселения, обеспечивающие эффективное решение поставленных задач.</w:t>
      </w:r>
    </w:p>
    <w:p>
      <w:pPr>
        <w:pStyle w:val="ConsPlusNormal"/>
        <w:widowControl/>
        <w:ind w:firstLine="540"/>
        <w:jc w:val="both"/>
        <w:rPr/>
      </w:pPr>
      <w:r>
        <w:rPr>
          <w:rFonts w:cs="Times New Roman" w:ascii="Times New Roman" w:hAnsi="Times New Roman"/>
          <w:sz w:val="24"/>
          <w:szCs w:val="24"/>
        </w:rPr>
        <w:t>1.2. Программы разрабатываются и реализуются с целью установления приоритетных направлений социально-экономического развития Широковского сельского поселения  на срок не менее 3 лет для поддержки, стимулирования и развития различных сфер, отраслей и направлений жизнедеятельности Широ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ограмма может состоять из нескольких подпрограмм, направленных на решение конкретных задач в рамках Программы. Деление Программы на подпрограммы осуществляется исходя из масштабности и сложности решаемых проблем, а также необходимости рациональной организации ее реал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Этапы подготовки и реализации Программы включают в себ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бор проблемы для программной разработки и принятие решения о разработке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тверждение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ализация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ь за реализацией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 Отбор проблемы для программной разработк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 принятие решения о разработке Программы</w:t>
      </w:r>
    </w:p>
    <w:p>
      <w:pPr>
        <w:pStyle w:val="ConsPlusNormal"/>
        <w:widowControl/>
        <w:ind w:hanging="0"/>
        <w:jc w:val="both"/>
        <w:rPr/>
      </w:pPr>
      <w:r>
        <w:rPr>
          <w:rFonts w:cs="Times New Roman" w:ascii="Times New Roman" w:hAnsi="Times New Roman"/>
          <w:sz w:val="24"/>
          <w:szCs w:val="24"/>
        </w:rPr>
        <w:t>2.1. Инициаторами разработки Программ может выступать администрация Широковского сельского поселения, главные распорядители средств бюджета Широ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Отбор проблемы для программной разработки осуществляется по следующим критериям:</w:t>
      </w:r>
    </w:p>
    <w:p>
      <w:pPr>
        <w:pStyle w:val="ConsPlusNormal"/>
        <w:widowControl/>
        <w:ind w:firstLine="540"/>
        <w:jc w:val="both"/>
        <w:rPr/>
      </w:pPr>
      <w:r>
        <w:rPr>
          <w:rFonts w:cs="Times New Roman" w:ascii="Times New Roman" w:hAnsi="Times New Roman"/>
          <w:sz w:val="24"/>
          <w:szCs w:val="24"/>
        </w:rPr>
        <w:t>- значимость проблемы и ее соответствие приоритетам и целям социально-экономического развития  Широ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характеристика сложившейся проблемной ситуации (основные оценочные показатели и сведения, обосновывающие необходимость решения указанной проблемы; динамика показателей по данной проблеме за предыдущие годы; сравнение с нормативными показателями, аналогичными показателями в других муниципальных образованиях Ивановской области или среднероссийским уровнем; итоги исполнения предшествующих аналогичных программ) и анализ причин возникновения пробле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обходимость муниципальной поддержки для решения проблемы;</w:t>
      </w:r>
    </w:p>
    <w:p>
      <w:pPr>
        <w:pStyle w:val="ConsPlusNormal"/>
        <w:widowControl/>
        <w:ind w:firstLine="540"/>
        <w:jc w:val="both"/>
        <w:rPr/>
      </w:pPr>
      <w:r>
        <w:rPr>
          <w:rFonts w:cs="Times New Roman" w:ascii="Times New Roman" w:hAnsi="Times New Roman"/>
          <w:sz w:val="24"/>
          <w:szCs w:val="24"/>
        </w:rPr>
        <w:t>- необходимость координации действий органов местного самоуправления Широковского сельского поселения и организаций, привлекаемых к участию в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личие федеральных и областных долгосрочных целевых программ, в рамках которых могут быть привлечены средства федерального и областного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ципиальная новизна и высокая эффективность технических, организационных и иных мероприятий, необходимых для широкомасштабного распространения прогрессивных научно-технических достижений и повышения на этой основе эффективности деятельности.</w:t>
      </w:r>
    </w:p>
    <w:p>
      <w:pPr>
        <w:pStyle w:val="ConsPlusNormal"/>
        <w:widowControl/>
        <w:ind w:firstLine="540"/>
        <w:jc w:val="both"/>
        <w:rPr/>
      </w:pPr>
      <w:r>
        <w:rPr>
          <w:rFonts w:cs="Times New Roman" w:ascii="Times New Roman" w:hAnsi="Times New Roman"/>
          <w:sz w:val="24"/>
          <w:szCs w:val="24"/>
        </w:rPr>
        <w:t>2.3. Инициаторы разработки Программы направляют предложения по решению проблемы программными методами на рассмотрение администрации Широ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ложения должны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и содержание проблемы, анализ причин ее возникнов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конкретной цел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основание соответствия целей разработки Программы критериям, указанным в п. 2.2 настоящего поряд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особы решения проблемы, предполагаемый перечень мероприятий для решения проблемы, сроки их реализации программным мето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нные о потребности в финансовых ресурсах и возможные источники их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на наличие статистического и методического обеспечения для количественного измерения достижения годовых и конечных целей Программы.</w:t>
      </w:r>
    </w:p>
    <w:p>
      <w:pPr>
        <w:pStyle w:val="ConsPlusNormal"/>
        <w:widowControl/>
        <w:ind w:firstLine="540"/>
        <w:jc w:val="both"/>
        <w:rPr/>
      </w:pPr>
      <w:r>
        <w:rPr>
          <w:rFonts w:cs="Times New Roman" w:ascii="Times New Roman" w:hAnsi="Times New Roman"/>
          <w:sz w:val="24"/>
          <w:szCs w:val="24"/>
        </w:rPr>
        <w:t>2.4. По запросу инициатора разработки Программы финансовым отделом администрации Широковского сельского поселения в десятидневный срок проводится анализ и предоставляется заключение обоснованности указанной в Программе потребности в финансовых ресурсах.</w:t>
      </w:r>
    </w:p>
    <w:p>
      <w:pPr>
        <w:pStyle w:val="ConsPlusNormal"/>
        <w:widowControl/>
        <w:ind w:firstLine="540"/>
        <w:jc w:val="both"/>
        <w:rPr/>
      </w:pPr>
      <w:r>
        <w:rPr>
          <w:rFonts w:cs="Times New Roman" w:ascii="Times New Roman" w:hAnsi="Times New Roman"/>
          <w:sz w:val="24"/>
          <w:szCs w:val="24"/>
        </w:rPr>
        <w:t>2.5. Решение о разработке Программы принимается администрацией Широковского сельского поселения с учетом заключения финансового отдела администрации Широковского сельского поселенияи оформляется протоколом заседания, в котором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звание Программы;</w:t>
      </w:r>
    </w:p>
    <w:p>
      <w:pPr>
        <w:pStyle w:val="ConsPlusNormal"/>
        <w:widowControl/>
        <w:ind w:firstLine="540"/>
        <w:jc w:val="both"/>
        <w:rPr/>
      </w:pPr>
      <w:r>
        <w:rPr>
          <w:rFonts w:cs="Times New Roman" w:ascii="Times New Roman" w:hAnsi="Times New Roman"/>
          <w:sz w:val="24"/>
          <w:szCs w:val="24"/>
        </w:rPr>
        <w:t>- разработчик Программы (администрация Широковского сельского поселения, главный распорядитель средств бюджетаадминистрации Широковского сельского поселения, ответственные за разработку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и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цель (цели) разработк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положения, необходимые для организации разработк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3. Формирование Программы</w:t>
      </w:r>
    </w:p>
    <w:p>
      <w:pPr>
        <w:pStyle w:val="ConsPlusNormal"/>
        <w:widowControl/>
        <w:ind w:hanging="0"/>
        <w:jc w:val="both"/>
        <w:rPr/>
      </w:pPr>
      <w:r>
        <w:rPr>
          <w:rFonts w:cs="Times New Roman" w:ascii="Times New Roman" w:hAnsi="Times New Roman"/>
          <w:sz w:val="24"/>
          <w:szCs w:val="24"/>
        </w:rPr>
        <w:t>3.1. Формирование Программы осуществляет разработчик до 1 октября года, предшествующего началу финансирования Программы. Разработчик отвечает за своевременную, качественную подготовку и реализацию Программы, осуществляет координацию действий исполнителей Программы после ее утверждения, обеспечивает эффективное использование средств, выделяемых на ее реализ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Разработчик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рабатывает проект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гласовывает с основными заинтересованными участниками мероприятий Программы возможные сроки их выполнения, объемы финанс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Программа разрабатывается в виде единого документа и состоит из следующих разде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Титульный лист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аспорт 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й раздел должен содерж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наименование 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наименование заказчика и разработчика Программы;</w:t>
      </w:r>
    </w:p>
    <w:p>
      <w:pPr>
        <w:pStyle w:val="ConsPlusNormal"/>
        <w:widowControl/>
        <w:ind w:hanging="0"/>
        <w:jc w:val="both"/>
        <w:rPr/>
      </w:pPr>
      <w:r>
        <w:rPr>
          <w:rFonts w:cs="Times New Roman" w:ascii="Times New Roman" w:hAnsi="Times New Roman"/>
          <w:sz w:val="24"/>
          <w:szCs w:val="24"/>
        </w:rPr>
        <w:tab/>
        <w:t>- дату принятия решения о разработке программы (дату и номер протокола заседания администрации Широков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цели и задачи 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показатели, оценивающие результаты реализации 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сроки и этапы реализации 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перечень основных мероприятий 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объем финансирования Программы (в целом и с распределением по годам, источникам финанс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ожидаемые результаты 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 Содержание пробле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раздел должен содержать развернутую постановку проблемы, включая анализ причин ее возникновения, обоснование необходимости решения проблемы программно-целевым мето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ные цели и задач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раздел должен содержать развернутые формулировки целей и задач Программы на основе анализа существующей проблемной ситуации. Возможно отражение конечных результатов Программы в количественных показат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роки и этапы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анном разделе отражаются и обосновываются сроки реализации Программы с описанием основных этапов реализации и указанием показателей для каждого этапа. Также возможно указание условий досрочного прекращения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еречень инвестиционных проектов и (или) программных мероприятий с указанием их ресурсного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раздел должен содержать перечень инвестиционных проектов и (или) программных мероприятий, которые предлагается реализовать для решения задач Программы и достижения поставленных целей, а также информацию о необходимых для реализации каждого проекта, мероприятия ресурсах с указанием всех источников финанс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Механизм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дел должен отражать управление реализацией Программы, порядок и условия взаимодействия исполнителей ее основных программ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ценка эффективности социальных, экономических и экологических последствий от реализации Программы.</w:t>
      </w:r>
    </w:p>
    <w:p>
      <w:pPr>
        <w:pStyle w:val="ConsPlusNormal"/>
        <w:widowControl/>
        <w:ind w:firstLine="540"/>
        <w:jc w:val="both"/>
        <w:rPr/>
      </w:pPr>
      <w:r>
        <w:rPr>
          <w:rFonts w:cs="Times New Roman" w:ascii="Times New Roman" w:hAnsi="Times New Roman"/>
          <w:sz w:val="24"/>
          <w:szCs w:val="24"/>
        </w:rPr>
        <w:t>Раздел должен содержать описание социальных, экономических и экологических последствий, которые могут возникнуть при реализации Программы, общую оценку вклада Программы в экономическое развитие Широковского сельского поселения, а также оценку эффективности расходования бюджетных средств. Оценка эффективности осуществляется по годам или этапам в течение всего срока реализации Программы, при необходимости после ее реал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Нормативно-правовая база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Иные разделы по усмотрению разработ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4. Утверждение Программы</w:t>
      </w:r>
    </w:p>
    <w:p>
      <w:pPr>
        <w:pStyle w:val="ConsPlusNormal"/>
        <w:widowControl/>
        <w:ind w:hanging="0"/>
        <w:jc w:val="both"/>
        <w:rPr/>
      </w:pPr>
      <w:r>
        <w:rPr>
          <w:rFonts w:cs="Times New Roman" w:ascii="Times New Roman" w:hAnsi="Times New Roman"/>
          <w:sz w:val="24"/>
          <w:szCs w:val="24"/>
        </w:rPr>
        <w:t>4.1. Программа подлежит утверждению постановлением администрации  Широковского сельского поселения  до 15 ноября года, предшествующего очередному финансовому году.</w:t>
      </w:r>
    </w:p>
    <w:p>
      <w:pPr>
        <w:pStyle w:val="ConsPlusNormal"/>
        <w:widowControl/>
        <w:ind w:firstLine="540"/>
        <w:jc w:val="both"/>
        <w:rPr/>
      </w:pPr>
      <w:r>
        <w:rPr>
          <w:rFonts w:cs="Times New Roman" w:ascii="Times New Roman" w:hAnsi="Times New Roman"/>
          <w:sz w:val="24"/>
          <w:szCs w:val="24"/>
        </w:rPr>
        <w:t>4.2. Объем бюджетных ассигнований на реализацию Программы с учетом решения комиссии по бюджетным проектировкам на очередной год и среднесрочную перспективу утверждается решением  Совета Широковского сельского поселения о бюджете в составе ведомственной структуры расходов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По каждой Программе ежегодно проводится оценка эффективности хода ее реализации, по результатам которой может быть принято решение о сокращении, начиная с очередного финансового года бюджетных ассигнований на реализацию Программы, досрочном прекращении ее реализации или увеличении объема финансирования.</w:t>
      </w:r>
    </w:p>
    <w:p>
      <w:pPr>
        <w:pStyle w:val="ConsPlusNormal"/>
        <w:widowControl/>
        <w:ind w:firstLine="540"/>
        <w:jc w:val="both"/>
        <w:rPr/>
      </w:pPr>
      <w:r>
        <w:rPr>
          <w:rFonts w:cs="Times New Roman" w:ascii="Times New Roman" w:hAnsi="Times New Roman"/>
          <w:sz w:val="24"/>
          <w:szCs w:val="24"/>
        </w:rPr>
        <w:t>4.4. Решение о сокращении, начиная с очередного финансового года бюджетных ассигнований на реализацию Программы, досрочном прекращении ее реализации или увеличении объема финансирования принимается на заседании администрации Широковского сельского поселения  до 15 ноября года, предшествующего очередному финансовому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5. Реализация 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1. Реализация утвержденной Программы может осуществляться за счет средств бюджетов всех уровней, а также средств внебюджетных источников, к которым относятся: взносы участников реализации Программы, включая предприятия и организации государственного и негосударственного сектора экономики; целевые отчисления от прибыли предприятий, заинтересованных в осуществлении Программы; кредиты банков, средства фондов, заинтересованных в реализации Программы (или ее отдельных мероприятий), и другие поступ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Разработчик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вместно с исполнителями Программы, ежегодно выделяемые средства на реализацию Программы распределяет по программным мероприят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ходе реализации Программы уточняет объемы средств, необходимых для ее финансирования в очередном финансов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По каждому программному мероприятию осуществляется конкурсный отбор поставщиков товаров и услуг в соответствии с нормами действующего законодательства.</w:t>
      </w:r>
    </w:p>
    <w:p>
      <w:pPr>
        <w:pStyle w:val="ConsPlusNormal"/>
        <w:widowControl/>
        <w:ind w:firstLine="540"/>
        <w:jc w:val="both"/>
        <w:rPr/>
      </w:pPr>
      <w:r>
        <w:rPr>
          <w:rFonts w:cs="Times New Roman" w:ascii="Times New Roman" w:hAnsi="Times New Roman"/>
          <w:sz w:val="24"/>
          <w:szCs w:val="24"/>
        </w:rPr>
        <w:t>5.4. Финансирование Программы осуществляется в пределах бюджетных ассигнований, утвержденных решением Совета Широковского сельского поселения о бюджете поселения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6. Контроль зареализацией Программы</w:t>
      </w:r>
    </w:p>
    <w:p>
      <w:pPr>
        <w:pStyle w:val="ConsPlusNormal"/>
        <w:widowControl/>
        <w:ind w:hanging="0"/>
        <w:jc w:val="both"/>
        <w:rPr/>
      </w:pPr>
      <w:r>
        <w:rPr>
          <w:rFonts w:cs="Times New Roman" w:ascii="Times New Roman" w:hAnsi="Times New Roman"/>
          <w:sz w:val="24"/>
          <w:szCs w:val="24"/>
        </w:rPr>
        <w:t>6.1. Разработчик Программы осуществляет координацию деятельности исполнителей Программы, а также несет ответственность за своевременное исполнение решений администрации Широковского сельского поселения в части внесения изменений в Программу или о досрочном прекращении ее реализации.</w:t>
      </w:r>
    </w:p>
    <w:p>
      <w:pPr>
        <w:pStyle w:val="ConsPlusNormal"/>
        <w:widowControl/>
        <w:shd w:fill="FFFF00" w:val="clear"/>
        <w:ind w:firstLine="540"/>
        <w:jc w:val="both"/>
        <w:rPr>
          <w:rFonts w:ascii="Times New Roman" w:hAnsi="Times New Roman" w:cs="Times New Roman"/>
          <w:sz w:val="24"/>
          <w:szCs w:val="24"/>
        </w:rPr>
      </w:pPr>
      <w:r>
        <w:rPr>
          <w:rFonts w:cs="Times New Roman" w:ascii="Times New Roman" w:hAnsi="Times New Roman"/>
          <w:sz w:val="24"/>
          <w:szCs w:val="24"/>
        </w:rPr>
        <w:t>6.2. Финансовый контроль за использованием бюджетных средств в рамках Программы осуществляется в соответствии с Положением о бюджетном процессе в Широковском сельском поселении.</w:t>
      </w:r>
    </w:p>
    <w:p>
      <w:pPr>
        <w:pStyle w:val="ConsPlusNormal"/>
        <w:widowControl/>
        <w:ind w:firstLine="540"/>
        <w:jc w:val="both"/>
        <w:rPr/>
      </w:pPr>
      <w:r>
        <w:rPr>
          <w:rFonts w:cs="Times New Roman" w:ascii="Times New Roman" w:hAnsi="Times New Roman"/>
          <w:sz w:val="24"/>
          <w:szCs w:val="24"/>
        </w:rPr>
        <w:t>6.3. Финансовый отдел администрации Широковского сельского поселения осуществляет методическое руководство разработкой Программы, координацию работ по ее оценке, а также контроль за ходом ее реализации.</w:t>
      </w:r>
    </w:p>
    <w:p>
      <w:pPr>
        <w:pStyle w:val="ConsPlusNormal"/>
        <w:widowControl/>
        <w:ind w:firstLine="540"/>
        <w:jc w:val="both"/>
        <w:rPr/>
      </w:pPr>
      <w:r>
        <w:rPr>
          <w:rFonts w:cs="Times New Roman" w:ascii="Times New Roman" w:hAnsi="Times New Roman"/>
          <w:sz w:val="24"/>
          <w:szCs w:val="24"/>
        </w:rPr>
        <w:t>6.4. С целью осуществления контроля за ходом реализации Программы исполнители ежеквартально, не позднее 15 числа месяца, следующего за окончанием квартала, предоставляют в финансовый отдел администрации  Широковского сельского поселения  отчеты о ходе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 Оценка эффективности реализации Программы осуществляется в соответствии с порядком проведения и определения критериев оценки эффективности реализации Программы (приложение №2 к настоящему постановлению).</w:t>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 постановлениюадминистраци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роковского сельского поселения</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08.11.2011г. №147</w:t>
      </w:r>
    </w:p>
    <w:p>
      <w:pPr>
        <w:pStyle w:val="ConsPlusTitle"/>
        <w:widowControl/>
        <w:jc w:val="center"/>
        <w:rPr>
          <w:rFonts w:ascii="Times New Roman" w:hAnsi="Times New Roman" w:cs="Times New Roman"/>
          <w:sz w:val="22"/>
          <w:szCs w:val="22"/>
        </w:rPr>
      </w:pPr>
      <w:bookmarkStart w:id="0" w:name="_GoBack"/>
      <w:bookmarkEnd w:id="0"/>
      <w:r>
        <w:rPr>
          <w:rFonts w:cs="Times New Roman" w:ascii="Times New Roman" w:hAnsi="Times New Roman"/>
          <w:sz w:val="22"/>
          <w:szCs w:val="22"/>
        </w:rPr>
        <w:t>ПОРЯДОК</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РОВЕДЕНИЯ И ОПРЕДЕЛЕНИЯ КРИТЕРИЕВ ОЦЕНКИ ЭФФЕКТИВНОСТИ РЕАЛИЗАЦИИ ДОЛГОСРОЧНЫХЦЕЛЕВЫХ ПРОГРАММ</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ШИРО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Настоящий порядок определяет механизм проведения оценки эффективности реализации долгосрочных целевых программ Широковского сельского поселения (далее – Программы). Объектами оценки результативности и эффективности реализации Программы являются программные мероприятия утвержденные постановлением администрации Широковского сельского поселения.</w:t>
      </w:r>
    </w:p>
    <w:p>
      <w:pPr>
        <w:pStyle w:val="ConsPlusNormal"/>
        <w:widowControl/>
        <w:ind w:firstLine="540"/>
        <w:jc w:val="both"/>
        <w:rPr/>
      </w:pPr>
      <w:r>
        <w:rPr>
          <w:rFonts w:cs="Times New Roman" w:ascii="Times New Roman" w:hAnsi="Times New Roman"/>
          <w:sz w:val="24"/>
          <w:szCs w:val="24"/>
        </w:rPr>
        <w:t>1. Ежегодно исполнители Программ в срок до 1 апреля представляют в финансовый отдел администрации Широковского сельского поселения  отчет о ходе реализации Программ за отчетный год и период с начала реализации Программы. К отчету о ходе реализации Программы должны быть прилож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яснительная записка, содержащая анализ причин отклонений (с выделением внешних и внутренних прич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ценка возможностей достижения запланированных конечных результатов Программы к моменту ее завершения,</w:t>
      </w:r>
    </w:p>
    <w:p>
      <w:pPr>
        <w:pStyle w:val="ConsPlusNormal"/>
        <w:widowControl/>
        <w:ind w:firstLine="540"/>
        <w:jc w:val="both"/>
        <w:rPr/>
      </w:pPr>
      <w:r>
        <w:rPr>
          <w:rFonts w:cs="Times New Roman" w:ascii="Times New Roman" w:hAnsi="Times New Roman"/>
          <w:sz w:val="24"/>
          <w:szCs w:val="24"/>
        </w:rPr>
        <w:t>- общая оценка вклада в достижение стратегических целей развития Широковского сельского поселения  на среднесрочную и долгосрочную перспективу.</w:t>
      </w:r>
    </w:p>
    <w:p>
      <w:pPr>
        <w:pStyle w:val="ConsPlusNormal"/>
        <w:widowControl/>
        <w:ind w:firstLine="540"/>
        <w:jc w:val="both"/>
        <w:rPr/>
      </w:pPr>
      <w:r>
        <w:rPr>
          <w:rFonts w:cs="Times New Roman" w:ascii="Times New Roman" w:hAnsi="Times New Roman"/>
          <w:sz w:val="24"/>
          <w:szCs w:val="24"/>
        </w:rPr>
        <w:t>2. Финансовый отдел администрации Широковского сельского поселения формирует итоговую информацию о расходах бюджета Широковского сельского поселения  на реализацию Программ с разбивкой по исполнителям за прошедший год и проводит оценку эффективности реализации Программ за отчетный год и период с начала реализации Програм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Оценка эффективности реализации Программ представляет совокупность показателей, характеризующих уровень реализации программных мероприятий, в форме следующей таблицы, оформленной в соответствии с приложением к настоящему порядку.</w:t>
      </w:r>
    </w:p>
    <w:p>
      <w:pPr>
        <w:pStyle w:val="ConsPlusNormal"/>
        <w:widowControl/>
        <w:ind w:firstLine="540"/>
        <w:jc w:val="both"/>
        <w:rPr/>
      </w:pPr>
      <w:r>
        <w:rPr>
          <w:rFonts w:cs="Times New Roman" w:ascii="Times New Roman" w:hAnsi="Times New Roman"/>
          <w:sz w:val="24"/>
          <w:szCs w:val="24"/>
        </w:rPr>
        <w:t>4. Финансовый отдел администрации Широковского сельского поселения представляет на заседания администрации Широковского сельского поселения заключение по оценке эффективности реализации Программы и предложения о дальнейшем финансировании Программы, о внесении изменений в Программу или о досрочном прекращении ее реализации, к которым прилагается информация о расходах бюджета  Широковского сельского поселения  на реализацию Программы с разбивкой по исполнителям за прошедший год.</w:t>
      </w:r>
    </w:p>
    <w:p>
      <w:pPr>
        <w:pStyle w:val="ConsPlusNormal"/>
        <w:widowControl/>
        <w:ind w:firstLine="540"/>
        <w:jc w:val="both"/>
        <w:rPr/>
      </w:pPr>
      <w:r>
        <w:rPr>
          <w:rFonts w:cs="Times New Roman" w:ascii="Times New Roman" w:hAnsi="Times New Roman"/>
          <w:sz w:val="24"/>
          <w:szCs w:val="24"/>
        </w:rPr>
        <w:t>5. При рассмотрении на заседании администрации Широковского сельского поселения  оценки эффективности реализации Программы оцен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епень выполнения запланирован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епень достижения целей и решения зада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епень соответствия запланированному уровню затр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клонения показателей результатов Программы и затрат за отчетный год от плановых показателей;</w:t>
      </w:r>
    </w:p>
    <w:p>
      <w:pPr>
        <w:pStyle w:val="ConsPlusNormal"/>
        <w:widowControl/>
        <w:ind w:firstLine="540"/>
        <w:jc w:val="both"/>
        <w:rPr/>
      </w:pPr>
      <w:r>
        <w:rPr>
          <w:rFonts w:cs="Times New Roman" w:ascii="Times New Roman" w:hAnsi="Times New Roman"/>
          <w:sz w:val="24"/>
          <w:szCs w:val="24"/>
        </w:rPr>
        <w:t>- оценка влияния результатов Программы на социально-экономическое развитие Широковского сельского поселения.</w:t>
      </w:r>
    </w:p>
    <w:p>
      <w:pPr>
        <w:sectPr>
          <w:type w:val="nextPage"/>
          <w:pgSz w:w="11906" w:h="16838"/>
          <w:pgMar w:left="1559" w:right="1276" w:gutter="0" w:header="0" w:top="1134" w:footer="0" w:bottom="1134"/>
          <w:pgNumType w:fmt="decimal"/>
          <w:formProt w:val="false"/>
          <w:textDirection w:val="lrTb"/>
          <w:docGrid w:type="default" w:linePitch="360" w:charSpace="0"/>
        </w:sectPr>
        <w:pStyle w:val="ConsPlusNormal"/>
        <w:widowControl/>
        <w:ind w:firstLine="540"/>
        <w:jc w:val="both"/>
        <w:rPr/>
      </w:pPr>
      <w:r>
        <w:rPr>
          <w:rFonts w:cs="Times New Roman" w:ascii="Times New Roman" w:hAnsi="Times New Roman"/>
          <w:sz w:val="24"/>
          <w:szCs w:val="24"/>
        </w:rPr>
        <w:t>6. По результатам рассмотрения оценки эффективности реализации Программы администрацией Широковского сельского поселения принимается решение о дальнейшем финансировании Программы, о внесении изменений в Программу(корректировка целей, сроков реализации, объемов финансирования и перечня программных мероприятий) или о досрочном прекращении реализации Программы.</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Порядку проведения и определения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итериев оценки эффективности реализации долгосрочных целевых программ </w:t>
      </w:r>
    </w:p>
    <w:p>
      <w:pPr>
        <w:pStyle w:val="ConsPlusTitle"/>
        <w:widowControl/>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Широковского сельского поселения, утвержденному постановлением администрации </w:t>
      </w:r>
    </w:p>
    <w:p>
      <w:pPr>
        <w:pStyle w:val="ConsPlusTitle"/>
        <w:widowControl/>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___________2011г. №______</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Системаоценки эффективности реализации долгосрочной целевой  программы  Широковского сельского пос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w:t>
      </w:r>
    </w:p>
    <w:p>
      <w:pPr>
        <w:pStyle w:val="ConsPlusNormal"/>
        <w:widowControl/>
        <w:ind w:hanging="0"/>
        <w:jc w:val="center"/>
        <w:rPr/>
      </w:pPr>
      <w:r>
        <w:rPr/>
        <w:t>(наименование долгосрочной целевой программы)</w:t>
      </w:r>
    </w:p>
    <w:tbl>
      <w:tblPr>
        <w:tblW w:w="15270" w:type="dxa"/>
        <w:jc w:val="left"/>
        <w:tblInd w:w="-7" w:type="dxa"/>
        <w:tblLayout w:type="fixed"/>
        <w:tblCellMar>
          <w:top w:w="0" w:type="dxa"/>
          <w:left w:w="70" w:type="dxa"/>
          <w:bottom w:w="0" w:type="dxa"/>
          <w:right w:w="70" w:type="dxa"/>
        </w:tblCellMar>
      </w:tblPr>
      <w:tblGrid>
        <w:gridCol w:w="1560"/>
        <w:gridCol w:w="992"/>
        <w:gridCol w:w="1064"/>
        <w:gridCol w:w="1346"/>
        <w:gridCol w:w="1417"/>
        <w:gridCol w:w="1276"/>
        <w:gridCol w:w="1276"/>
        <w:gridCol w:w="1134"/>
        <w:gridCol w:w="1417"/>
        <w:gridCol w:w="992"/>
        <w:gridCol w:w="993"/>
        <w:gridCol w:w="1803"/>
      </w:tblGrid>
      <w:tr>
        <w:trPr>
          <w:trHeight w:val="132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рограммные </w:t>
              <w:br/>
              <w:t>мероприятия</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оки,</w:t>
              <w:br/>
              <w:t>этапы</w:t>
            </w:r>
          </w:p>
        </w:tc>
        <w:tc>
          <w:tcPr>
            <w:tcW w:w="10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3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планированное</w:t>
              <w:br/>
              <w:t>финансирование,</w:t>
              <w:br/>
              <w:t>тыс. руб.</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ля обеспечения </w:t>
              <w:br/>
              <w:t xml:space="preserve">финансирования от заплани-рованного на реализацию  </w:t>
              <w:br/>
              <w:t>Программы,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казатели</w:t>
              <w:br/>
              <w:t>результата</w:t>
              <w:br/>
              <w:t xml:space="preserve">и их   </w:t>
              <w:br/>
              <w:t xml:space="preserve">плановые </w:t>
              <w:br/>
              <w:t xml:space="preserve">значения </w:t>
              <w:br/>
              <w:t>&lt;1&g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актичес-кие</w:t>
              <w:br/>
              <w:t xml:space="preserve">значения  </w:t>
              <w:br/>
              <w:t xml:space="preserve">показателя </w:t>
              <w:br/>
              <w:t xml:space="preserve">результата </w:t>
              <w:br/>
              <w:t xml:space="preserve">по итогам </w:t>
              <w:br/>
              <w:t xml:space="preserve">отчетного </w:t>
              <w:br/>
              <w:t xml:space="preserve">года    </w:t>
              <w:br/>
              <w:t xml:space="preserve">(периода) </w:t>
              <w:br/>
              <w:t xml:space="preserve">реализации </w:t>
              <w:br/>
              <w:t>Программы</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Эффектив-ность</w:t>
              <w:br/>
              <w:t xml:space="preserve">затрат на  </w:t>
              <w:br/>
              <w:t xml:space="preserve">реализацию  </w:t>
              <w:br/>
              <w:t>Программы &lt;2&gt;</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ля      </w:t>
              <w:br/>
              <w:t>выпол-ненных</w:t>
              <w:br/>
              <w:t xml:space="preserve">меро-приятий от </w:t>
              <w:br/>
              <w:t>запла-ниро-ванных</w:t>
              <w:br/>
              <w:t>на отчет-ный год</w:t>
              <w:br/>
              <w:t xml:space="preserve">(период)    </w:t>
              <w:br/>
              <w:t>реа-лизации</w:t>
              <w:br/>
              <w:t>Прог-раммы,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ценка    </w:t>
              <w:br/>
              <w:t>бюджет-ной</w:t>
              <w:br/>
              <w:t>эффек-тивности</w:t>
              <w:br/>
              <w:t>&lt;3&g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Экспертная </w:t>
              <w:br/>
              <w:t xml:space="preserve">оценка   </w:t>
              <w:br/>
              <w:t>полу-ченного</w:t>
              <w:br/>
              <w:t>эффекта &lt;4&gt;</w:t>
            </w:r>
          </w:p>
        </w:tc>
        <w:tc>
          <w:tcPr>
            <w:tcW w:w="1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омментарии      </w:t>
              <w:br/>
              <w:t xml:space="preserve">(насколько успешно   </w:t>
              <w:br/>
              <w:t xml:space="preserve">выполнены мероприятия, </w:t>
              <w:br/>
              <w:t>причины положитель-ного или отрицатель-ногорезуль-тата, необходи-мые даль-нейшие действия)</w:t>
            </w:r>
          </w:p>
        </w:tc>
      </w:tr>
      <w:tr>
        <w:trPr>
          <w:trHeight w:val="240" w:hRule="atLeast"/>
          <w:cantSplit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е 1</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е 2</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роприятие n</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4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0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lt;1&gt; Показатели результата могут измеряться в количественном выражении (рубли, проценты, количество человек и т.д.), должны включать наименование и единицу измерения. Плановое значение – целевое значение показателя, при котором выполнение программного мероприятия можно считать успеш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казатели результативности должны характеризовать степень достижения цели и решения задач Программы и удовлетворять следующ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лжны быть измеряемыми, обоснованными и объектив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лжны быть сопоставимыми в течение всего срока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меть однозначную трактовку, обеспечивающую одинаковое понимание существа измеряемого парамет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формировании локальных показателей результативности мероприятий применяются следующие типовые ожидаемые результа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ля организационных, правовых, проектных и исследовательских мероприятий результатом указывается выходной документ (договор, утвержденный нормативный правовой акт, комплект исходно-разрешительной документации, отчет об исследованиях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информационных мероприятий указывается количество проинформированных граждан и организаций, количество мероприятий, количество публикаций, тираж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обучающих мероприятий указывается количество лиц, принявших участие в мероприятиях, количество мероприятий;</w:t>
      </w:r>
    </w:p>
    <w:p>
      <w:pPr>
        <w:pStyle w:val="ConsPlusNormal"/>
        <w:widowControl/>
        <w:ind w:firstLine="540"/>
        <w:jc w:val="both"/>
        <w:rPr/>
      </w:pPr>
      <w:r>
        <w:rPr>
          <w:rFonts w:cs="Times New Roman" w:ascii="Times New Roman" w:hAnsi="Times New Roman"/>
          <w:sz w:val="24"/>
          <w:szCs w:val="24"/>
        </w:rPr>
        <w:t>- для рекламных мероприятий указываются показатели рекламной эффективности, отражающие специфику мероприятия (например, количество участников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инвестиционных проектов указываются конечные результаты для населения (например, характеристики мощности создаваемого объекта, численность населения, для которого происходит повышение качества услуги при реконструкции объекта капитального строительства, показатели, характеризующие повышение качества услуги для населения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2&gt; Эффективность затрат на реализацию – это соотношение переведенных в денежное выражение всех затрат и всех выгод (результатов) Программы. При этом эффективным (более 1) считается то мероприятие (комплекс мероприятий), совокупная выгода от которого превышает совокупность всех вложенных ресурсов (затрат). В расчете применяются как прямые, так и косвенные затраты и выг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3&gt; Под оценкой бюджетной эффективности понимается экономия бюджетных средств, достигнутая за счет повышения доходности и (или) сокращения расходов районного бюджета в результате реализации мероприятия (комплекса мероприятий) Программы. Мероприятия, от реализации которых рассчитывается финансовый результат, можно разделять п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аправл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роприятия, направленные на повышение бюджетной доход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роприятия, направленные на сокращение расходов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характеру влияния на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роприятия, направленные на непосредственный рост доходов или сокращение расходов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роприятия, создающие условия для роста доходов или сокращения расходов бюджета в будущем перио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стойчивости эфф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роприятия, эффект от которых достигает определенного значения по истечении определенного периода и не ме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роприятия, эффект от которых непостоянен и зависит от других макроэкономических факторов, а также от реализации и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4&gt; Значения экспертной оценки: высокий уровень полученного эффекта – 3 балла, средний – 2 балла, низкий – 1 балл, нет эффекта – но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20"/>
      <w:sz w:val="48"/>
      <w:szCs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pacing w:val="20"/>
      <w:sz w:val="48"/>
      <w:szCs w:val="20"/>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5:47:00Z</dcterms:created>
  <dc:creator>User1</dc:creator>
  <dc:description/>
  <dc:language>en-US</dc:language>
  <cp:lastModifiedBy>Admin</cp:lastModifiedBy>
  <cp:lastPrinted>2011-11-14T12:51:00Z</cp:lastPrinted>
  <dcterms:modified xsi:type="dcterms:W3CDTF">2013-04-08T05:47:00Z</dcterms:modified>
  <cp:revision>2</cp:revision>
  <dc:subject/>
  <dc:title/>
</cp:coreProperties>
</file>