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30.12.2011 года              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№ 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. Широков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конкурсного распределения принимаемых расходных обязательств Широковского сельского поселения Фурман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76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В целях повышения качества управления муниципальными финансами администрация Широковского сельского поселения Фурмановского муниципального района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конкурсного распределения принимаемых расходных обязательств Широковского сельского поселения Фурмановского муниципального района (Приложение №1).</w:t>
      </w:r>
    </w:p>
    <w:p>
      <w:pPr>
        <w:pStyle w:val="ConsPlusTitle"/>
        <w:widowControl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Муранов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Широ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1 № 179</w:t>
            </w:r>
          </w:p>
        </w:tc>
      </w:tr>
    </w:tbl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курсного распределения принимаемых расходных обязательств Широковского сельского поселения Фурмановского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. Настоящий Порядок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яет процедуру конкурсного распределения принимаемых расходных обязательств Широковского сельского поселения Фурмановского муниципального района (далее – конкурсное распределение) между главными распорядителями средств бюджета Широковского сельского поселения Фурмановского муниципального района (далее – бюджета поселения) при составлении проекта бюджета поселения на очередной финансовый год и плановый период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Конкурсное распределение осуществляется по следующим критериям:</w:t>
      </w:r>
    </w:p>
    <w:p>
      <w:pPr>
        <w:pStyle w:val="TextBodyIndent"/>
        <w:ind w:firstLine="709"/>
        <w:rPr/>
      </w:pPr>
      <w:r>
        <w:rPr>
          <w:szCs w:val="28"/>
        </w:rPr>
        <w:t>К1 - соответствие полномочиям органов местного самоуправления поселения, установленным Конституцией Российской Федерации и федеральными законами;</w:t>
      </w:r>
    </w:p>
    <w:p>
      <w:pPr>
        <w:pStyle w:val="TextBodyIndent"/>
        <w:ind w:firstLine="709"/>
        <w:rPr/>
      </w:pPr>
      <w:r>
        <w:rPr>
          <w:szCs w:val="28"/>
        </w:rPr>
        <w:t>К2 - соответствие стратегическим целям и задачам социально-экономического развития Широковского сельского поселения;</w:t>
      </w:r>
    </w:p>
    <w:p>
      <w:pPr>
        <w:pStyle w:val="TextBodyIndent"/>
        <w:ind w:firstLine="709"/>
        <w:rPr/>
      </w:pPr>
      <w:r>
        <w:rPr>
          <w:szCs w:val="28"/>
        </w:rPr>
        <w:t>К3 - улучшение показателей социально-экономического развития Широковского сельского посел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К4 - финансовая эффективность с учетом расходов будущих периодов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5 -  социальная эффективность;</w:t>
      </w:r>
    </w:p>
    <w:p>
      <w:pPr>
        <w:pStyle w:val="TextBodyIndent"/>
        <w:ind w:firstLine="709"/>
        <w:rPr/>
      </w:pPr>
      <w:r>
        <w:rPr>
          <w:szCs w:val="28"/>
        </w:rPr>
        <w:t>К6 - софинансирование за счет средств областного (федерального) бюдж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тепень соответствия принимаемых обязательств по каждому критерию оценивается по бальной шкале в соответствии со следующей градацией их значений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138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рите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арианты значения критер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льная оценка</w:t>
            </w:r>
          </w:p>
        </w:tc>
      </w:tr>
      <w:tr>
        <w:trPr>
          <w:trHeight w:val="1236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К1 - соответствие полномочиям органов местного самоуправления поселения, установленным Конституцией Российской Федерации и федеральными закон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Соответству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. Не соответству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91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2 - соответствие стратегическим целям и задачам социально-экономического развития Широко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Соответству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. Не соответству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3 - улучшение показателей социально-экономического развития Широко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Влияют на улучшение показа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. Влияния не оказываю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4 - финансовая эффективность с учетом расходов будущих пери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Проведена оценка расходов будущих периодов при реализации принимаемого обязательства, финансовый эффект от реализации принимаемого обязательства с учетом дополнительных доходов и (или) сокращения расходов бюджета положител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. Проведена оценка расходов будущих периодов при реализации принимаемого обязательства, финансовый эффект от реализации принимаемого обязательства с учетом дополнительных доходов и (или) сокращения расходов бюджета не выявл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. Расходы будущих периодов при реализации принимаемого обязательства не оценен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5 -  социальная эффектив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Материальные и иные преимущества в результате реализации принимаемого обязательства получают все жи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 Число жителей поселения, получающих материальные и иные преимущества в результате реализации принимаемого обязательства, увеличивается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2. Число жителей поселения, получающих материальные и иные преимущества в результате реализации принимаемого обязательства, не увеличиваетс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К6 - софинансирование за счет средств областного (федерального)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ровень софинансирования более 50 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ровень софинансирования от 20 до 50 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Уровень софинансирования менее 20 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3. Главные распорядители средств бюджета поселения в сроки, установленные нормативным правовым актом администрации Широковского сельского поселения по составлению проекта бюджета поселения на очередной финансовый год и плановый период, направляют в финансовый отдел администрации Широковского сельского поселения (далее – финансовый отдел) предложения для участия в конкурсном распределении (далее – предложения), которые должны содержать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сведения о проектах нормативных правовых актов, предлагаемых (планируемых) к принятию или изменению (с увеличением объема бюджетных ассигнований), устанавливающих соответствующее принимаемое расходное обязательство (далее – проект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расчет, обосновывающий объем ресурсов, необходимых для исполнения расходных обязательст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) обоснование эффективности планируемых мероприятий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) аналитическую записку, включающую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) информацию, подтверждающую соответствие принимаемых обязательств критериям, установленным пунктом 2 настоящего Порядка;</w:t>
      </w:r>
    </w:p>
    <w:p>
      <w:pPr>
        <w:pStyle w:val="TextBodyIndent"/>
        <w:ind w:firstLine="709"/>
        <w:rPr/>
      </w:pPr>
      <w:r>
        <w:rPr>
          <w:szCs w:val="28"/>
        </w:rPr>
        <w:t>б)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полномочиям главных распорядителей средств бюджета поселения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TextBodyIndent"/>
        <w:ind w:firstLine="709"/>
        <w:rPr/>
      </w:pPr>
      <w:r>
        <w:rPr>
          <w:szCs w:val="28"/>
        </w:rPr>
        <w:t>Предложения главных распорядителей средств бюджета поселения для участия в конкурсном распределении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 недельный срок после поступления от главных распорядителей средств бюджета поселения предлож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ый отдел  осуществляет бальную оценку по критериям К1, К2, К3, К4, К5, К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Финансовый отдел с учетом бальной оценки критери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результаты отбора путем суммирования баллов, полученных по каждому критер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нжирование по результатам отбора в порядке убывания бал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на основе проведенного ранжирования перечень предлагаемых к принятию расходных обязательств для представления его в контрольно-счётную комиссию Широковского сельского поселения на очередной финансовый год и плановый период в сроки, установленные  нормативным правовым актом администрации Широковского сельского поселения по составлению проекта бюджета Широковского сельского поселения на очередной финансовый год и плановый пери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48:00Z</dcterms:created>
  <dc:creator>Татьяна</dc:creator>
  <dc:description/>
  <cp:keywords/>
  <dc:language>en-US</dc:language>
  <cp:lastModifiedBy>User1</cp:lastModifiedBy>
  <cp:lastPrinted>2013-04-05T14:54:00Z</cp:lastPrinted>
  <dcterms:modified xsi:type="dcterms:W3CDTF">2013-04-05T11:45:00Z</dcterms:modified>
  <cp:revision>57</cp:revision>
  <dc:subject/>
  <dc:title>РОССИЙСКАЯ ФЕДЕРАЦИЯ</dc:title>
</cp:coreProperties>
</file>