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РОКОВСКОГО</w:t>
        <w:br/>
        <w:t>СЕЛЬСКОГО ПОСЕЛЕНИЯ</w:t>
        <w:br/>
        <w:t>ФУРМАНОВСКОГО МУНИЦИПАЛЬНОГО РАЙОНА</w:t>
        <w:br/>
        <w:t>ИВАНОВ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30.12.2011 года              </w:t>
      </w: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</w:rPr>
        <w:t>№ 1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требованиях к содержанию, порядке разработки, утверждения и реализации ведомственных целевых программ Широ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.3 Бюджетного кодекса Российской Феде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рядок разработки, утверждения и реализации ведомственных целевых программ Широковского сельского поселения (приложение №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Требования к содержанию ведомственных целевых программ Широковского сельского поселения (приложение №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М. А. Мура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Широк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11 № 17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И, УТВЕРЖДЕНИЯ И РЕАЛИЗАЦИИ ВЕДОМСТВЕН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Х ПРОГРАММ ШИРО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едомственная целевая программа Широковского сельского поселения(далее – ВЦП) – документ, содержащий комплекс мероприятий, направленных на решение конкретной технической задачи, стоящей перед главным распорядителем бюджетных средств, с указанием необходимых финансовых ресурсов, ожидаемых результатов и сроков реализации для обеспечения достижения целей и задач социально – экономического развития Широ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ЦП является экономическим и финансовым обоснованием бюджетных расходов на оказание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ЦП составляются главными распорядителями бюджетных средств Широковского сельского поселения, за которыми администрацией Широковского сельского поселения закреплена ответственность по оказанию соответствующих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униципальных услуг, для которых формируются ВЦП, утверждается администрацией Широ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ЦП разрабатываются исходя из целей и задач, установленных нормативными правовыми актами для главных распоряди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ЦП подлежат отражению в классификации расходов бюджета Широковского сельского поселения по кодам целевых статей и (или) видов расход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2. Разработка проектов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Разработка проектов ВЦП осуществляется главными распорядителями бюджетных средств ежегодно на основе утвержденных ВЦП посредством исключения текущего финансового года и добавления последнего года планового пери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распорядитель бюджетных средств может предложить изменения в утвержденные ВЦП на плановый период, в том числе представить полностью переработанный вариант ВЦ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роекты ВЦП формируются в пределах общих объемов бюджетных ассигнований, доведенных до главных распорядителей бюджетных средств на очередной финансовый год и плановый пери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3. Экспертиза проектов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оекты ВЦП представляются главными распорядителями бюджетных средств в Финансовый отдел администрации Широковского сельского поселения на экспертизу в срок, установленный нормативным правовым актом администрации Широковского сельского поселения, утверждающим порядок составления проекта бюджета Широковского сельского поселения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Финансовый отдел администрации Широковского сельского поселения в течение 10 рабочих дней осуществляет экспертизу ВЦП на предмет их соответствия установленным требованиям к содержанию ВЦП, их финансовой обоснованности, отсутствия дублирования мероприятиями ВЦП мероприятий, предусмотренных действующими и планируемыми к утверждению долгосрочными целевыми программ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экспертизы готовятся краткие заключения, содержащие предписания по доработке ВЦП, либо вывод о готовности ВЦП для включения в перечень ведомственных целевых программ Широковского сельского поселения, представляемых на рассмотрение комиссии при администрации Широковского сельского поселения по бюджетным проектировкам на очередной финансовый год и плановый период (далее – комиссия по бюджетным проектировка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Главные распорядители бюджетных средств в течение 5 рабочих дней должны устранить все выявленные в результате экспертизы недоработки и несоответствия и получить заключение Финансового отдела администрации Широковского сельского поселения о готовности ВЦП к рассмотрению комиссией по бюджетным проектировка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Рассмотрение проектов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Рассмотрение проектов ВЦП осуществляется комиссией по бюджетным проектировк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по бюджетным проектировкам рассматривает ВЦП главных распорядителей одновременно с проектами муниципальных заданий по оказанию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Комиссия по бюджетным проектировкам осуществляет рассмотрение ВЦП с учетом распределения расходов ВЦП на исполнение действующих и принимаем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о результатам рассмотрения ВЦП комиссия по бюджетным проектировкам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 необходимости доработки (переработки) ВЦ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 одобрении ВЦП в представленном ви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б одобрении ВЦП с увеличением объема бюджетных ассигнований на реализацию ВЦ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 одобрении ВЦП с сокращением объема бюджетных ассигнований на реализацию ВЦ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Решение об увеличении объема бюджетных ассигнований на реализацию ВЦП принимается на основе представленной в ВЦП информации о возможном изменении значений целевых показателей ВЦП при увеличении объема бюджетных ассигнований, а также результатов реализации ВЦП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я об увеличении объема бюджетных ассигнований на реализацию ВЦП принимаются в пределах общего объема средств, предусмотренных на исполнение принимаемых обязательств по оказанию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б увеличении объема бюджетных ассигнований на реализацию ВЦП субъект бюджетного планирования в 3-дневный срок должен доработать проект ВЦП и согласовать внесенные изменения в Финансовом отделе администрации Широ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ый отдел администрации Широковского сельского поселения при согласовании осуществляет проверку соответствия внесенных в проект ВЦП изменений принятому решению комиссии по бюджетным проектировк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Решение о сокращении объема бюджетных ассигнований на реализацию ВЦП принимается на основе представленной в ВЦП информации о возможном изменении значений целевых показателей ВЦП при сокращении объема бюджетных ассигнований, а также результатов реализации ВЦП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сокращении объема бюджетных ассигнований на реализацию ВЦП может быть принято только в отношении плановых расходов на исполнение принимаемых обязательств по реализации ВЦП, за исключением ситуации, когда сокращение расходов на исполнение действующих обязательств объявлено в качестве приоритета в основных направлениях бюджетной и налоговой политики Широ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 сокращении объема бюджетных ассигнований на реализацию ВЦП главный распорядитель бюджетных средств в 3-дневный срок должен доработать проект ВЦП и согласовать внесенные изменения в Финансовом отделе администрации Широ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ый отдел администрации Широковского сельского поселения при согласовании осуществляет проверку соответствия внесенных в проект ВЦП изменений принятому решению комиссии по бюджетным проектировка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5. Утверждение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ВЦП утверждаются постановлением администрации Широ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Утверждению подлежат только те ВЦП, которые были одобрены комиссией по бюджетным проектировкам. ВЦП, одобренные комиссией по бюджетным проектировкам с изменением объема бюджетных ассигнований, подлежат утверждению только при наличии согласования с Финансовым отделом администрации Широковского сельского поселения в установленном порядк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6. Внесение изменений в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Внесение изменений в утвержденные ВЦП может осуществляться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и внесении изменений в проект бюджета Широковского сельского поселения по результатам его рассмотрения Советом Широковского сельского поселения, предполагающих изменение объема бюджетных ассигнований на оказание соответствующих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 подготовке проекта решения о внесении изменений в утвержденный бюджет Широковского сельского поселения, предполагающих изменение объема бюджетных ассигнований на оказание соответствующих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течение финансового года по инициативе главного распорядителя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В случае изменения объема бюджетных ассигнований на оказание муниципальной услуги в ходе рассмотрения проекта бюджета Широковского сельского поселения Советом Широковского сельского поселения главный распорядитель бюджетных средств вносит изменения в ВЦП и представляет ее на рассмотрение комиссии по бюджетным проектировк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одобрения комиссией по бюджетным проектировкам измененный вариант ВЦП утверждается постановлением администрации Широ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Рассмотрение и утверждение ВЦП в рамках подготовки проекта решений Совета Широковского сельского поселения о внесении изменений в утвержденный бюджет Широковского сельского поселения, предполагающих изменение объема бюджетных ассигнований на оказание отдельных муниципальных услуг, осуществляется в порядке, установленном пунктами 11 - 17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ию на комиссии по бюджетным проектировкам подлежат только те ВЦП, по которым предполагается изменение объемов бюджетных ассигн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Порядок внесения изменений в утвержденные ВЦП по инициативе главного распорядителя бюджетных средств различается в зависимости от содержания вносимых измен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, не затрагивающие состав и значения целевых показателей, цель программы, набор тактических задач и мероприятий, плановые объемы единовременных и регулярных бюджетных расходов, могут быть внесены в утвержденные ВЦП по факту их согласования в Финансовом отделе администрации Широковского сельского поселения. В аналогичном порядке в действующие ВЦП могут быть внесены изменения, предусматривающие перераспределение плановых бюджетных расходов на реализацию отдельных мероприятий ВЦП, в пределах 10% суммы плановых бюджетных расходов на реализацию мероприятий ВЦ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чие изменения в утвержденные ВЦП, помимо вышеперечисленных, рассматриваются и утверждаются в порядке, установленном пунктами 4.1 – 5.2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распорядитель бюджетных средств может инициировать внесение изменений в утвержденную ВЦП, предполагающих увеличение объема бюджетных ассигнований на реализацию ВЦП только при наличии соответствующего поручения главы администрации Широковского сельского поселения либо на основании правового акта администрации Широковского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7. Реализация ВЦП, отчетность об исполнении ВЦ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Реализацию ВЦП осуществляют главные распорядители бюджетных средств Широковского сельского поселения, за которыми администрацией Широковского сельского поселения закреплена ответственность по оказанию (организации оказания) соответствующих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Ежегодно, не позднее 1 марта, главные распорядители бюджетных средств представляют в Финансовый отдел администрации Широковского сельского поселения отчеты об исполнении ВЦ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Отчеты об исполнении ВЦП должны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ю о плановых и фактически достигнутых значениях целевых показ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ю о плановых и фактических объемах бюджетных расходов на оказание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ю об изменении кредиторской задолженности по оказанию муниципальной услуги за отчетн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ание факторов (причин), обусловивших существенное превышение плановых значений целевых показателей, а также факторов (причин), из-за которых плановые значения отдельных целевых показателей не были достигну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у реалистичности достижения конечных значений целевых показателей ВЦ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а отчета об исполнении ВЦП утверждается Финансовым отделом администрации Широковского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рректировка и досрочное прекращение ВЦ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1. Финансовый отдел администрации Широковского сельского поселения в срок до 1 июля проводит анализ фактически достигнутых в рамках реализации ведомственных целевых программ Широковского сельского поселения (далее - ВЦП) результатов и формирует для представления в комиссию по бюджетным проектировкам на очередной финансовый год и плановый период предложения по корректировке бюджетных ассигнований на реализацию отдельных ВЦ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2. Комиссия по бюджетным проектировкам рассматривает предложения Финансового отдела администрации Широковского сельского поселения по корректировке бюджетных ассигнований на реализацию ВЦП и в срок до 1 августа  принимает решение об их одобрении или отклон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3. Финансовый отдел администрации Широковского сельского поселения в течение 3 рабочих дней со дня принятия решения комиссии по бюджетным проектировкам доводит его до главных распорядителей бюджетных средст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4. Внесение изменений в действующие ВЦП, предусматривающих корректировку бюджетных ассигнований на отдельные ВЦП, осуществляется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Широк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2.2011 № 17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ДЕРЖАНИЮ ВЕДОМСТВЕННЫХ ЦЕЛЕВЫХ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ИРО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Текст ведомственных целевых программ Широковского сельского поселения (далее – ВЦП) должен содержать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ценка текущего уровн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цель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целевые показат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тактические задачи и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лановый объем бюджетных ассигн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а титульной (первой) странице ВЦП должны быть указаны наименование программы, срок реализации ВЦП, наименование муниципальной услуги, для которой составлена ВЦП, наименование главного распорядителя бюджетных средств, ответственного за реализацию ВЦ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рок реализации ВЦП должен составлять от 1 года до 3 лет, за исключением случаев, предусмотренных настоящим пун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реализации ВЦП может быть увеличен до 5 лет в случае, если ВЦП предполагает осуществление мероприятий по капитальному строительству объектов, срок завершения строительства которых выходит за 3-летни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Наименование муниципальной услуги должно соответствовать правовому акту администрации Широковского сельского поселения, устанавливающему перечень муниципальных услуг, оказание которых осуществляется в рамках реализации ведомственных целев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ВЦП может содержать приложения с описанием сведений о муниципальной услуге, с описанием отдельных проектов, реализация которых предусмотрена ВЦП (при наличии проектов), с обоснованием расходов на реализацию отдельных мероприятий ВЦП (в том числе мероприятий в составе проектов), иные прилож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Раздел «Оценка текущего уровня оказания муниципальной услуг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 разделе «Оценка текущего уровня оказания муниципальной услуги» дается количественная и качественная оценки сложившемуся уровню оказания муниципальной услуги в отноше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ма оказа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упност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чества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цены муниципальной услуги для потребителей в случае оказания муниципальной услуги за пл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зделе может быть дополнительно отражена оценка по иным характеристикам оказа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Количественная информация представляется за последние 3 отчетных года, а при наличии плановых и (или) ожидаемых цифр – и за текущи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Оценка текущего уровня оказания муниципальной услуги должна содержать краткое описание изменения соответствующих характеристик оказания муниципальной услуги, а также частные выводы относитель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достигнутого уровня доступност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стигнутого уровня качества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уществующего уровня оплаты муниципальной услуги потребителями в случае оказания муниципальной услуги за пла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существующего уровня иных характеристик оказания муниципальной услуги, использованных главным распорядителем бюджетных средств в данном разд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также могут быть даны оценки и прогнозы изменения ситуации на среднесрочную перспекти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Информация, включенная в раздел, должна давать ясное представление о слабых (проблемных) и сильных сторонах оказания муниципальной услуги как блага, оказываемого населению и организациям за счет бюджета Широ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писании текущего уровня оказания муниципальной услуги не должна использоваться информация о количестве учреждений, оказывающих услугу, состоянии их материально-технической базы, уровне подготовки специалистов и иная информация, отражающая внутренние производственные аспекты оказа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должен завершаться резюме, обобщающим ранее представленную информ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Изложение информации в разделе должно быть осуществлено исходя из принципа обеспечения полноты описания текущего уровня оказания муниципальной услуги при минимально возможном объеме текс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Раздел «Цель программ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ЦП должна содержать только одну цель. Цель программы должна быть сформулирована кратк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Цель ВЦП должна отражать направления изменения отдельных характеристик оказания муниципальной услуги, на которые будут направлены усилия Широковского сельского поселения в плановом перио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в плановом периоде не предполагается осуществление дополнительных усилий, направленных на изменение сложившейся ситуации, цель может быть сформулирована как сохранение достигнутого уровня оказания муниципальной услуги либо ее отдельных характеристик (качества, объема, доступности и т.д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ВЦП также может быть сформулирована как сохранение достигнутого уровня оказания муниципальной услуги либо ее отдельных характеристик в тех случаях, когда предполагается осуществление дополнительных усилий, направленных на обеспечение сохранения сложившейся ситу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Цель ВЦП должна соответствовать выводам раздела «Оценка текущего уровня оказания муниципальной услуги», отражая решение отдельных проблем оказания муниципальной услуги, выявленных при анализе текущей ситуации, за исключением случаев, предусмотренных настоящим пунк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ях, когда в силу различных обстоятельств решение выявленных в разделе «Оценка текущего уровня оказания муниципальной услуги» проблем является невозможным или нецелесообразным, цель программы может не соответствовать выводам о текущем уровне оказания муниципальной услуги. При наличии такого несоответствия после формулировки цели программы должны быть даны краткие пояснения, объясняющие невозможность или нецелесообразность решения ранее обозначенных проблем в среднесрочной перспекти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Цель ВЦП не должна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ециальные термины, затрудняющие ее понимание лицами, не обладающими профессиональными знаниями в сфере деятельности, связанной с оказа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мины, понятия и выражения, которые допускают произвольное или неоднозначное толковани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азания на иные цели, задачи или результаты, которые являются следствиями реализации ВЦ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азания на пути, средства и методы реализации ВЦП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аздел «Целевые показател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Целевые показатели ВЦП и их значения должны количественно выражать достижение цел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 перечень целевых показателей в обязательном порядке включ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оказатели, отражающие изменение характеристик оказания муниципальной услуги, на которые сделано указание в цели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оказатели объема и качества оказа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Информация о значениях целевых показателей представляется по всем целевым показателям за каждый из плановых годов реализации ВЦП, за 3 последних отчетных года, а при наличии оценочных или плановых значений – также за текущий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Раздел «Тактические задачи и мероприят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Набор тактических задач представляет собой перечень заданий, которые должны быть выполнены в плановом периоде для достижения цели программы и установленных значений целевых показателей ВЦ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ор тактических задач должен быть потенциально достаточен для достижения цели и установленных значений целевых показателей ВЦ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Тактические задачи ВЦП должны отражать эффект от дополнительных усилий, которые предполагается предпринять в плановом периоде, помимо регулярной деятельности по оказанию муниципальной услуги на текущем уров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В разделе должны быть отражены все мероприятия и тактические задачи, направленные на изменение текущего уровня оказа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Каждая тактическая задача должна быть сформулирована как задание достичь определенных результатов к определенному сроку. Результаты, на которые содержится указание в формулировке тактической задачи, должны быть измеримы и, как правило, иметь количественное выра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Каждой тактической задаче в соответствие должна быть поставлена проблема (проблемы), на решение которой направлена тактическая задача, за исключением случаев, когда тактическая задача напрямую соответствует цели ВЦ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, на решение которых направлены тактические задачи, должны соответствовать цели программы, иметь количественное выражение либо указывать на фактическое отсутствие каких-либо объектов, факторов или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тические задачи, которым в соответствие поставлена одна или несколько проблем, должны указывать, в какой степени будет решена соответствующая проблема (проблемы) в плановом перио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Для каждой тактической задачи представляется перечень мероприятий, необходимых для ее решения. Перечень мероприятий должен быть необходимым и достаточным для решения тактической задачи в плановом перио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Формулировка мероприятия должна давать однозначное представление о содержании и масштабе планируемых в рамках мероприятия действий (спецификации планируемого к приобретению оборудования, мощности предполагаемых к вводу объектов, плановое число участников мероприятий и т.д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Для каждого мероприятия указывается объем единовременных бюджетных расходов, необходимых для его осуществления. Для мероприятий, имеющих длительный период осуществления (строительство, реконструкция объектов и др.), объем единовременных бюджетных расходов указывается за каждый из годов планового периода, в течение которых предполагается осуществление меро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9. Для всех мероприятий, предполагающих возникновение регулярных бюджетных расходов после их осуществления (эксплуатационных расходов), должен быть указан возникающий объем таких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0. В разделе должна быть представлена суммарная оценка единовременных и возникающих регулярных бюджетных расходов для каждого из годов реализации ВЦП и для каждой тактической задач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Раздел «Плановый объем бюджетных ассигнован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Объемы бюджетных ассигнований, необходимые для реализации ВЦП, указываются для каждого из годов планового периода реализации ВЦП в ценах соответствующих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Объем бюджетных ассигнований на реализацию ВЦП представляется в разрез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ействующих и принимаемых обязательств в соответствии с пунктами 6.3 – 6.4 настоящих Треб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временных и регулярных бюджетных расходов в соответствии с пунктами 6.5 – 6.6 настоящих Треб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К расходам на исполнение действующих обязательств по реализации ВЦП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улярные бюджетные расходы на оказание муниципальной услуги в суммах, не превышающих расходы, утвержденные действующими редакциями ВЦП на соответствующи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временные бюджетные расходы на мероприятия ВЦП в суммах, не превышающих расходы, утвержденные действующими редакциями ВЦП на реализацию соответствующих мероприятий в соответствующе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К расходам на исполнение принимаемых обязательств по реализации ВЦП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временные бюджетные расходы на дополнительные мероприятия, предлагаемые к включению в ВЦ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рост единовременных бюджетных расходов на отдельные мероприятия, включенные в действующие редакции ВЦП, по сравнению с утвержденными объемами расходов (за исключением случаев перераспределения плановых единовременных бюджетных расходов между мероприятиями, утвержденными действующими редакциями ВЦП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регулярных бюджетных расходов на оказание муниципальной услуги сверх сумм, утвержденных действующей редакцией ВЦ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К единовременным бюджетным расходам по реализации ВЦП относятся плановые расходы на осуществление мероприятий, отраженных в разделе «Тактические задачи и мероприят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К регулярным бюджетным расходам на оказание муниципальной услуги относятся расходы на оказание муниципальной услуги в существующих объемах и с достигнутым уровнем качества, осуществляемые ежегодно, вне зависимости от изменения целей и задач по оказанию муниципальной услуги (в том числе расходы на осуществление текущего ремонта в нормативных объемах, плановое обновление оборудования, оплату труда работников бюджетной сферы, на осуществление ежегодных мероприятий, олимпиад, фестивалей, а также иных мероприятий, осуществляемых с заданной периодичностью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1:45:00Z</dcterms:created>
  <dc:creator>1</dc:creator>
  <dc:description/>
  <cp:keywords/>
  <dc:language>en-US</dc:language>
  <cp:lastModifiedBy>User1</cp:lastModifiedBy>
  <cp:lastPrinted>2013-04-05T14:44:00Z</cp:lastPrinted>
  <dcterms:modified xsi:type="dcterms:W3CDTF">2013-04-05T10:44:00Z</dcterms:modified>
  <cp:revision>129</cp:revision>
  <dc:subject/>
  <dc:title> </dc:title>
</cp:coreProperties>
</file>