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 ____</w:t>
      </w:r>
      <w:r>
        <w:rPr>
          <w:sz w:val="24"/>
          <w:szCs w:val="24"/>
          <w:u w:val="single"/>
        </w:rPr>
        <w:t>27.09._</w:t>
      </w:r>
      <w:r>
        <w:rPr>
          <w:b/>
          <w:sz w:val="24"/>
          <w:szCs w:val="24"/>
        </w:rPr>
        <w:t xml:space="preserve"> 2010 года                                                                                          № __</w:t>
      </w:r>
      <w:r>
        <w:rPr>
          <w:sz w:val="24"/>
          <w:szCs w:val="24"/>
          <w:u w:val="single"/>
        </w:rPr>
        <w:t>76а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Широк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  утверждении реестра муниципальных услуг и плана-графика перевода всех муниципальных услуг в электронный  вид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 федеральным законом от 06.10.2003г. № 131-ФЗ «Об общих принципах организации местного самоуправления в Российской Федерации»,  во исполнение  распоряжения правительства  РФ  № 1993г. от 17.12.2009 года  «Об утверждении сводного перечня  первоочередных государственных и муниципальных услуг, предоставляемых в электронном ви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реестр муниципальных услуг и план-график  перевода всех муниципальных услуг в электронный  вид  (Приложение № 1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 Контроль  за  данным постановлением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администрации                                                      М.А.Мур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от__</w:t>
      </w:r>
      <w:r>
        <w:rPr>
          <w:sz w:val="24"/>
          <w:szCs w:val="24"/>
          <w:u w:val="single"/>
        </w:rPr>
        <w:t>27.09.</w:t>
      </w:r>
      <w:r>
        <w:rPr>
          <w:sz w:val="24"/>
          <w:szCs w:val="24"/>
        </w:rPr>
        <w:t>_2010г. № 76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реестр муниципальных услуг 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график перевода муниципальных услуг в электронный ви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83"/>
        <w:gridCol w:w="1134"/>
        <w:gridCol w:w="1134"/>
        <w:gridCol w:w="1134"/>
        <w:gridCol w:w="1134"/>
        <w:gridCol w:w="850"/>
        <w:gridCol w:w="113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й услуг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тапы реализации (перев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ельный срок реализ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еревода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sz w:val="24"/>
                <w:szCs w:val="24"/>
              </w:rPr>
              <w:t>3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</w:t>
            </w:r>
            <w:r>
              <w:rPr>
                <w:b/>
                <w:sz w:val="24"/>
                <w:szCs w:val="24"/>
              </w:rPr>
              <w:t>4эт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эта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2.201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7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12.201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12.2010г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нятие документов, а также выдача решений о переводе или отказе в переводе жилого помещения в нежилое или нежилого помещения в 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12.201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1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7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1.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1.20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12.201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1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7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1.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1.20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ем заявлений, документов, а также постановки граждан на учет в качестве нуждающихся в жилых помещ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12.201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1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1.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8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8.201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культурного дос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12.201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1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7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культурно-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12.201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1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7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12.201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12.20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12.201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1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1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1.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8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8.2012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4:45:00Z</dcterms:created>
  <dc:creator>1</dc:creator>
  <dc:description/>
  <cp:keywords/>
  <dc:language>en-US</dc:language>
  <cp:lastModifiedBy>User1</cp:lastModifiedBy>
  <cp:lastPrinted>2011-11-21T13:22:00Z</cp:lastPrinted>
  <dcterms:modified xsi:type="dcterms:W3CDTF">2013-04-07T08:00:00Z</dcterms:modified>
  <cp:revision>5</cp:revision>
  <dc:subject/>
  <dc:title>РОССИЙСКАЯ ФЕДЕРАЦИЯ</dc:title>
</cp:coreProperties>
</file>