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ШИРО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u w:val="single"/>
        </w:rPr>
        <w:t xml:space="preserve">  24.04.2019</w:t>
      </w:r>
      <w:r>
        <w:rPr>
          <w:b/>
          <w:sz w:val="28"/>
          <w:szCs w:val="28"/>
        </w:rPr>
        <w:t xml:space="preserve"> г.                                                                                            №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иро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 внесении изменений в решение Совета Широковского сельского поселения Фурмановского муниципального района Ивановской области от 20.12.2018 № 46 «О бюджете Широковского сельского поселения на 2019 год и на плановый период 2020 и 2021 годов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основании экспертного заключения аппарата Правительства Ивановской области от 08.04.2019 года № 1222, Совет Широ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сти изменения в решение Совета Широковского сельского поселения Фурмановского муниципального района Ивановской области от 20.12.2018 № 46 «О бюджете Широковского сельского поселения на 2019 год и на плановый период 2020 и 2021 годов», дополнив его пунктом 10 и читать пункт 10 в следующей редакци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« Данное решение обнародовать в установленном порядке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вступает в силу с момента его подпис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бнародовать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Широ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М.Е.Шиг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Широковского сельского поселения</w:t>
      </w:r>
    </w:p>
    <w:p>
      <w:pPr>
        <w:pStyle w:val="Normal"/>
        <w:jc w:val="right"/>
        <w:rPr/>
      </w:pPr>
      <w:r>
        <w:rPr/>
        <w:t>от  09.11.2017 г. № 3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 администрации Широ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073"/>
        <w:gridCol w:w="221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иниц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Широковского сельского поселения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по общим вопросам администраци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-кассир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,5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24:00Z</dcterms:created>
  <dc:creator>Admin</dc:creator>
  <dc:description/>
  <cp:keywords/>
  <dc:language>en-US</dc:language>
  <cp:lastModifiedBy>User</cp:lastModifiedBy>
  <cp:lastPrinted>2019-04-24T09:34:00Z</cp:lastPrinted>
  <dcterms:modified xsi:type="dcterms:W3CDTF">2019-04-24T06:35:00Z</dcterms:modified>
  <cp:revision>4</cp:revision>
  <dc:subject/>
  <dc:title>РОССИЙСКАЯ  ФЕДЕРАЦИЯ</dc:title>
</cp:coreProperties>
</file>