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28.04.2016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Широковского сельского поселения за 2015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Широковского сельского поселения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276"/>
        <w:gridCol w:w="708"/>
        <w:gridCol w:w="851"/>
        <w:gridCol w:w="1276"/>
        <w:gridCol w:w="1134"/>
        <w:gridCol w:w="1701"/>
        <w:gridCol w:w="1701"/>
      </w:tblGrid>
      <w:tr>
        <w:trPr>
          <w:trHeight w:val="1736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5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5 год, руб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Широковского сельского поселения Фурмановского муниципального района Ива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10 89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17 528,2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6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4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Широ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38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464,8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 91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79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984,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3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9,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ходы за счет субвенции по составлению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контроля в рамках непрограммных направлений деятельности представительных органов местного самоуправления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униципальных выборов депутатов в Совет Широковского сельского поселения в рамках непропрограммных направлений деятельности представ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Широ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2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имущества в рамках подпрограммы «Содержание муниципального имущества» муниципальной программы «Социальное развитие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837,3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7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73,0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26,9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Широковского сельского поселения Фурмановского муниципального района» (Закупка товаров, работ и услуг для государственных (муниципальных) нуж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76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ка проекта организации дорожного движения в рамках подпрограммы «Ремонт и содержание автомобильных дорог общего пользования местного значения в границах населенных пунктов поселения»  муниципальной программы «Развитие дорожной сети Широков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74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 2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и проверка землепользования земельных застроек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держание и ремонт муниципального жилищного фонда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758,2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933,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ети уличного освещения в рамках подпрограммы «Содержание и ремонт муниципального фонда» муниципальной программы «Развитие жилищно – коммунального хозяйства Широковского сельского поселения Фурмановского муниципального района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 – коммунального хозяйства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4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96,3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 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 177,6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 42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 351,8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1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 датам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28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6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60,3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48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Библиотечное обслуживание населения»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49,7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7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72,0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Широ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 620,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24:00Z</dcterms:created>
  <dc:creator>user51n3</dc:creator>
  <dc:description/>
  <cp:keywords/>
  <dc:language>en-US</dc:language>
  <cp:lastModifiedBy>User1</cp:lastModifiedBy>
  <cp:lastPrinted>2016-04-28T13:18:00Z</cp:lastPrinted>
  <dcterms:modified xsi:type="dcterms:W3CDTF">2016-04-28T15:18:00Z</dcterms:modified>
  <cp:revision>300</cp:revision>
  <dc:subject/>
  <dc:title/>
</cp:coreProperties>
</file>