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8.04.2016 №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Исполнение бюджета Широковского сельского поселения Фурмановского муниципального района по муниципальным программам, подпрограммам и не включенным в муниципальные программы Широковского сельского поселения Фурмановского муниципального района непрограммным направлениям деятельности органов местного самоуправления за 2015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4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1276"/>
        <w:gridCol w:w="1134"/>
        <w:gridCol w:w="1559"/>
        <w:gridCol w:w="1702"/>
      </w:tblGrid>
      <w:tr>
        <w:trPr>
          <w:trHeight w:val="664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5 год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5 год, руб.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вершенствование местного самоуправления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403 7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90 238,3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8 7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0 238,3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386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 464,88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9 9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9 91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799,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984,7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34,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2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5 069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69,47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культуры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494 2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91 472,74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288 437,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9 740,97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560,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560,36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 177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1 177,6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6 429,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 351,86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0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3,1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28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Организация культурного досуга и отдыха населения" муниципальной программы "Развитие культуры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 48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48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 782,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31,77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2,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72,04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4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5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49,73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Библиотечное обслуживание населения" муниципальной программы "Развитие культуры Широ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6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2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Обеспечение безопасности граждан на территории Широковского сельского поселения Фурманов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 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1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 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1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1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224 64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02 087,88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и ремонт муниципаль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2 29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 933,2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 933,2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98 8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1 258,24</w:t>
            </w:r>
          </w:p>
        </w:tc>
      </w:tr>
      <w:tr>
        <w:trPr>
          <w:trHeight w:val="1359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3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758,24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 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3 5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896,39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 5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896,39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дорожной сети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77 1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40 45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7 9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 45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работка проекта организации дорожного движения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 174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174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726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76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9 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 2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 2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Социальное развитие Широ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 3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 837,3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3 3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837,3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3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837,3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 4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 442,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несение изменений в генеральный план и проверка землепользования земельных застроек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 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 9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 9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73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73,0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26,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26,9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 0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дение муниципальных выборов депутатов в Совет Широковского сельского поселения в рамках непрограммных направлений деятельности представ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5 0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контроля в рамках непрограммных направлений деятельности представительных органов местного самоуправления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210 893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17 528,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5:24:00Z</dcterms:created>
  <dc:creator>user51n3</dc:creator>
  <dc:description/>
  <cp:keywords/>
  <dc:language>en-US</dc:language>
  <cp:lastModifiedBy>User1</cp:lastModifiedBy>
  <cp:lastPrinted>2016-04-28T13:20:00Z</cp:lastPrinted>
  <dcterms:modified xsi:type="dcterms:W3CDTF">2016-04-28T15:20:00Z</dcterms:modified>
  <cp:revision>258</cp:revision>
  <dc:subject/>
  <dc:title/>
</cp:coreProperties>
</file>