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решению Совета Широков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2016 № 4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бюджета Широковского сельского поселения на 2017 год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и на плановый период 2018 и 2019 годов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64"/>
        <w:gridCol w:w="1796"/>
        <w:gridCol w:w="1792"/>
        <w:gridCol w:w="1792"/>
      </w:tblGrid>
      <w:tr>
        <w:trPr>
          <w:tblHeader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727 730,8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753 063,8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697 306,8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727 730,8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753 063,8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697 306,8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 01 05 02 01 10 0000 5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727 730,8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753 063,8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697 306,8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27 730,8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3 063,8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97 306,8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27 730,8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3 063,8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97 306,8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 01 05 02 01 10 0000 6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27 730,8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3 063,8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97 306,8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28:00Z</dcterms:created>
  <dc:creator>k-483</dc:creator>
  <dc:description/>
  <cp:keywords/>
  <dc:language>en-US</dc:language>
  <cp:lastModifiedBy>User1</cp:lastModifiedBy>
  <cp:lastPrinted>2016-12-26T11:15:00Z</cp:lastPrinted>
  <dcterms:modified xsi:type="dcterms:W3CDTF">2016-12-26T13:15:00Z</dcterms:modified>
  <cp:revision>59</cp:revision>
  <dc:subject/>
  <dc:title/>
</cp:coreProperties>
</file>