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Широ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 2016 № 4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гарантий Широковского сельского поселения в валюте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 и 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Перечень подлежащих предоставлению муниципальных гарантий Широковского сельского поселения в 2017 году и плановом периоде 2018 и 2019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5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 Общий объем бюджетных ассигнований, предусмотренных на исполнение муниципальных гарантий Широковского сельского поселения по возможным гарантийным случаям в 2017 году и плановом периоде 2018 и 2019 год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6633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 муниципальных гарантий Широковского сельского посел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32:00Z</dcterms:created>
  <dc:creator>k-483</dc:creator>
  <dc:description/>
  <cp:keywords/>
  <dc:language>en-US</dc:language>
  <cp:lastModifiedBy>User1</cp:lastModifiedBy>
  <cp:lastPrinted>2016-12-26T11:17:00Z</cp:lastPrinted>
  <dcterms:modified xsi:type="dcterms:W3CDTF">2016-12-26T13:17:00Z</dcterms:modified>
  <cp:revision>34</cp:revision>
  <dc:subject/>
  <dc:title>Приложение № 7</dc:title>
</cp:coreProperties>
</file>