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jc w:val="right"/>
        <w:rPr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8.04.2016 №1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Широковского сельского поселения по доходам за 2015 го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2692"/>
        <w:gridCol w:w="1366"/>
        <w:gridCol w:w="1369"/>
      </w:tblGrid>
      <w:tr>
        <w:trPr>
          <w:tblHeader w:val="true"/>
          <w:trHeight w:val="352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664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201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о за 2015 год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налоговые и неналоговы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61 696,05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3 002,4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4 659,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7 670,3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4 659,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7 670,33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84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70 267,4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2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113,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3 45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 772,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 858,8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 806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 284,0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 377,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 303,2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 577,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015,28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5 353,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9 280,9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19 501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14 315,4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48,4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 548,4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3 496,29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6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1 875,51</w:t>
            </w:r>
          </w:p>
        </w:tc>
      </w:tr>
      <w:tr>
        <w:trPr>
          <w:trHeight w:val="932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6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1 875,5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1 620,78</w:t>
            </w:r>
          </w:p>
        </w:tc>
      </w:tr>
      <w:tr>
        <w:trPr>
          <w:trHeight w:val="27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33 10 0000 11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2 532,63</w:t>
            </w:r>
          </w:p>
        </w:tc>
      </w:tr>
      <w:tr>
        <w:trPr>
          <w:trHeight w:val="27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43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5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9 088,15</w:t>
            </w:r>
          </w:p>
        </w:tc>
      </w:tr>
      <w:tr>
        <w:trPr>
          <w:trHeight w:val="74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 77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 77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229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227,3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 972,3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97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065 10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1 257,3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1 257,34</w:t>
            </w:r>
          </w:p>
        </w:tc>
      </w:tr>
      <w:tr>
        <w:trPr>
          <w:trHeight w:val="393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6 929 610,74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757 167,64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и бюджетам сельских поселений на выравнивание бюджетной обеспеченности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41 400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69 330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сельских поселений на выравнивание бюджетной обеспеченности  </w:t>
            </w:r>
            <w:r>
              <w:rPr/>
              <w:t xml:space="preserve">из бюджета муниципального район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 2 02 01001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7 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7 600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 77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 400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07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 9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 900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бвенции бюджетам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83 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83 500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 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 100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Субсидии бюджетам сельских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8 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8 100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сельских поселений на  комплектование книжных фондов библиотек муниципальных образовани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25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 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 200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Межбюджетные трансферты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19 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19 200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,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,36</w:t>
            </w:r>
          </w:p>
        </w:tc>
      </w:tr>
      <w:tr>
        <w:trPr>
          <w:trHeight w:val="198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19 05000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2,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2,36</w:t>
            </w:r>
          </w:p>
        </w:tc>
      </w:tr>
      <w:tr>
        <w:trPr>
          <w:trHeight w:val="198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791 306,79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780 170,09</w:t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                                      </w:t>
      </w:r>
      <w:r>
        <w:rPr>
          <w:sz w:val="24"/>
        </w:rPr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3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28:00Z</dcterms:created>
  <dc:creator>GORFO-51-3</dc:creator>
  <dc:description/>
  <cp:keywords/>
  <dc:language>en-US</dc:language>
  <cp:lastModifiedBy>User1</cp:lastModifiedBy>
  <cp:lastPrinted>2016-04-28T13:18:00Z</cp:lastPrinted>
  <dcterms:modified xsi:type="dcterms:W3CDTF">2016-04-28T15:18:00Z</dcterms:modified>
  <cp:revision>1744</cp:revision>
  <dc:subject/>
  <dc:title>ПОЯСНИТЕЛЬНАЯ ЗАПИСКА</dc:title>
</cp:coreProperties>
</file>