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06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/>
              <w:t>Шир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  26.12.2016  № 45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зачисления доходов в бюджет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7 год и на плановый период 2018 и 2019 год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в процентах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63"/>
        <w:gridCol w:w="241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доходов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1995 10 0000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2065 10 0000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2995 10 0015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2995 10 0016 1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: прочие доходы от компенсации затрат бюджета Широковского сельского посел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17 01050 10 0000 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17 05050 10 0000 18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10:00Z</dcterms:created>
  <dc:creator>k-484</dc:creator>
  <dc:description/>
  <cp:keywords/>
  <dc:language>en-US</dc:language>
  <cp:lastModifiedBy>User1</cp:lastModifiedBy>
  <cp:lastPrinted>2016-12-26T11:12:00Z</cp:lastPrinted>
  <dcterms:modified xsi:type="dcterms:W3CDTF">2016-12-26T13:13:00Z</dcterms:modified>
  <cp:revision>53</cp:revision>
  <dc:subject/>
  <dc:title/>
</cp:coreProperties>
</file>