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3        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Широковского сельского поселения</w:t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 26.12.2016 № 45         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доходов бюджета Широковского сельского поселения, закрепляемые за ними виды (подвиды) доходов бюджета на 2017 год и на плановый период 2018 и 2019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7371"/>
      </w:tblGrid>
      <w:tr>
        <w:trPr>
          <w:trHeight w:val="462" w:hRule="atLeas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 бюджета Широковского сельского поселения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897" w:hRule="atLeas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: 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4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: прочие поступ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3 1 13 02995 10 0015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доходы от возврата бюджетных средств, предоставленных за счет средств межбюджетных трансфертов из областного бюджет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3 1 13 02995 10 0016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Широковского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4 06025 10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6 90050 10 01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: 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3 1 16 90050 10 02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сельских поселений: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6 90050 10 03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 поселений: прочие поступления от денежных взысканий (штрафов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7 01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7 05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3 2 02 15001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2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0216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3 2 02 2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20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3 2 02 35118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3 2 02 30024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3 2 02 3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013 2 02 40014 10 0000 15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5144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3 2 02 4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8 0500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013 2 19 60010 10 0000 151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82 1 06 0603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6:45:00Z</dcterms:created>
  <dc:creator>GORFO-51-3</dc:creator>
  <dc:description/>
  <cp:keywords/>
  <dc:language>en-US</dc:language>
  <cp:lastModifiedBy>User1</cp:lastModifiedBy>
  <cp:lastPrinted>2016-12-26T11:15:00Z</cp:lastPrinted>
  <dcterms:modified xsi:type="dcterms:W3CDTF">2016-12-26T13:15:00Z</dcterms:modified>
  <cp:revision>1327</cp:revision>
  <dc:subject/>
  <dc:title>ПОЯСНИТЕЛЬНАЯ ЗАПИСКА</dc:title>
</cp:coreProperties>
</file>