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6"/>
        <w:gridCol w:w="4360"/>
        <w:gridCol w:w="3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Широк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16 № 4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внутреннего финансирования  дефицита бюджета Широковского сельского поселения на 2017 год и на плановый период 2018 и 2019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5189"/>
      </w:tblGrid>
      <w:tr>
        <w:trPr>
          <w:tblHeader w:val="true"/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финансирования     </w:t>
              <w:br/>
              <w:t>дефицитов бюджетов</w:t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09:00Z</dcterms:created>
  <dc:creator>k-484</dc:creator>
  <dc:description/>
  <cp:keywords/>
  <dc:language>en-US</dc:language>
  <cp:lastModifiedBy>User1</cp:lastModifiedBy>
  <cp:lastPrinted>2016-12-26T11:15:00Z</cp:lastPrinted>
  <dcterms:modified xsi:type="dcterms:W3CDTF">2016-12-26T13:15:00Z</dcterms:modified>
  <cp:revision>61</cp:revision>
  <dc:subject/>
  <dc:title/>
</cp:coreProperties>
</file>