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Е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ШИРОК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. Широков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7.06.2016г.                                                                                                        №102а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 осуществлении контроля за целевым и эффективным использованием средств бюджета Широковского сельского поселения, направляемых на капитальные вло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В соответствии с ч. 3 ст. 19 Федерального закона от 25.02.1999 № 39-ФЗ «Об инвестиционной деятельности в Российской Федерации, осуществляемой в форме капитальных вложений» администрация Широковского сельского поселения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и л а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полномочить администрацию Широковского сельского поселения на осуществление контроля за целевым и эффективным использованием средств бюджета Широковского сельского поселения, направляемых на капитальные вложения.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контроль за целевым и эффективным использованием средств бюджета Широковского сельского поселения, направляемых на капитальные вложения, производится в соответствии с порядком осуществления полномочий по внутреннему муниципальному финансовому контролю, утвержденным администрацией Широковского сельского поселени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Широковского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Cs w:val="28"/>
        </w:rPr>
      </w:pPr>
      <w:r>
        <w:rPr>
          <w:b/>
          <w:szCs w:val="28"/>
        </w:rPr>
        <w:t xml:space="preserve">сельского поселения                                                                          М.А. Муранов    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12:00Z</dcterms:created>
  <dc:creator>Репкина</dc:creator>
  <dc:description/>
  <cp:keywords/>
  <dc:language>en-US</dc:language>
  <cp:lastModifiedBy>User1</cp:lastModifiedBy>
  <cp:lastPrinted>2016-05-31T13:38:00Z</cp:lastPrinted>
  <dcterms:modified xsi:type="dcterms:W3CDTF">2016-07-12T16:09:00Z</dcterms:modified>
  <cp:revision>461</cp:revision>
  <dc:subject/>
  <dc:title> </dc:title>
</cp:coreProperties>
</file>