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Широковского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17.04.2015 №14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Широковского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17.12.2014 №51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 Широковского сельского поселения по кодам классификации доходов бюджетов на 2015 год и на плановый период 2016 и 2017 годов</w:t>
      </w:r>
    </w:p>
    <w:tbl>
      <w:tblPr>
        <w:tblW w:w="101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366"/>
        <w:gridCol w:w="1366"/>
        <w:gridCol w:w="1366"/>
      </w:tblGrid>
      <w:tr>
        <w:trPr>
          <w:tblHeader w:val="true"/>
          <w:trHeight w:val="35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именование до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д классификации доходов бюджетов Российской Федерации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умма (руб.)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blHeader w:val="true"/>
          <w:trHeight w:val="6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15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16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17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оходы налоговые и неналог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00 1 00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 816 693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1 917 959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 872 495,3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Налоги на прибыль, (доходы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00 1 01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7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9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 xml:space="preserve">182 </w:t>
            </w:r>
            <w:r>
              <w:rPr>
                <w:b/>
                <w:sz w:val="20"/>
                <w:lang w:val="en-US" w:eastAsia="ru-RU"/>
              </w:rPr>
              <w:t>1 01 0200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7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90 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 1 01 0201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44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6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8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 1 01 0203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000 1 03 00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5 693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66 959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1 495,3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 1 03 0223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7 370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0 731,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8 819,6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bCs/>
                <w:iCs/>
                <w:sz w:val="20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 1 03 0224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 260,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 984,9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 681,8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 1 03 0225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91 366,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9 872,8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6 918,9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 1 03 0226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 696,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 370,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 074,9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000 1 05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 1 05 0301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00 1 06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9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9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9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00 1 06 01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lang w:val="ru-RU" w:eastAsia="ru-RU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0 000</w:t>
            </w:r>
          </w:p>
        </w:tc>
      </w:tr>
      <w:tr>
        <w:trPr>
          <w:trHeight w:val="9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 1 06 01030 1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емельный нало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00 1 06 06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lang w:val="ru-RU" w:eastAsia="ru-RU"/>
              </w:rPr>
              <w:t>5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50 000</w:t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182 1 06 06033 10 0000 110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00 000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 1 06 06043 1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50 000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00 1 08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 000</w:t>
            </w:r>
          </w:p>
        </w:tc>
      </w:tr>
      <w:tr>
        <w:trPr>
          <w:trHeight w:val="9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00 1 08 0400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000</w:t>
            </w:r>
          </w:p>
        </w:tc>
      </w:tr>
      <w:tr>
        <w:trPr>
          <w:trHeight w:val="15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13 1 08 04020 01 1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000</w:t>
            </w:r>
          </w:p>
        </w:tc>
      </w:tr>
      <w:tr>
        <w:trPr>
          <w:trHeight w:val="7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00 1 11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13 1 11 05035 10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00 1 13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9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9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9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13 1 13 01995 10 0000 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4 000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13 1 13 02065 10 0000 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5 000</w:t>
            </w:r>
          </w:p>
        </w:tc>
      </w:tr>
      <w:tr>
        <w:trPr>
          <w:trHeight w:val="39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00 2 00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 197 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 590 4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 567 85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Дотация бюджетам сельских поселений на выравнивание бюджетной обеспеченности поселений на 2015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13 2 02 01001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 441 400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 463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 470 7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я бюджетам поселений на выравнивание бюджетной обеспеченности на 2015 год </w:t>
            </w:r>
            <w:r>
              <w:rPr/>
              <w:t xml:space="preserve">из бюджета муниципальн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 2 02 01001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 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842 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51 2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34 82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бвенции бюджетам сельских поселений на осуществление   полномочий по первичному воинскому учету на территориях, где отсутствуют военные комиссариаты,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13 2 02 03015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8 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9 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7 0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бвенции бюджетам сельских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13 2 02 03024 10 0000 151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83 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91 6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77 82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28 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8 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бсидии бюджетам сельских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5 и 2016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13 2 02 02999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8 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8 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ежбюджетные трансферты бюджетам сельских поселений Ивановской области для комплектования книжных фондов библиотек муниципальных образований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13 2 02 04025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ны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19 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 256 9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 361 73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ежбюджетные трансферты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населенных пунктов  в границах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13 2 02 04014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9 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lang w:val="ru-RU" w:eastAsia="ru-RU"/>
              </w:rPr>
              <w:t>1 256 9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 361 730</w:t>
            </w:r>
          </w:p>
        </w:tc>
      </w:tr>
      <w:tr>
        <w:trPr>
          <w:trHeight w:val="198" w:hRule="atLeas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ТОГО ДО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8 013 793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 508 403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 440 345,34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174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04.2015  № 1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12.2014  № 5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 Широковского сельского поселения на 2015 год и на плановый период 2016 и 2017 год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943"/>
        <w:gridCol w:w="1798"/>
        <w:gridCol w:w="1798"/>
        <w:gridCol w:w="1798"/>
      </w:tblGrid>
      <w:tr>
        <w:trPr/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умма (руб.)</w:t>
            </w:r>
          </w:p>
        </w:tc>
      </w:tr>
      <w:tr>
        <w:trPr>
          <w:trHeight w:val="299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 586,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 586,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-8 013 793,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-7 50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-7 44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-8 013 793,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-7 50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-7 44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01 05 02 01 10 0000 5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-8 013 793,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-7 50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-7 44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 433 38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 94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 88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 433 38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 94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 88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01 05 02 01 10 0000 6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 433 38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 94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 880 345,34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04.2015 №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5 год</w:t>
      </w:r>
    </w:p>
    <w:p>
      <w:pPr>
        <w:pStyle w:val="TextBody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77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1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73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культурного досуга и отдыха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7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Библиотечное обслуживание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564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29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500,00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3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проекта организации дорожного движ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несение изменений в генеральный план и проверка землепользования земельных застроек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униципальных выборов депутатов в Совет Широковского сельского поселения в рамках непрограммных направлений деятельности представ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3380,00</w:t>
            </w:r>
          </w:p>
        </w:tc>
      </w:tr>
    </w:tbl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04.2015 №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5 год</w:t>
      </w:r>
    </w:p>
    <w:p>
      <w:pPr>
        <w:pStyle w:val="TextBody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433 38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3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68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униципальных выборов депутатов в Совет Широковского сельского поселения в рамках непропрограммных направлений деятельности представ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31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проекта организации дорожного движ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и проверка землепользования земельных застроек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8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7 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 73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8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20,00</w:t>
            </w:r>
          </w:p>
        </w:tc>
      </w:tr>
    </w:tbl>
    <w:p>
      <w:pPr>
        <w:pStyle w:val="TextBody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00:00Z</dcterms:created>
  <dc:creator>Репкина</dc:creator>
  <dc:description/>
  <cp:keywords/>
  <dc:language>en-US</dc:language>
  <cp:lastModifiedBy>Admin</cp:lastModifiedBy>
  <cp:lastPrinted>2015-01-30T15:29:00Z</cp:lastPrinted>
  <dcterms:modified xsi:type="dcterms:W3CDTF">2015-05-25T11:00:00Z</dcterms:modified>
  <cp:revision>2</cp:revision>
  <dc:subject/>
  <dc:title/>
</cp:coreProperties>
</file>