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2.04.2015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многомандатных избирательных округов (многомандатного избирательного округа) по выборам депутатов в Совет Шир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5298"/>
        <w:gridCol w:w="225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многомандатного избирательного округ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многомандатного избирательного округ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збирателей в округе</w:t>
            </w:r>
          </w:p>
        </w:tc>
      </w:tr>
      <w:tr>
        <w:trPr>
          <w:trHeight w:val="303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ые пункты: с.Широково, с.Михальково, с.Вязовское. с.Никольское, д.Голчаново, д.Клевнево, д.Климово, д.Алексино, д.Исаевское, д.Баскаково, д.Головино, д.Каргашино, д.Верино, д.Первое Мая, д.Косогоры, д.Земляничный, д.Паньково, д.Акульцево, д.Петрушиха, д.Душилово, д.Деревеньки, д.Морозово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многомандатных избирательных округов (многомандатного избирательного округа) по выборам депутатов в Совет Шир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01:00Z</dcterms:created>
  <dc:creator>1</dc:creator>
  <dc:description/>
  <cp:keywords/>
  <dc:language>en-US</dc:language>
  <cp:lastModifiedBy>Admin</cp:lastModifiedBy>
  <cp:lastPrinted>2015-04-07T16:22:00Z</cp:lastPrinted>
  <dcterms:modified xsi:type="dcterms:W3CDTF">2015-04-27T09:01:00Z</dcterms:modified>
  <cp:revision>2</cp:revision>
  <dc:subject/>
  <dc:title>РОССИЙСКАЯ  ФЕДЕРАЦИЯ</dc:title>
</cp:coreProperties>
</file>