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ШИРО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/>
      </w:pPr>
      <w:r>
        <w:rPr>
          <w:b/>
        </w:rPr>
        <w:t>ТРЕТЬЕ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от 18.09. 2015 г.                                                                                                                     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Широ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делегировании депутатов Широковского сельского поселения в состав Совета Фурмановского 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п.1 ч.4 статьи 35 Федерального закона № 131-ФЗ  «Об общих принципах организации местного самоуправления в Российской Федерации» Совет Широ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легировать в состав Совета Фурмановского муниципального района следующих депутатов Широковского сельского поселения:</w:t>
      </w:r>
    </w:p>
    <w:p>
      <w:pPr>
        <w:pStyle w:val="Normal"/>
        <w:jc w:val="both"/>
        <w:rPr/>
      </w:pPr>
      <w:r>
        <w:rPr>
          <w:b/>
        </w:rPr>
        <w:t xml:space="preserve">- Цветкова  Елена  Руфовна, </w:t>
      </w:r>
      <w:r>
        <w:rPr/>
        <w:t>председатель Совета  Широковского сельского поселения, депутат Совета Широковского сельского поселения третьего  созыва по многомандатному избирательному округу №1.</w:t>
      </w:r>
    </w:p>
    <w:p>
      <w:pPr>
        <w:pStyle w:val="Normal"/>
        <w:jc w:val="both"/>
        <w:rPr/>
      </w:pPr>
      <w:r>
        <w:rPr>
          <w:b/>
        </w:rPr>
        <w:t xml:space="preserve">- Саралев Алексей Николаевич, </w:t>
      </w:r>
      <w:r>
        <w:rPr/>
        <w:t>депутат Совета Широковского сельского поселения третьего созыва по многомандатному избирательному округу №1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с момента  его подписания.</w:t>
      </w:r>
    </w:p>
    <w:p>
      <w:pPr>
        <w:pStyle w:val="ConsPlusTitle"/>
        <w:widowControl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Обнародовать настоящее  решение в соответствии с Уставом Широковского                         сельского поселения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Широковского сельского  поселения                                             Е.Р.Цвет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38:00Z</dcterms:created>
  <dc:creator>1</dc:creator>
  <dc:description/>
  <cp:keywords/>
  <dc:language>en-US</dc:language>
  <cp:lastModifiedBy>User</cp:lastModifiedBy>
  <cp:lastPrinted>2015-09-18T17:00:00Z</cp:lastPrinted>
  <dcterms:modified xsi:type="dcterms:W3CDTF">2015-09-18T13:00:00Z</dcterms:modified>
  <cp:revision>8</cp:revision>
  <dc:subject/>
  <dc:title>РОССИЙСКАЯ  ФЕДЕРАЦИЯ</dc:title>
</cp:coreProperties>
</file>