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юджет Широковского сельского поселения на 2014 год по доходам был утвержден в сумме 11920,1 тыс. руб., исполнение составило 12328,2 тыс. руб. Темп роста к 2013 году составил 130,4%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лан налоговых и неналоговых доходов выполнен на 108%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логовые доходы 2014 года выше уровня 2013 года на 34,7% и выше плановых показателей на 22,3%. К сумме налоговых и неналоговых доходов они составляют 39,4%. </w:t>
      </w:r>
    </w:p>
    <w:p>
      <w:pPr>
        <w:pStyle w:val="TextBody"/>
        <w:rPr/>
      </w:pPr>
      <w:r>
        <w:rPr>
          <w:szCs w:val="26"/>
        </w:rPr>
        <w:tab/>
        <w:t xml:space="preserve">Основой доходной части бюджета является налог на доходы физических лиц. План по налогу на доходы физических лиц перевыполнен на 46,6% или на 302,9 тыс. рублей. Наиболее крупным плательщиком налога на доходы физических лиц является ОАО «Энергосервис». За 2014 год предприятием перечислено в бюджет Широковского сельского поселения 383,7 тыс. руб. </w:t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По имущественным налогам план перевыполнен на 27,6%, темп роста к 2013 году составил 139,8 %. В том числе по налогу на имущество физических лиц план перевыполнен на 11,7% (темп роста к 2013 году - 111,2%), по земельному налогу – на 32,1% (темп роста к 2013 году – 148,9%). Основными плательщиками из юридических лиц земельного налога являются ОАО «Энергосервис», ООО «ДРСУ-1», администрация Широковского сельского поселения, ООО «Агролес», ООО «Транзит-Авто»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налоговые доходы 2014 года выше уровня 2013 года в 7 раз в основном за счет увеличения доходов от продажи земельных участков. Темп роста к 2013 году по данному виду дохода составил 451,7%. В 2014 году от аренды земельных участков Широковское сельское поселение получило на 21,1% больше запланированного. Темп роста к 2013 году составил 372,1%.Увеличение поступлений данного вида дохода в 2014 году произошло за счет погашения арендаторами задолженности прошлых лет. План от сдачи в аренду имущества перевыполнен на 7,3%, темп роста к 2013 году – 122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езвозмездные поступления из бюджетов другого уровня составляют 6845,9 тыс. руб., в том числе из областного бюджета – 5690,6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ом бюджет Широковского сельского поселения за 2014 год по доходам выполнен на 103,4%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имка по налогам и сборам на 01.01.2015 составляет 333,0 тыс. руб. По сравнению с 2013 годом недоимка увеличилась на 34,1% за счет увеличения недоимки по земельному налогу с физических лиц. Работа по собираемости земельного налога с физических лиц затруднена тем, что общая сумма недоимки складывается из незначительных сумм большого количества граждан – недоимщиков. В течение года ведется работа по выявлению недоимщиков и побуждению их ликвидировать сложившуюся задолженность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уровня собираемости налоговых и неналоговых доходов местных бюджетов при администрации Фурмановского муниципального района работает межведомственная комиссия по обеспечению своевременности и полноты поступлений обязательных платежей в бюджеты всех уровней и государственные внебюджетные фонды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4 год в результате работы комиссии была снижена недоимка по налогу на имущество физических лиц на 19,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Бюджет Широковского сельского поселения по расходам за 2014 год был утвержден в сумме 13104,2 тыс. руб., исполнение составило 13092,8 тыс. руб. Темп роста к 2013 году составил 148,2%. </w:t>
      </w:r>
    </w:p>
    <w:p>
      <w:pPr>
        <w:pStyle w:val="Normal"/>
        <w:rPr/>
      </w:pPr>
      <w:r>
        <w:rPr>
          <w:sz w:val="26"/>
          <w:szCs w:val="26"/>
        </w:rPr>
        <w:tab/>
        <w:t>По расходам бюджет выполнен на 99,9%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общегосударственным вопросам на 99,95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национальной обороне на 100,0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национальной безопасности и правоохранительной деятельности на 100,0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национальной экономике на 100,0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жилищно-коммунальному хозяйству на 99,99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культуре на 99,55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социальной политике на 100,0%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ефицит бюджета на 2014 год запланирован в сумме 1184,2 тыс. руб., фактически по итогам года сложился профицит бюджета в сумме 764,5тыс.руб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6:00Z</dcterms:created>
  <dc:creator>user51n4</dc:creator>
  <dc:description/>
  <dc:language>en-US</dc:language>
  <cp:lastModifiedBy>User1</cp:lastModifiedBy>
  <cp:lastPrinted>2015-04-01T11:51:00Z</cp:lastPrinted>
  <dcterms:modified xsi:type="dcterms:W3CDTF">2015-04-15T13:46:00Z</dcterms:modified>
  <cp:revision>2</cp:revision>
  <dc:subject/>
  <dc:title/>
</cp:coreProperties>
</file>