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174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от 29.01.2015  № 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17.12.2014  № 51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на 2015 год и на плановый период 2016 и 2017 годов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943"/>
        <w:gridCol w:w="1798"/>
        <w:gridCol w:w="1798"/>
        <w:gridCol w:w="1798"/>
      </w:tblGrid>
      <w:tr>
        <w:trPr/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мма (руб.)</w:t>
            </w:r>
          </w:p>
        </w:tc>
      </w:tr>
      <w:tr>
        <w:trPr>
          <w:trHeight w:val="299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6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7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>000 01 00 00 00 00 0000 0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19 586,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40 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40 000,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>000 01 05 00 00 00 0000 0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19 586,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40 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40 000,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00 01 05 02 00 00 0000 5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8 751 101,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 50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 440 345,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00 01 05 02 01 00 0000 5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8 751 101,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 50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 440 345,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3 01 05 02 01 10 0000 5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8 751 101,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 50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 440 345,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00 01 05 02 00 00 0000 6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 170 68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 94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 880 345,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00 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 170 68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 94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 880 345,3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3 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 170 68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 948 403,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 880 345,34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28:00Z</dcterms:created>
  <dc:creator>k-483</dc:creator>
  <dc:description/>
  <cp:keywords/>
  <dc:language>en-US</dc:language>
  <cp:lastModifiedBy>user48n2</cp:lastModifiedBy>
  <cp:lastPrinted>2014-06-26T13:19:00Z</cp:lastPrinted>
  <dcterms:modified xsi:type="dcterms:W3CDTF">2015-01-30T08:49:00Z</dcterms:modified>
  <cp:revision>54</cp:revision>
  <dc:subject/>
  <dc:title/>
</cp:coreProperties>
</file>