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/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 18.09. 2015 г.    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ыборе председателя Совета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оводствуясь Уставом Широковского сельского поселения, Федеральным Законом от 06.10.2003 г. №131-ФЗ «Об общих принципах организации местного самоуправления в Российской Федерации», подведя итоги открытого голос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на должность председателя Совета Широковского сельского поселения  депутата Широковского сельского поселения третьего созыва по многомандатному избирательному округу №1  </w:t>
      </w:r>
      <w:r>
        <w:rPr>
          <w:b/>
        </w:rPr>
        <w:t>Цветкову Елену Руфовну</w:t>
      </w:r>
      <w:r>
        <w:rPr/>
        <w:t>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 его подписания.</w:t>
      </w:r>
    </w:p>
    <w:p>
      <w:pPr>
        <w:pStyle w:val="ConsPlusTitle"/>
        <w:widowControl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бнародовать настоящее  решение в соответствии с Уставом Широковского                         сельского поселения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Широковского сельского поселения                                                        Е.Р.Цветкова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8:00Z</dcterms:created>
  <dc:creator>1</dc:creator>
  <dc:description/>
  <cp:keywords/>
  <dc:language>en-US</dc:language>
  <cp:lastModifiedBy>User</cp:lastModifiedBy>
  <cp:lastPrinted>2015-09-18T17:01:00Z</cp:lastPrinted>
  <dcterms:modified xsi:type="dcterms:W3CDTF">2015-09-18T13:01:00Z</dcterms:modified>
  <cp:revision>8</cp:revision>
  <dc:subject/>
  <dc:title>РОССИЙСКАЯ  ФЕДЕРАЦИЯ</dc:title>
</cp:coreProperties>
</file>