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Приложение 4 </w:t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к решению Совета Широковского сельского поселения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от 25.04.2015  № 17</w:t>
            </w:r>
          </w:p>
        </w:tc>
      </w:tr>
    </w:tbl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>Источники внутреннего финансирования дефицита бюджета Широковского сельского поселения за 2014 год</w:t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jc w:val="right"/>
        <w:rPr/>
      </w:pPr>
      <w:r>
        <w:rPr/>
        <w:t>тыс. руб.</w:t>
      </w:r>
    </w:p>
    <w:tbl>
      <w:tblPr>
        <w:tblW w:w="10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976"/>
        <w:gridCol w:w="3834"/>
        <w:gridCol w:w="1559"/>
        <w:gridCol w:w="1404"/>
      </w:tblGrid>
      <w:tr>
        <w:trPr>
          <w:trHeight w:val="979" w:hRule="atLeast"/>
        </w:trPr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д классификации источников финансирования дефицита бюджета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4 год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ено за 2014 год</w:t>
            </w:r>
          </w:p>
        </w:tc>
      </w:tr>
      <w:tr>
        <w:trPr>
          <w:trHeight w:val="119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лавного админи-страто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руппы, подгруппы, статьи, вида источника финансирования дефицита</w:t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6"/>
              </w:rPr>
              <w:t>01 00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6"/>
              </w:rPr>
              <w:t>Источники внутреннего финансирования дефицита бюджета –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4,1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4,543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 05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4,1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4,543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szCs w:val="26"/>
              </w:rPr>
              <w:t>01 05 02 00 00 0000 5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szCs w:val="26"/>
              </w:rPr>
              <w:t>Увеличение прочих остатков 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920,09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328,239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5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920,09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328,239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02 01 10 0000 5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920,09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328,239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4,24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92,78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4,24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92,78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02 01 10 0000 6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4,24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92,782</w:t>
            </w:r>
          </w:p>
        </w:tc>
      </w:tr>
    </w:tbl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2:28:00Z</dcterms:created>
  <dc:creator>k-483</dc:creator>
  <dc:description/>
  <cp:keywords/>
  <dc:language>en-US</dc:language>
  <cp:lastModifiedBy>User1</cp:lastModifiedBy>
  <cp:lastPrinted>2015-05-06T08:28:00Z</cp:lastPrinted>
  <dcterms:modified xsi:type="dcterms:W3CDTF">2015-05-06T10:28:00Z</dcterms:modified>
  <cp:revision>53</cp:revision>
  <dc:subject/>
  <dc:title/>
</cp:coreProperties>
</file>