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Широковского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29.01.2015 №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Широковского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17.12.2014 №5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оходы бюджета Широковского сельского поселения по кодам классификации доходов бюджетов на 2015 год и на плановый период 2016 и 2017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366"/>
        <w:gridCol w:w="1366"/>
        <w:gridCol w:w="1366"/>
      </w:tblGrid>
      <w:tr>
        <w:trPr>
          <w:tblHeader w:val="true"/>
          <w:trHeight w:val="35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6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7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налоговые и неналог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16 693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17 959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72 495,3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0 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44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6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8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 693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 959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 495,3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7 370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0 731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 819,6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260,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 984,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 681,8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1 366,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9 872,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 918,9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696,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370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074,9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</w:tr>
      <w:tr>
        <w:trPr>
          <w:trHeight w:val="9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0 000</w:t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33 10 0000 11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43 1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</w:t>
            </w:r>
          </w:p>
        </w:tc>
      </w:tr>
      <w:tr>
        <w:trPr>
          <w:trHeight w:val="9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</w:tr>
      <w:tr>
        <w:trPr>
          <w:trHeight w:val="15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</w:tr>
      <w:tr>
        <w:trPr>
          <w:trHeight w:val="7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9045 10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 00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065 10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7 01050 10 0000 1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5050 10 0000 1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34 4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90 4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67 85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сельских поселений на выравнивание бюджетной обеспеченности поселений на 2015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41 400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63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70 7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я бюджетам поселений на выравнивание бюджетной обеспеченности на 2015 год </w:t>
            </w:r>
            <w:r>
              <w:rPr/>
              <w:t xml:space="preserve">из бюджета муниципальн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 2 02 01001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 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02 4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1 2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4 82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  полномочий по первичному воинскому учету на территориях, где отсутствуют военные комиссариаты,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 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 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 0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-2016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443 5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91 6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77 82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07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 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 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5 и 2016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5 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8 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216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сельских поселений Ивановской области для комплектования книжных фондов библиотек муниципальных образований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25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 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56 9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61 73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ежбюджетные трансферты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населенных пунктов  в границах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19 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256 9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361 730</w:t>
            </w:r>
          </w:p>
        </w:tc>
      </w:tr>
      <w:tr>
        <w:trPr>
          <w:trHeight w:val="198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 751 101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08 403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40 345,34</w:t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                                       </w:t>
      </w:r>
      <w:r>
        <w:rPr>
          <w:sz w:val="24"/>
        </w:rPr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28:00Z</dcterms:created>
  <dc:creator>GORFO-51-3</dc:creator>
  <dc:description/>
  <dc:language>en-US</dc:language>
  <cp:lastModifiedBy>k-484</cp:lastModifiedBy>
  <cp:lastPrinted>2014-08-20T10:13:00Z</cp:lastPrinted>
  <dcterms:modified xsi:type="dcterms:W3CDTF">2015-01-29T13:40:00Z</dcterms:modified>
  <cp:revision>1682</cp:revision>
  <dc:subject/>
  <dc:title>ПОЯСНИТЕЛЬНАЯ ЗАПИСКА</dc:title>
</cp:coreProperties>
</file>