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5.04.2015 №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нение бюджета Широковского сельского поселения Фурмановского муниципального района по муниципальным программам, подпрограммам и не включенным в муниципальные программы Широковского сельского поселения Фурмановского муниципального района непрограммным направлениям деятельности органов местного самоуправления з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1417"/>
        <w:gridCol w:w="1134"/>
        <w:gridCol w:w="1418"/>
        <w:gridCol w:w="1418"/>
      </w:tblGrid>
      <w:tr>
        <w:trPr>
          <w:trHeight w:val="664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, тыс. руб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9,88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58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произведенные за счет средств резервного фонда, в рамках подпрограммы «Обеспечение финансирования непредвиденных расходов» муниципальной программы «Совершенствование местного самоуправления Широковского сельского поселения Фурмановского муниципального района» (Социальное обеспечение и иные выплаты населению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9,27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09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1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1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7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8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1,33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,7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4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3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5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217</w:t>
            </w:r>
          </w:p>
        </w:tc>
      </w:tr>
      <w:tr>
        <w:trPr>
          <w:trHeight w:val="1359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1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6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50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1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35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1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15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5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6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64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4,80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3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4,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,7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24:00Z</dcterms:created>
  <dc:creator>user51n3</dc:creator>
  <dc:description/>
  <cp:keywords/>
  <dc:language>en-US</dc:language>
  <cp:lastModifiedBy>User1</cp:lastModifiedBy>
  <cp:lastPrinted>2015-05-06T08:29:00Z</cp:lastPrinted>
  <dcterms:modified xsi:type="dcterms:W3CDTF">2015-05-06T10:29:00Z</dcterms:modified>
  <cp:revision>275</cp:revision>
  <dc:subject/>
  <dc:title/>
</cp:coreProperties>
</file>