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/>
      </w:pPr>
      <w:r>
        <w:rPr/>
        <w:t>СОВЕТ ШИРОКОВСКОГО СЕЛЬСКОГО ПОСЕЛЕНИЯ</w:t>
      </w:r>
    </w:p>
    <w:p>
      <w:pPr>
        <w:pStyle w:val="Normal"/>
        <w:jc w:val="center"/>
        <w:rPr/>
      </w:pPr>
      <w:r>
        <w:rPr/>
        <w:t xml:space="preserve"> </w:t>
      </w:r>
      <w:r>
        <w:rPr/>
        <w:t>ФУРМАНОВСКОГО МУНИЦИПАЛЬНОГО РАЙОНА</w:t>
      </w:r>
    </w:p>
    <w:p>
      <w:pPr>
        <w:pStyle w:val="Normal"/>
        <w:jc w:val="center"/>
        <w:rPr/>
      </w:pPr>
      <w:r>
        <w:rPr/>
        <w:t>ИВАНОВСКОЙ ОБЛАСТ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ВТОРОГО СОЗЫВА</w:t>
      </w:r>
    </w:p>
    <w:p>
      <w:pPr>
        <w:pStyle w:val="Normal"/>
        <w:jc w:val="right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Cs w:val="28"/>
        </w:rPr>
      </w:pPr>
      <w:r>
        <w:rPr>
          <w:b/>
          <w:szCs w:val="28"/>
        </w:rPr>
        <w:t xml:space="preserve">от 17.04.2015 </w:t>
      </w:r>
      <w:r>
        <w:rPr>
          <w:szCs w:val="28"/>
        </w:rPr>
        <w:tab/>
        <w:tab/>
        <w:tab/>
        <w:tab/>
        <w:tab/>
        <w:tab/>
        <w:tab/>
        <w:t xml:space="preserve">         </w:t>
        <w:tab/>
        <w:tab/>
        <w:t xml:space="preserve">                  </w:t>
      </w:r>
      <w:r>
        <w:rPr>
          <w:b/>
          <w:szCs w:val="28"/>
        </w:rPr>
        <w:t>№14</w:t>
      </w:r>
    </w:p>
    <w:p>
      <w:pPr>
        <w:pStyle w:val="Heading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 Широково</w:t>
      </w:r>
    </w:p>
    <w:p>
      <w:pPr>
        <w:pStyle w:val="Heading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7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е изменений в Решение Совета Широковского сельского поселения от 17.12.2014 №51 «О бюджете Широковского сельского поселения на 2015 год и на плановый период 2016 и 2017 годов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</w:t>
      </w:r>
      <w:r>
        <w:rPr>
          <w:szCs w:val="28"/>
        </w:rPr>
        <w:t xml:space="preserve">В связи с необходимостью внесения изменений в бюджет Широковского сельского поселения </w:t>
      </w:r>
    </w:p>
    <w:p>
      <w:pPr>
        <w:pStyle w:val="TextBodyIndent"/>
        <w:widowControl w:val="false"/>
        <w:ind w:firstLine="708"/>
        <w:rPr>
          <w:b w:val="false"/>
          <w:b w:val="false"/>
        </w:rPr>
      </w:pPr>
      <w:r>
        <w:rPr>
          <w:b w:val="false"/>
        </w:rPr>
        <w:t xml:space="preserve">Совет Широковского сельского поселения </w:t>
      </w:r>
    </w:p>
    <w:p>
      <w:pPr>
        <w:pStyle w:val="TextBodyIndent"/>
        <w:widowControl w:val="false"/>
        <w:ind w:hanging="0"/>
        <w:rPr/>
      </w:pPr>
      <w:r>
        <w:rPr>
          <w:b w:val="false"/>
        </w:rPr>
        <w:t xml:space="preserve">Р Е Ш И Л:     </w:t>
      </w:r>
    </w:p>
    <w:p>
      <w:pPr>
        <w:pStyle w:val="Normal"/>
        <w:ind w:firstLine="709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7"/>
        <w:spacing w:before="0" w:after="0"/>
        <w:ind w:firstLine="709"/>
        <w:jc w:val="both"/>
        <w:rPr/>
      </w:pPr>
      <w:r>
        <w:rPr>
          <w:sz w:val="28"/>
          <w:szCs w:val="28"/>
        </w:rPr>
        <w:t>1.Внести в решение Совета Широковского сельского поселения от 17.12.2014 №51 «О бюджете Широковского сельского поселения на 2015 год и на плановый период 2016 и 2017 годов» (в действующей редакции) следующие изменения:</w:t>
      </w:r>
    </w:p>
    <w:p>
      <w:pPr>
        <w:pStyle w:val="Normal"/>
        <w:ind w:firstLine="709"/>
        <w:jc w:val="both"/>
        <w:rPr/>
      </w:pPr>
      <w:r>
        <w:rPr/>
        <w:t>1)Пункт 1.1 раздела 1 Решения читать в новой редакции:</w:t>
      </w:r>
    </w:p>
    <w:p>
      <w:pPr>
        <w:pStyle w:val="Normal"/>
        <w:ind w:firstLine="709"/>
        <w:jc w:val="both"/>
        <w:rPr/>
      </w:pPr>
      <w:r>
        <w:rPr/>
        <w:t>«</w:t>
      </w:r>
      <w:r>
        <w:rPr>
          <w:b/>
        </w:rPr>
        <w:t>1. Основные характеристики бюджета Широковского сельского поселения</w:t>
      </w:r>
      <w:r>
        <w:rPr/>
        <w:t xml:space="preserve">   </w:t>
      </w:r>
    </w:p>
    <w:p>
      <w:pPr>
        <w:pStyle w:val="Normal"/>
        <w:jc w:val="both"/>
        <w:rPr/>
      </w:pPr>
      <w:r>
        <w:rPr/>
        <w:t xml:space="preserve">                  </w:t>
      </w:r>
      <w:r>
        <w:rPr/>
        <w:t>Утвердить основные характеристики  бюджета Широковского сельского поселения: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1.1. на 2015 год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- общий объем доходов бюджета Широковского сельского поселения в сумме  8 013 793,69 руб.;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- общий объем расходов  бюджета Широковского сельского поселения  в сумме 8 433 380,0 руб.;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- дефицит бюджета Широковского сельского поселения в сумме 419 586,31 руб.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2) Пункт 2.3 раздела 2 Решения читать в новой редакции:</w:t>
      </w:r>
    </w:p>
    <w:p>
      <w:pPr>
        <w:pStyle w:val="Normal"/>
        <w:ind w:firstLine="709"/>
        <w:jc w:val="both"/>
        <w:rPr/>
      </w:pPr>
      <w:r>
        <w:rPr/>
        <w:t>«2.3. Установить в пределах общего объема доходов бюджета, утвержденного разделом 1 настоящего решения, объем межбюджетных трансфертов, получаемых:</w:t>
      </w:r>
    </w:p>
    <w:p>
      <w:pPr>
        <w:pStyle w:val="Normal"/>
        <w:jc w:val="both"/>
        <w:rPr/>
      </w:pPr>
      <w:r>
        <w:rPr/>
        <w:tab/>
        <w:t xml:space="preserve">1) из областного бюджета в сумме </w:t>
      </w:r>
    </w:p>
    <w:p>
      <w:pPr>
        <w:pStyle w:val="Normal"/>
        <w:ind w:firstLine="708"/>
        <w:jc w:val="both"/>
        <w:rPr/>
      </w:pPr>
      <w:r>
        <w:rPr/>
        <w:t>а) на 2015 год в сумме 4 412 500,0 руб.;</w:t>
      </w:r>
    </w:p>
    <w:p>
      <w:pPr>
        <w:pStyle w:val="Normal"/>
        <w:jc w:val="both"/>
        <w:rPr/>
      </w:pPr>
      <w:r>
        <w:rPr/>
        <w:tab/>
        <w:t>б) на 2016 год в сумме 4 333 454,0 руб.;</w:t>
      </w:r>
    </w:p>
    <w:p>
      <w:pPr>
        <w:pStyle w:val="Normal"/>
        <w:jc w:val="both"/>
        <w:rPr/>
      </w:pPr>
      <w:r>
        <w:rPr/>
        <w:tab/>
        <w:t>в) на 2017 год в сумме 4 206 120,0 руб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2) из бюджета Фурмановского муниципального района в сумме </w:t>
      </w:r>
    </w:p>
    <w:p>
      <w:pPr>
        <w:pStyle w:val="Normal"/>
        <w:ind w:firstLine="708"/>
        <w:jc w:val="both"/>
        <w:rPr/>
      </w:pPr>
      <w:r>
        <w:rPr/>
        <w:t>а) на 2015 год в сумме 1 784 600,0 руб.;</w:t>
      </w:r>
    </w:p>
    <w:p>
      <w:pPr>
        <w:pStyle w:val="Normal"/>
        <w:jc w:val="both"/>
        <w:rPr/>
      </w:pPr>
      <w:r>
        <w:rPr/>
        <w:tab/>
        <w:t>б) на 2016 год в сумме 1 256 990,0 руб.;</w:t>
      </w:r>
    </w:p>
    <w:p>
      <w:pPr>
        <w:pStyle w:val="Normal"/>
        <w:jc w:val="both"/>
        <w:rPr/>
      </w:pPr>
      <w:r>
        <w:rPr/>
        <w:tab/>
        <w:t>в) на 2017 год в сумме 1 361 730,0 руб.»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3) Пункт 6.5 раздела 6 Решения читать в новой редакции:</w:t>
      </w:r>
    </w:p>
    <w:p>
      <w:pPr>
        <w:pStyle w:val="Normal"/>
        <w:ind w:firstLine="709"/>
        <w:jc w:val="both"/>
        <w:rPr/>
      </w:pPr>
      <w:r>
        <w:rPr/>
        <w:t>«6.5. Утвердить объем бюджетных ассигнований дорожного фонда Широковского сельского поселения:</w:t>
      </w:r>
    </w:p>
    <w:p>
      <w:pPr>
        <w:pStyle w:val="Normal"/>
        <w:shd w:fill="FFFFFF" w:val="clear"/>
        <w:jc w:val="both"/>
        <w:rPr/>
      </w:pPr>
      <w:r>
        <w:rPr/>
        <w:tab/>
        <w:t>1) на 2015 год в сумме 384 600,0  руб.;</w:t>
      </w:r>
    </w:p>
    <w:p>
      <w:pPr>
        <w:pStyle w:val="Normal"/>
        <w:shd w:fill="FFFFFF" w:val="clear"/>
        <w:jc w:val="both"/>
        <w:rPr/>
      </w:pPr>
      <w:r>
        <w:rPr/>
        <w:tab/>
        <w:t>2) на 2016 год в сумме 301 495,34 руб.;</w:t>
      </w:r>
    </w:p>
    <w:p>
      <w:pPr>
        <w:pStyle w:val="Normal"/>
        <w:shd w:fill="FFFFFF" w:val="clear"/>
        <w:jc w:val="both"/>
        <w:rPr/>
      </w:pPr>
      <w:r>
        <w:rPr/>
        <w:tab/>
        <w:t>3) на 2017 год в сумме 60 835,34 руб.»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2.</w:t>
      </w:r>
      <w:r>
        <w:rPr>
          <w:b/>
          <w:szCs w:val="28"/>
        </w:rPr>
        <w:t xml:space="preserve"> </w:t>
      </w:r>
      <w:r>
        <w:rPr>
          <w:szCs w:val="28"/>
        </w:rPr>
        <w:t>Утвердить в новой редакции согласно приложениям к настоящему решению:</w:t>
      </w:r>
    </w:p>
    <w:p>
      <w:pPr>
        <w:pStyle w:val="Normal"/>
        <w:ind w:firstLine="708"/>
        <w:jc w:val="both"/>
        <w:rPr/>
      </w:pPr>
      <w:r>
        <w:rPr>
          <w:szCs w:val="28"/>
        </w:rPr>
        <w:t>-приложение 2 к решению Совета Широковского сельского поселения от 17.12.2014 №51 «Доходы бюджета Широковского сельского поселения по кодам классификации доходов бюджетов на 2015 год и на плановый период 2016 и 2017 годов» (приложение 1);</w:t>
      </w:r>
    </w:p>
    <w:p>
      <w:pPr>
        <w:pStyle w:val="Normal"/>
        <w:ind w:firstLine="708"/>
        <w:jc w:val="both"/>
        <w:rPr/>
      </w:pPr>
      <w:r>
        <w:rPr>
          <w:szCs w:val="28"/>
        </w:rPr>
        <w:t>-приложение 4 к решению Совета Широковского сельского поселения от 17.12.2014 №51 «Источники внутреннего финансирования дефицита бюджета Широковского сельского поселения на 2015 год и на плановый период 2016 и 2017 годов» (приложение 2);</w:t>
      </w:r>
    </w:p>
    <w:p>
      <w:pPr>
        <w:pStyle w:val="Normal"/>
        <w:ind w:firstLine="708"/>
        <w:jc w:val="both"/>
        <w:rPr/>
      </w:pPr>
      <w:r>
        <w:rPr>
          <w:szCs w:val="28"/>
        </w:rPr>
        <w:t>-приложение 6 к решению Совета Широковского сельского поселения от 17.12.2014 №51 «Распределение бюджетных ассигнований по целевым статьям (муниципальным программам Широковского сельского поселения Фурмановского муниципального района и не включенным в муниципальные программы Широковского сельского поселения Фурмановского муниципального района направлениям деятельности органов местного самоуправления), группам видов расходов классификации расходов бюджета Широковского сельского поселения Фурмановского муниципального района на 2015 год» (приложение 3);</w:t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8"/>
        </w:rPr>
        <w:t xml:space="preserve">-приложение 8 к решению Совета Широковского сельского поселения от 17.12.2014 №51 «Ведомственная структура бюджета Широковского сельского поселения на 2015 год» (приложение 4). </w:t>
      </w:r>
    </w:p>
    <w:p>
      <w:pPr>
        <w:pStyle w:val="Normal"/>
        <w:ind w:firstLine="720"/>
        <w:jc w:val="both"/>
        <w:rPr/>
      </w:pPr>
      <w:r>
        <w:rPr>
          <w:szCs w:val="26"/>
        </w:rPr>
        <w:t>3. Настоящее Решение вступает в силу после его официального опубликования.</w:t>
      </w:r>
      <w:r>
        <w:rPr>
          <w:b/>
          <w:szCs w:val="28"/>
        </w:rPr>
        <w:t xml:space="preserve">       </w:t>
      </w:r>
    </w:p>
    <w:p>
      <w:pPr>
        <w:pStyle w:val="Normal"/>
        <w:ind w:firstLine="72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20"/>
        <w:jc w:val="both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6"/>
      </w:tblGrid>
      <w:tr>
        <w:trPr/>
        <w:tc>
          <w:tcPr>
            <w:tcW w:w="4927" w:type="dxa"/>
            <w:tcBorders/>
          </w:tcPr>
          <w:p>
            <w:pPr>
              <w:pStyle w:val="TextBody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Глава Широковского </w:t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>
                <w:b/>
              </w:rPr>
              <w:t xml:space="preserve">сельского поселения                                     </w:t>
            </w:r>
          </w:p>
        </w:tc>
        <w:tc>
          <w:tcPr>
            <w:tcW w:w="4926" w:type="dxa"/>
            <w:tcBorders/>
          </w:tcPr>
          <w:p>
            <w:pPr>
              <w:pStyle w:val="TextBody"/>
              <w:snapToGrid w:val="false"/>
              <w:spacing w:before="0" w:after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spacing w:before="0" w:after="0"/>
              <w:jc w:val="right"/>
              <w:rPr>
                <w:b/>
                <w:b/>
              </w:rPr>
            </w:pPr>
            <w:r>
              <w:rPr>
                <w:b/>
              </w:rPr>
              <w:t>Е.Р.Цветкова</w:t>
            </w:r>
          </w:p>
        </w:tc>
      </w:tr>
    </w:tbl>
    <w:p>
      <w:pPr>
        <w:pStyle w:val="TextBody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spacing w:before="0" w:after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1 </w:t>
      </w:r>
    </w:p>
    <w:p>
      <w:pPr>
        <w:pStyle w:val="TextBody"/>
        <w:spacing w:before="0" w:after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решению Совета Широковского </w:t>
      </w:r>
    </w:p>
    <w:p>
      <w:pPr>
        <w:pStyle w:val="TextBody"/>
        <w:spacing w:before="0" w:after="0"/>
        <w:jc w:val="right"/>
        <w:rPr>
          <w:sz w:val="24"/>
          <w:szCs w:val="24"/>
        </w:rPr>
      </w:pPr>
      <w:r>
        <w:rPr>
          <w:sz w:val="24"/>
          <w:szCs w:val="24"/>
        </w:rPr>
        <w:t>сельского поселения</w:t>
      </w:r>
    </w:p>
    <w:p>
      <w:pPr>
        <w:pStyle w:val="TextBody"/>
        <w:spacing w:before="0" w:after="0"/>
        <w:jc w:val="right"/>
        <w:rPr>
          <w:sz w:val="24"/>
          <w:szCs w:val="24"/>
        </w:rPr>
      </w:pPr>
      <w:r>
        <w:rPr>
          <w:sz w:val="24"/>
          <w:szCs w:val="24"/>
        </w:rPr>
        <w:t>от 17.04.2015 №14</w:t>
      </w:r>
    </w:p>
    <w:p>
      <w:pPr>
        <w:pStyle w:val="TextBody"/>
        <w:spacing w:before="0" w:after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0" w:after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2 </w:t>
      </w:r>
    </w:p>
    <w:p>
      <w:pPr>
        <w:pStyle w:val="TextBody"/>
        <w:spacing w:before="0" w:after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решению Совета Широковского </w:t>
      </w:r>
    </w:p>
    <w:p>
      <w:pPr>
        <w:pStyle w:val="TextBody"/>
        <w:spacing w:before="0" w:after="0"/>
        <w:jc w:val="right"/>
        <w:rPr>
          <w:sz w:val="24"/>
          <w:szCs w:val="24"/>
        </w:rPr>
      </w:pPr>
      <w:r>
        <w:rPr>
          <w:sz w:val="24"/>
          <w:szCs w:val="24"/>
        </w:rPr>
        <w:t>сельского поселения</w:t>
      </w:r>
    </w:p>
    <w:p>
      <w:pPr>
        <w:pStyle w:val="TextBody"/>
        <w:spacing w:before="0" w:after="0"/>
        <w:jc w:val="right"/>
        <w:rPr>
          <w:sz w:val="24"/>
          <w:szCs w:val="24"/>
        </w:rPr>
      </w:pPr>
      <w:r>
        <w:rPr>
          <w:sz w:val="24"/>
          <w:szCs w:val="24"/>
        </w:rPr>
        <w:t>от 17.12.2014 №51</w:t>
      </w:r>
    </w:p>
    <w:p>
      <w:pPr>
        <w:pStyle w:val="TextBody"/>
        <w:spacing w:before="0" w:after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оходы бюджета Широковского сельского поселения по кодам классификации доходов бюджетов на 2015 год и на плановый период 2016 и 2017 годов</w:t>
      </w:r>
    </w:p>
    <w:tbl>
      <w:tblPr>
        <w:tblW w:w="1019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2693"/>
        <w:gridCol w:w="1366"/>
        <w:gridCol w:w="1366"/>
        <w:gridCol w:w="1366"/>
      </w:tblGrid>
      <w:tr>
        <w:trPr>
          <w:tblHeader w:val="true"/>
          <w:trHeight w:val="352" w:hRule="atLeast"/>
        </w:trPr>
        <w:tc>
          <w:tcPr>
            <w:tcW w:w="3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именование доходов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од классификации доходов бюджетов Российской Федерации</w:t>
            </w:r>
          </w:p>
        </w:tc>
        <w:tc>
          <w:tcPr>
            <w:tcW w:w="4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умма (руб.)</w:t>
            </w:r>
          </w:p>
          <w:p>
            <w:pPr>
              <w:pStyle w:val="TextBody"/>
              <w:spacing w:before="0" w:after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blHeader w:val="true"/>
          <w:trHeight w:val="664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>
                <w:b/>
                <w:sz w:val="20"/>
              </w:rPr>
              <w:t>2015 год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>
                <w:b/>
                <w:sz w:val="20"/>
              </w:rPr>
              <w:t>2016 год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17 год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оходы налоговые и неналоговы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00 1 00 00000 00 0000 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 816 693,69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 917 959,68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 872 495,34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Налоги на прибыль, (доходы)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00 1 01 00000 00 0000 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50 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70 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90 00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лог на доходы физических лиц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>
                <w:b/>
                <w:sz w:val="20"/>
              </w:rPr>
              <w:t xml:space="preserve">182 </w:t>
            </w:r>
            <w:r>
              <w:rPr>
                <w:b/>
                <w:sz w:val="20"/>
                <w:lang w:val="en-US"/>
              </w:rPr>
              <w:t>1 01 02000 01 0000 11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50 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70 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90 0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>
                <w:sz w:val="2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 со статьями 227, 227.1 и 228 Налогового кодекса Российской Федер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182 1 01 02010 01 0000 11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744 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762 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780 00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</w:rPr>
            </w:pPr>
            <w:r>
              <w:rPr>
                <w:sz w:val="20"/>
              </w:rPr>
              <w:t xml:space="preserve">Налог на доходы физических лиц с доходов, полученных физическими лицами в соответствии со статьей 228 Налогового кодекса Российской Федерации   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182 1 01 02030 01 0000 11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6 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8 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10 00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</w:rPr>
            </w:pPr>
            <w:r>
              <w:rPr>
                <w:b/>
                <w:sz w:val="20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00 1 03 00000 00 0000 11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85 693,69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66 959,68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01 495,34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</w:rPr>
            </w:pPr>
            <w:r>
              <w:rPr>
                <w:sz w:val="2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100 1 03 02230 01 0000 11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87 370,12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110 731,75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108 819,69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</w:rPr>
            </w:pPr>
            <w:r>
              <w:rPr>
                <w:bCs/>
                <w:iCs/>
                <w:sz w:val="2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100 1 03 02240 01 0000 11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3 260,65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2 984,94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2 681,82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</w:rPr>
            </w:pPr>
            <w:r>
              <w:rPr>
                <w:sz w:val="2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100 1 03 02250 01 0000 11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191 366,06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249 872,89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186 918,93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</w:rPr>
            </w:pPr>
            <w:r>
              <w:rPr>
                <w:sz w:val="2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100 1 03 02260 01 0000 11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3 696,86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3 370,1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3 074,9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логи на совокупный доход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00 1 05 00000 00 0000 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 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 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 00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</w:rPr>
            </w:pPr>
            <w:r>
              <w:rPr>
                <w:sz w:val="20"/>
              </w:rPr>
              <w:t>Единый сельскохозяйственный нало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>
                <w:sz w:val="20"/>
              </w:rPr>
              <w:t>182 1 05 03010 01 0000 11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5 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5 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5 00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логи на имуществ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00 1 06 00000 00 0000 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90 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90 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90 00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</w:rPr>
            </w:pPr>
            <w:r>
              <w:rPr>
                <w:sz w:val="20"/>
              </w:rPr>
              <w:t>Налог на имущество физических лиц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>
                <w:sz w:val="20"/>
              </w:rPr>
              <w:t>000 1 06 01000 00 0000 11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140 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140 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140 000</w:t>
            </w:r>
          </w:p>
        </w:tc>
      </w:tr>
      <w:tr>
        <w:trPr>
          <w:trHeight w:val="932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>
                <w:sz w:val="20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>
                <w:sz w:val="20"/>
              </w:rPr>
              <w:t>182 1 06 01030 10 0000 11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140 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140 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140 00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</w:rPr>
            </w:pPr>
            <w:r>
              <w:rPr>
                <w:sz w:val="20"/>
              </w:rPr>
              <w:t xml:space="preserve">Земельный налог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>
                <w:sz w:val="20"/>
              </w:rPr>
              <w:t>000 1 06 06000 00 0000 11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550 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550 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550 000</w:t>
            </w:r>
          </w:p>
        </w:tc>
      </w:tr>
      <w:tr>
        <w:trPr>
          <w:trHeight w:val="27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</w:rPr>
            </w:pPr>
            <w:r>
              <w:rPr>
                <w:sz w:val="20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>
                <w:sz w:val="20"/>
              </w:rPr>
              <w:t xml:space="preserve">182 1 06 06033 10 0000 110 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300 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300 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300 000</w:t>
            </w:r>
          </w:p>
        </w:tc>
      </w:tr>
      <w:tr>
        <w:trPr>
          <w:trHeight w:val="279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</w:rPr>
            </w:pPr>
            <w:r>
              <w:rPr>
                <w:sz w:val="20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>
                <w:sz w:val="20"/>
              </w:rPr>
              <w:t>182 1 06 06043 10 0000 11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250 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250 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250 000</w:t>
            </w:r>
          </w:p>
        </w:tc>
      </w:tr>
      <w:tr>
        <w:trPr>
          <w:trHeight w:val="28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>
                <w:b/>
                <w:sz w:val="20"/>
              </w:rPr>
              <w:t>Государственная пошли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00 1 08 00000 00 0000 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 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 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 000</w:t>
            </w:r>
          </w:p>
        </w:tc>
      </w:tr>
      <w:tr>
        <w:trPr>
          <w:trHeight w:val="962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</w:rPr>
            </w:pPr>
            <w:r>
              <w:rPr>
                <w:sz w:val="20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000 1 08 04000 01 0000 11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2 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2 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2 000</w:t>
            </w:r>
          </w:p>
        </w:tc>
      </w:tr>
      <w:tr>
        <w:trPr>
          <w:trHeight w:val="1502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</w:rPr>
            </w:pPr>
            <w:r>
              <w:rPr>
                <w:sz w:val="20"/>
              </w:rPr>
              <w:t xml:space="preserve">Государственная пошлина за совершение нотариальных действий  должностными лицами органов местного самоуправления, уполномоченными в соответствии с законодательными актами РФ на совершение нотариальных действий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013 1 08 04020 01 1000 11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2 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2 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2 000</w:t>
            </w:r>
          </w:p>
        </w:tc>
      </w:tr>
      <w:tr>
        <w:trPr>
          <w:trHeight w:val="741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Доходы от использования имущества, находящегося в государственной и муниципальной собственности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00 1 11 00000 00 0000 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5 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5 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>
                <w:b/>
                <w:sz w:val="20"/>
              </w:rPr>
              <w:t>35 00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</w:rPr>
            </w:pPr>
            <w:r>
              <w:rPr>
                <w:sz w:val="20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013 1 11 05035 10 0000 12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35 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>
                <w:sz w:val="20"/>
              </w:rPr>
              <w:t>35 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35 00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>
                <w:b/>
                <w:sz w:val="20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00 1 13 00000 00 0000 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9 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9 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9 00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>
                <w:sz w:val="20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013 1 13 01995 10 0000 13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4 000 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4 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4 00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>
                <w:sz w:val="20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013 1 13 02065 10 0000 13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45 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45 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45 000</w:t>
            </w:r>
          </w:p>
        </w:tc>
      </w:tr>
      <w:tr>
        <w:trPr>
          <w:trHeight w:val="393" w:hRule="atLeast"/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>
                <w:b/>
                <w:sz w:val="20"/>
              </w:rPr>
              <w:t>000 2 00 00000 00 0000 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 197 1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>
                <w:b/>
                <w:sz w:val="22"/>
                <w:szCs w:val="22"/>
              </w:rPr>
              <w:t>5 590 444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 567 850</w:t>
            </w:r>
          </w:p>
        </w:tc>
      </w:tr>
      <w:tr>
        <w:trPr>
          <w:trHeight w:val="198" w:hRule="atLeast"/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Дотация бюджетам сельских поселений на выравнивание бюджетной обеспеченности поселений на 2015 год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13 2 02 01001 10 0000 15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 441 400</w:t>
            </w:r>
          </w:p>
          <w:p>
            <w:pPr>
              <w:pStyle w:val="TextBody"/>
              <w:spacing w:before="0" w:after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 463 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 470 700</w:t>
            </w:r>
          </w:p>
        </w:tc>
      </w:tr>
      <w:tr>
        <w:trPr>
          <w:trHeight w:val="198" w:hRule="atLeast"/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Дотация бюджетам поселений на выравнивание бюджетной обеспеченности на 2015 год </w:t>
            </w:r>
            <w:r>
              <w:rPr/>
              <w:t xml:space="preserve">из бюджета муниципального района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3 2 02 01001 10 0000 15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65 4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убвен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42 4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51 254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34 820</w:t>
            </w:r>
          </w:p>
        </w:tc>
      </w:tr>
      <w:tr>
        <w:trPr>
          <w:trHeight w:val="198" w:hRule="atLeast"/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</w:rPr>
            </w:pPr>
            <w:r>
              <w:rPr>
                <w:sz w:val="20"/>
              </w:rPr>
              <w:t>Субвенции бюджетам сельских поселений на осуществление   полномочий по первичному воинскому учету на территориях, где отсутствуют военные комиссариаты, на 2015 год и на плановый период 2016 и 2017 год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013 2 02 03015 10 0000 15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58 9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59 6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57 000</w:t>
            </w:r>
          </w:p>
        </w:tc>
      </w:tr>
      <w:tr>
        <w:trPr>
          <w:trHeight w:val="198" w:hRule="atLeast"/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</w:rPr>
            </w:pPr>
            <w:r>
              <w:rPr>
                <w:sz w:val="20"/>
              </w:rPr>
              <w:t>Субвенции бюджетам сельских поселений для предоставления субсидий юридическим лицам и индивидуальным предпринимателям, предоставляющим коммунальные услуги по холодному водоснабжению, горячему водоснабжению, водоотведению и очистке сточных вод населению, на возмещение недополученных доходов в связи с приведением размера платы граждан за коммунальные услуги в соответствии с их предельными индексами роста на 2015 год и на плановый период 2016 и 2017 год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013 2 02 03024 10 0000 151</w:t>
            </w:r>
          </w:p>
          <w:p>
            <w:pPr>
              <w:pStyle w:val="TextBody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783 5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691 654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677 820</w:t>
            </w:r>
          </w:p>
        </w:tc>
      </w:tr>
      <w:tr>
        <w:trPr>
          <w:trHeight w:val="198" w:hRule="atLeast"/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убсид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8 1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18 6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</w:rPr>
            </w:pPr>
            <w:r>
              <w:rPr>
                <w:sz w:val="20"/>
              </w:rPr>
              <w:t>Субсидии бюджетам сельских поселений на софинансирование расходов, связанных с поэтапным доведением средней заработной платы работникам культуры муниципальных учреждений культуры Ивановской области до средней заработной платы в Ивановской области на 2015 и 2016 год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013 2 02 02999 10 0000 15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128 1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118 6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Иные межбюджетные трансферт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00</w:t>
            </w:r>
          </w:p>
        </w:tc>
      </w:tr>
      <w:tr>
        <w:trPr>
          <w:trHeight w:val="198" w:hRule="atLeast"/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</w:rPr>
            </w:pPr>
            <w:r>
              <w:rPr>
                <w:sz w:val="20"/>
              </w:rPr>
              <w:t>Межбюджетные трансферты бюджетам сельских поселений Ивановской области для комплектования книжных фондов библиотек муниципальных образований на 2015 год и на плановый период 2016 и 2017 год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013 2 02 04025 10 0000 15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</w:tr>
      <w:tr>
        <w:trPr>
          <w:trHeight w:val="198" w:hRule="atLeast"/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Иные безвозмездные поступл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19 2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 256 99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>
                <w:b/>
                <w:sz w:val="20"/>
              </w:rPr>
              <w:t>1 361 730</w:t>
            </w:r>
          </w:p>
        </w:tc>
      </w:tr>
      <w:tr>
        <w:trPr>
          <w:trHeight w:val="198" w:hRule="atLeast"/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>
                <w:sz w:val="20"/>
              </w:rPr>
              <w:t>Межбюджетные трансферты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на осуществление контроля за обеспечением сохранности автомобильных дорог местного значения вне границ населенных пунктов  в границах муниципального района и осуществление дорожной деятельности в отношении автомобильных дорог вне границ населенных пунктов в границах муниципального райо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013 2 02 04014 10 0000 15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919 2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1 256 99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1 361 730</w:t>
            </w:r>
          </w:p>
        </w:tc>
      </w:tr>
      <w:tr>
        <w:trPr>
          <w:trHeight w:val="198" w:hRule="atLeast"/>
          <w:cantSplit w:val="true"/>
        </w:trPr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ИТОГО ДОХОДОВ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8 013 793,69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 508 403,68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 440 345,34</w:t>
            </w:r>
          </w:p>
        </w:tc>
      </w:tr>
    </w:tbl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both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TextBody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sectPr>
          <w:headerReference w:type="default" r:id="rId2"/>
          <w:type w:val="nextPage"/>
          <w:pgSz w:w="11906" w:h="16838"/>
          <w:pgMar w:left="1418" w:right="851" w:gutter="0" w:header="709" w:top="1134" w:footer="0" w:bottom="1134"/>
          <w:pgNumType w:fmt="decimal"/>
          <w:formProt w:val="false"/>
          <w:textDirection w:val="lrTb"/>
          <w:docGrid w:type="default" w:linePitch="381" w:charSpace="0"/>
        </w:sectPr>
        <w:pStyle w:val="TextBody"/>
        <w:jc w:val="both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50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81"/>
        <w:gridCol w:w="4174"/>
      </w:tblGrid>
      <w:tr>
        <w:trPr/>
        <w:tc>
          <w:tcPr>
            <w:tcW w:w="10881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74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ложение 2 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 решению Совета Широковского 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ского поселения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17.04.2015  № 14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881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74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ложение 4 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 решению Совета Широковского 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ского поселения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17.12.2014  № 51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Источники внутреннего финансирования дефицита бюджета Широковского сельского поселения на 2015 год и на плановый период 2016 и 2017 годов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6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9"/>
        <w:gridCol w:w="5943"/>
        <w:gridCol w:w="1798"/>
        <w:gridCol w:w="1798"/>
        <w:gridCol w:w="1798"/>
      </w:tblGrid>
      <w:tr>
        <w:trPr/>
        <w:tc>
          <w:tcPr>
            <w:tcW w:w="32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классификации источников финансирования дефицитов бюджетов</w:t>
            </w:r>
          </w:p>
        </w:tc>
        <w:tc>
          <w:tcPr>
            <w:tcW w:w="5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кода классификации источников финансирования дефицитов бюджетов</w:t>
            </w:r>
          </w:p>
        </w:tc>
        <w:tc>
          <w:tcPr>
            <w:tcW w:w="5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мма (руб.)</w:t>
            </w:r>
          </w:p>
        </w:tc>
      </w:tr>
      <w:tr>
        <w:trPr>
          <w:trHeight w:val="299" w:hRule="atLeast"/>
        </w:trPr>
        <w:tc>
          <w:tcPr>
            <w:tcW w:w="3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15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16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17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</w:tr>
      <w:tr>
        <w:trPr/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 01 00 00 00 00 0000 000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сточники внутреннего финансирования дефицита бюджета – всего: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19 586,31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40 000,0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40 000,0</w:t>
            </w:r>
          </w:p>
        </w:tc>
      </w:tr>
      <w:tr>
        <w:trPr/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000 01 05 00 00 00 0000 000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19 586,31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40 000,0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40 000,0</w:t>
            </w:r>
          </w:p>
        </w:tc>
      </w:tr>
      <w:tr>
        <w:trPr/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5 02 00 00 0000 500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 средств бюджетов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8 013 793,69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7 508 403,68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7 440 345,34</w:t>
            </w:r>
          </w:p>
        </w:tc>
      </w:tr>
      <w:tr>
        <w:trPr/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5 02 01 00 0000 510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8 013 793,69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7 508 403,68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7 440 345,34</w:t>
            </w:r>
          </w:p>
        </w:tc>
      </w:tr>
      <w:tr>
        <w:trPr/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 01 05 02 01 10 0000 510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8 013 793,69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7 508 403,68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7 440 345,34</w:t>
            </w:r>
          </w:p>
        </w:tc>
      </w:tr>
      <w:tr>
        <w:trPr/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5 02 00 00 0000 600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 433 380,0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 948 403,68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 880 345,34</w:t>
            </w:r>
          </w:p>
        </w:tc>
      </w:tr>
      <w:tr>
        <w:trPr/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5 02 01 00 0000 61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 433 380,0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 948 403,68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 880 345,34</w:t>
            </w:r>
          </w:p>
        </w:tc>
      </w:tr>
      <w:tr>
        <w:trPr/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 01 05 02 01 10 0000 61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 433 380,0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 948 403,68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 880 345,34</w:t>
            </w:r>
          </w:p>
        </w:tc>
      </w:tr>
    </w:tbl>
    <w:p>
      <w:pPr>
        <w:sectPr>
          <w:headerReference w:type="default" r:id="rId3"/>
          <w:type w:val="nextPage"/>
          <w:pgSz w:orient="landscape" w:w="16838" w:h="11906"/>
          <w:pgMar w:left="1134" w:right="1134" w:gutter="0" w:header="709" w:top="1418" w:footer="0" w:bottom="851"/>
          <w:pgNumType w:fmt="decimal"/>
          <w:formProt w:val="false"/>
          <w:textDirection w:val="lrTb"/>
          <w:docGrid w:type="default" w:linePitch="381" w:charSpace="0"/>
        </w:sectPr>
      </w:pPr>
    </w:p>
    <w:p>
      <w:pPr>
        <w:pStyle w:val="Normal"/>
        <w:jc w:val="right"/>
        <w:rPr/>
      </w:pPr>
      <w:r>
        <w:rPr>
          <w:sz w:val="24"/>
          <w:szCs w:val="24"/>
        </w:rPr>
        <w:t>Приложение 3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решению Совета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Широковского сельского поселения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от 17.04.2015 №14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6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решению Совета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Широковского сельского поселения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от 17.12.2014 №51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Распределение бюджетных ассигнований по целевым статьям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color w:val="000000"/>
        </w:rPr>
        <w:t>(муниципальным программам Широковского сельского поселения Фурмановского муниципального района и не включенным в муниципальные программы Широковского сельского поселения Фурмановского муниципального района направлениям деятельности органов местного самоуправления), группам видов расходов классификации расходов бюджета Широковского сельского поселения Фурмановского муниципального района на 2015 год</w:t>
      </w:r>
    </w:p>
    <w:p>
      <w:pPr>
        <w:pStyle w:val="TextBody"/>
        <w:jc w:val="both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tbl>
      <w:tblPr>
        <w:tblW w:w="15064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95"/>
        <w:gridCol w:w="1276"/>
        <w:gridCol w:w="1134"/>
        <w:gridCol w:w="1559"/>
      </w:tblGrid>
      <w:tr>
        <w:trPr>
          <w:trHeight w:val="664" w:hRule="atLeast"/>
        </w:trPr>
        <w:tc>
          <w:tcPr>
            <w:tcW w:w="110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а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ть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рас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руб.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ая  программа  «Совершенствование местного самоуправления Широковского сельского поселения Фурмановского муниципального район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341000,00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 «Обеспечение деятельности органов местного самоуправл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36000,00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администрации Широковского сельского поселения в рамках подпрограммы «Обеспечение деятельности органов местного самоуправления» муниципальной программы «Совершенствование местного самоуправления Широковского сельского поселения Фурмановского муниципального района»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8310,00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функций исполнительных органов местного самоуправления в рамках подпрограммы «Обеспечение деятельности органов местного самоуправления» муниципальной программы «Совершенствование местного самоуправления Широковского сельского поселения Фурмановского муниципального района»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0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9910,00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функций исполнительных органов местного самоуправления в рамках подпрограммы «Обеспечение деятельности органов местного самоуправления» муниципальной программы «Совершенствование местного самоуправления Широковского сельского поселения Фурмановского муниципального района» (Закупка товаров, работ и услуг для государственных (муниципальных) нужд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0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8680,00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функций исполнительных органов местного самоуправления в рамках подпрограммы «Обеспечение деятельности органов местного самоуправления» муниципальной программы «Совершенствование местного самоуправления Широковского сельского поселения Фурмановского муниципального района» (Иные бюджетные ассигновани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0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00,00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бюджету Фурмановского муниципального района на исполнение полномочий по осуществлению муниципального земельного контроля за использованием земель на территории сельского поселения, резервирование земель и изъятие земельных участков в границах поселений для муниципальных нужд в рамках подпрограммы «Обеспечение деятельности органов местного самоуправления» муниципальной программы «Совершенствование местного самоуправления Широковского сельского поселения Фурмановского муниципального района»  (Межбюджетные трансферты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6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,00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бюджету Фурмановского муниципального района на исполнение полномочий по организации и осуществлению мероприятий по гражданской обороне, защите населения и территории поселения от чрезвычайных ситуаций природного и техногенного характера в рамках подпрограммы «Обеспечение деятельности органов местного самоуправления» муниципальной программы «Совершенствование местного самоуправления Широковского сельского поселения Фурмановского муниципального района» (Межбюджетные трансферты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60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,00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бюджету Фурмановского муниципального района на исполнение полномочий по формированию и размещению муниципального заказа в рамках подпрограммы «Обеспечение деятельности органов местного самоуправления» муниципальной программы «Совершенствование местного самоуправления Широковского сельского поселения Фурмановского муниципального района» (Межбюджетные трансферты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16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,00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бюджету Фурмановского муниципального района на исполнение полномочий по созданию условий для обеспечения сельского поселения услугами связи, общественного питания, торговли и бытового обслуживания в рамках подпрограммы «Обеспечение деятельности органов местного самоуправления» муниципальной программы «Совершенствование местного самоуправления Широковского сельского поселения Фурмановского муниципального района» (Межбюджетные трансферты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60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0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бюджету Фурмановского муниципального района на исполнение полномочий по выдаче разрешений на строительство, разрешений на ввод в эксплуатацию при осуществлении строительства, реконструкции, капитального ремонта объектов капитального строительства, находящихся на территории сельского поселения в рамках подпрограммы «Обеспечение деятельности органов местного самоуправления» муниципальной программы «Совершенствование местного самоуправления Широковского сельского поселения Фурмановского муниципального района» (Межбюджетные трансферты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60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,00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бюджету Фурмановского муниципального района на исполнение полномочий по разработке прогноза социально – экономического развития поселения в рамках подпрограммы «Обеспечение деятельности органов местного самоуправления» муниципальной программы «Совершенствование местного самоуправления Широковского сельского поселения Фурмановского муниципального района» (Межбюджетные трансферты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60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0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бюджету Фурмановского муниципального района на исполнение полномочий по формированию и исполнению бюджета поселения в рамках подпрограммы «Обеспечение деятельности органов местного самоуправления» муниципальной программы «Совершенствование местного самоуправления Широковского сельского поселения Фурмановского муниципального района» (Межбюджетные трансферты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60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,00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бюджету Фурмановского муниципального района на исполнение полномочий по контролю за исполнением бюджета поселения в рамках подпрограммы «Обеспечение деятельности органов местного самоуправления» муниципальной программы «Совершенствование местного самоуправления Широковского сельского поселения Фурмановского муниципального района» (Межбюджетные трансферты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60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0,00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/>
            </w:pPr>
            <w:r>
              <w:rPr>
                <w:sz w:val="24"/>
                <w:szCs w:val="24"/>
              </w:rPr>
              <w:t>Подпрограмма  «Обеспечение финансирования непредвиденных расходов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,00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й фонд администрации Широковского сельского поселения в рамках подпрограммы «Обеспечение финансирования непредвиденных расходов» муниципальной программы  «Совершенствование местного самоуправления Широковского сельского поселения Фурмановского муниципального района» (Иные бюджетные ассигновани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0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,00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ая  программа  «Развитие культуры Широковского сельского поселения Фурмановского муниципального район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457780,00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/>
            </w:pPr>
            <w:r>
              <w:rPr>
                <w:sz w:val="24"/>
                <w:szCs w:val="24"/>
              </w:rPr>
              <w:t>Подпрограмма  «Организация культурного досуга и отдыха насел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64110,00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заработной платы отдельным категориям работников учреждений бюджетной сферы до средней заработной платы в Ивановской области в соответствии с указами Президента Российской Федерации в рамках подпрограммы «Организация культурного досуга и отдыха населения» муниципальной программы «Развитие культуры Широковского сельского поселения Фурмановского муниципального района»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0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700,00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ание муниципальной услуги «Организация культурного досуга и отдыха населения» в рамках подпрограммы «Организация культурного досуга и отдыха населения» муниципальной программы «Развитие культуры Широковского сельского поселения Фурмановского муниципального района»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00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7600,00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ание муниципальной услуги «Организация культурного досуга и отдыха населения» в рамках подпрограммы «Организация культурного досуга и отдыха населения» муниципальной программы «Развитие культуры Широковского сельского поселения Фурмановского муниципального района» (Закупка товаров, работ и услуг для государственных (муниципальных) нужд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2100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2730,00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ание муниципальной услуги «Организация культурного досуга и отдыха населения» в рамках подпрограммы «Организация культурного досуга и отдыха населения» муниципальной программы «Развитие культуры Широковского сельского поселения Фурмановского муниципального района» (Иные бюджетные ассигновани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2100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0,00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рганизация и проведение мероприятий, связанных с государственными  и местными праздниками, юбилейными и памятными  датами в рамках подпрограммы «Организация культурного досуга и отдыха населения» муниципальной программы «Развитие культуры Широковского сельского поселения Фурмановского муниципального района» (Закупка товаров, работ и услуг для государственных (муниципальных) нужд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00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00,00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</w:t>
            </w:r>
            <w:r>
              <w:rPr>
                <w:color w:val="000000"/>
                <w:sz w:val="24"/>
                <w:szCs w:val="24"/>
              </w:rPr>
              <w:t>Расходы за счет субсидии на софинансирование расходов. связанных с поэтапным доведением средней заработной платы работникам культуры до средней заработной платы в Ивановской области в рамках подпрограммы "Организация культурного досуга и отдыха населения" муниципальной программы "Развитие культуры Широковского сельского поселения Фурмановского муниципального района" (</w:t>
            </w: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80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480,00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/>
            </w:pPr>
            <w:r>
              <w:rPr>
                <w:sz w:val="24"/>
                <w:szCs w:val="24"/>
              </w:rPr>
              <w:t>Подпрограмма  «Библиотечное обслуживание насел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670,00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заработной платы отдельным категориям работников учреждений бюджетной сферы до средней заработной платы в Ивановской области в соответствии с указами Президента Российской Федерации в рамках подпрограммы «Библиотечное обслуживание населения» муниципальной программы «Развитие культуры Широковского сельского поселения Фурмановского муниципального района»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0,00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ание муниципальной услуги «Библиотечное обслуживание населения» в рамках подпрограммы «Библиотечное обслуживание населения» муниципальной программы «Развитие культуры Широковского сельского поселения Фурмановского муниципального района»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0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450,00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ание муниципальной услуги «Библиотечное обслуживание населения» в рамках подпрограммы «Библиотечное обслуживание населения» муниципальной программы «Развитие культуры Широковского сельского поселения Фурмановского муниципального района» (Закупка товаров, работ и услуг для государственных (муниципальных) нужд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0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000,00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/>
            </w:pPr>
            <w:r>
              <w:rPr>
                <w:sz w:val="24"/>
                <w:szCs w:val="24"/>
              </w:rPr>
              <w:t>Комплектование книжных фондов библиотек муниципальных образований в рамках подпрограммы «Библиотечное обслуживание населения» муниципальной программы «Развитие культуры Широковского сельского поселения Фурмановского муниципального района» (Закупка товаров, работ и услуг для государственных (муниципальных) нужд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51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,00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</w:t>
            </w:r>
            <w:r>
              <w:rPr>
                <w:color w:val="000000"/>
                <w:sz w:val="24"/>
                <w:szCs w:val="24"/>
              </w:rPr>
              <w:t>Расходы за счет субсидии на софинансирование расходов. связанных с поэтапным доведением средней заработной платы работникам культуры до средней заработной платы в Ивановской области в рамках подпрограммы "Библиотечное обслуживание населения" муниципальной программы "Развитие культуры Широковского сельского поселения Фурмановского муниципального района" (</w:t>
            </w: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80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620,00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Муниципальная программа «Обеспечение безопасности граждан на территории Широковского сельского поселения Фурмановского муниципального района»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0000,00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/>
            </w:pPr>
            <w:r>
              <w:rPr>
                <w:sz w:val="24"/>
                <w:szCs w:val="24"/>
              </w:rPr>
              <w:t>Подпрограмма  «Пожарная безопасность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000,00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пожарной безопасности и защиты населения в рамках подпрограммы «Пожарная безопасность» муниципальной программы «Обеспечение безопасности граждан на территории Широковского сельского поселения Фурмановского муниципального района»  (Закупка товаров, работ и услуг для государственных (муниципальных) нужд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0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00,00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ддержка добровольных дружин пожарных и спасателей в рамках подпрограммы «Пожарная безопасность» муниципальной программы «Обеспечение безопасности граждан на территории Широковского сельского поселения Фурмановского муниципального района»  (Закупка товаров, работ и услуг для государственных (муниципальных) нужд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0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0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/>
            </w:pPr>
            <w:r>
              <w:rPr>
                <w:sz w:val="24"/>
                <w:szCs w:val="24"/>
              </w:rPr>
              <w:t>Подпрограмма «Профилактика терроризма и экстремизма, а также минимизации и (или) ликвидации последствий проявления терроризма и экстремизм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2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,00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готовление стендов и приобретение печатной продукции по вопросам профилактики терроризма и экстремизма в рамках подпрограммы «Профилактика терроризма и экстремизма, а также минимизации и (или) ликвидации последствий проявления терроризма и экстремизма» муниципальной программы «Обеспечение безопасности граждан на территории Широковского сельского поселения Фурмановского муниципального района»  (Закупка товаров, работ и услуг для государственных (муниципальных) нужд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2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,00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/>
            </w:pPr>
            <w:r>
              <w:rPr>
                <w:sz w:val="24"/>
                <w:szCs w:val="24"/>
              </w:rPr>
              <w:t>Подпрограмма  «Комплексные меры противодействия злоупотреблению наркотиками и их незаконному обороту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3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,00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зготовление стендов и приобретение печатной продукции по вопросам противодействия злоупотреблению наркотиками и их незаконному обороту в рамках подпрограммы  «Комплексные меры противодействия злоупотреблению наркотиками и их незаконному обороту» муниципальной программы «Обеспечение безопасности граждан на территории Широковского сельского поселения Фурмановского муниципального района»  (Закупка товаров, работ и услуг для государственных (муниципальных) нужд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30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,00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ая  программа  «Развитие жилищно – коммунального хозяйства Широковского сельского поселения Фурмановского муниципального район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85640,00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 «Содержание и ремонт муниципального фонд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2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2290,00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звитие и содержание сети уличного освещения в рамках подпрограммы «Содержание и ремонт муниципального фонда» муниципальной программы «Развитие жилищно – коммунального хозяйства Широковского сельского поселения Фурмановского муниципального района» (Закупка товаров, работ и услуг для государственных (муниципальных) нужд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200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4000,00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и содержание сети уличного освещения в рамках подпрограммы «Содержание и ремонт муниципального фонда» муниципальной программы «Развитие жилищно – коммунального хозяйства Широковского сельского поселения Фурмановского муниципального района» (Капитальные вложения в объекты недвижимого имущества государственной (муниципальной) собственност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200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200,00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/>
            </w:pPr>
            <w:r>
              <w:rPr>
                <w:sz w:val="24"/>
                <w:szCs w:val="24"/>
              </w:rPr>
              <w:t>Содержание и ремонт муниципального жилищного фонда в рамках подпрограммы «Содержание и ремонт муниципального фонда» муниципальной программы «Развитие жилищно – коммунального хозяйства Широковского сельского поселения Фурмановского муниципального района» (Закупка товаров, работ и услуг для государственных (муниципальных) нужд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200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00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зносы на капитальный ремонт общего имущества многоквартирных домов в рамках подпрограммы «Содержание и ремонт муниципального фонда» муниципальной программы «Развитие жилищно – коммунального хозяйства Широковского сельского поселения Фурмановского муниципального района» (Закупка товаров, работ и услуг для государственных (муниципальных) нужд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200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,00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/>
            </w:pPr>
            <w:r>
              <w:rPr>
                <w:sz w:val="24"/>
                <w:szCs w:val="24"/>
              </w:rPr>
              <w:t>Подпрограмма  «Комплексное развитие системы коммунальной инфраструктуры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3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3500,00</w:t>
            </w:r>
          </w:p>
        </w:tc>
      </w:tr>
      <w:tr>
        <w:trPr>
          <w:trHeight w:val="1359" w:hRule="atLeast"/>
        </w:trPr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еспечение водоснабжения населения на территориях, не имеющих центральных водопроводов в рамках подпрограммы «Комплексное развитие системы коммунальной инфраструктуры» муниципальной программы </w:t>
              <w:tab/>
              <w:tab/>
              <w:t>«Развитие жилищно –коммунального хозяйства Широковского сельского поселения Фурмановского муниципального района» (Закупка товаров, работ и услуг для государственных (муниципальных) нужд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300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00,00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ые межбюджетные трансферты  бюджету Фурмановского муниципального района в рамках подпрограммы «Комплексное развитие системы коммунальной инфраструктуры» муниципальной программы </w:t>
              <w:tab/>
              <w:tab/>
              <w:t>«Развитие жилищно – коммунального хозяйства Широковского сельского поселения Фурмановского муниципального района» (Межбюджетные трансферты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360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000,00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уществление полномочий Ивановской области по предоставлению субсидий юридическим лицам и индивидуальным предпринимателям, предоставляющим коммунальные услуги по холодному водоснабжению, водоотведению и очистке сточных вод населению на возмещение недополученных доходов в связи с приведением размера платы граждан за коммунальные услуги в соответствие с их предельными индексами роста в рамках подпрограммы «Комплексное развитие системы коммунальной инфраструктуры» муниципальной программы </w:t>
              <w:tab/>
              <w:tab/>
              <w:t>«Развитие жилищно – коммунального хозяйства Широковского сельского поселения Фурмановского муниципального района» (Иные бюджетные ассигновани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380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3500,00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/>
            </w:pPr>
            <w:r>
              <w:rPr>
                <w:sz w:val="24"/>
                <w:szCs w:val="24"/>
              </w:rPr>
              <w:t>Подпрограмма  «Благоустройство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4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850,00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территории поселения в рамках подпрограммы «Благоустройство» муниципальной программы «Развитие жилищно – коммунального хозяйства Широковского сельского поселения Фурмановского муниципального района» (Закупка товаров, работ и услуг для государственных (муниципальных) нужд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440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850,00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ая программа «Развитие дорожной сети Широковского сельского поселения Фурмановского муниципального район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5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0380,00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 «Ремонт и содержание автомобильных дорог общего пользования местного значения в границах населенных пунктов посел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1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4600,00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/>
            </w:pPr>
            <w:r>
              <w:rPr>
                <w:sz w:val="24"/>
                <w:szCs w:val="24"/>
              </w:rPr>
              <w:t>Разработка проекта организации дорожного движения в рамках подпрограммы «Ремонт и содержание автомобильных дорог общего пользования местного значения в границах населенных пунктов поселения» муниципальной программы «Развитие дорожной сети Широковского сельского поселения Фурмановского муниципального района» (Закупка товаров, работ и услуг для государственных (муниципальных) нужд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100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600,00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ремонта, капитального ремонта и содержание автомобильных дорог в рамках подпрограммы «Ремонт и содержание автомобильных дорог общего пользования местного значения в границах населенных пунктов поселения» муниципальной программы «Развитие дорожной сети Широковского сельского поселения Фурмановского муниципального района» (Закупка товаров, работ и услуг для государственных (муниципальных) нужд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12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000,00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/>
            </w:pPr>
            <w:r>
              <w:rPr>
                <w:sz w:val="24"/>
                <w:szCs w:val="24"/>
              </w:rPr>
              <w:t>Подпрограмма  «Ремонт и содержание автомобильных дорог общего пользования местного значения вне границ населенных пунктов в границах посел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2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9200,00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олномочий муниципального района по проведению ремонта, капитального ремонта и содержанию автомобильных дорог в рамках подпрограммы «Ремонт и содержание автомобильных дорог общего пользования местного значения вне границ населенных пунктов в границах поселения» муниципальной программы «Развитие дорожной сети Иванковского сельского поселения Фурмановского муниципального района» (Закупка товаров, работ и услуг для государственных (муниципальных) нужд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24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9200,00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ая  программа  «Социальное развитие Широковского сельского поселения Фурмановского муниципального район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6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73310,00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/>
            </w:pPr>
            <w:r>
              <w:rPr>
                <w:sz w:val="24"/>
                <w:szCs w:val="24"/>
              </w:rPr>
              <w:t>Подпрограмма  «Содержание муниципального имуществ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1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3310,00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муниципального имущества в рамках подпрограммы «Содержание муниципального имущества» муниципальной программы «Социальное развитие Широковского сельского поселения Фурмановского муниципального района» (Закупка товаров, работ и услуг для государственных (муниципальных) нужд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100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3310,00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епрограммные направления деятельности исполнительных органов местного само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2950,00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/>
            </w:pPr>
            <w:r>
              <w:rPr>
                <w:sz w:val="24"/>
                <w:szCs w:val="24"/>
              </w:rPr>
              <w:t>Оплата членских взносов в Ассоциацию «Совет муниципальных образований» Ивановской области в рамках непрограммных направлений деятельности исполнительных органов местного самоуправления (Иные бюджетные ассигновани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0990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0,00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/>
            </w:pPr>
            <w:r>
              <w:rPr>
                <w:sz w:val="24"/>
                <w:szCs w:val="24"/>
              </w:rPr>
              <w:t>Внесение изменений в генеральный план и проверка землепользования земельных застроек в рамках непрограммных направлений деятельности исполнительных органов местного самоуправления (Закупка товаров, работ и услуг для государственных (муниципальных) нужд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990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000,00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ализация полномочий Российской Федерации по первичному воинскому учету на территориях, где отсутствуют военные комиссариа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8900,00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, в рамках реализации полномочий Российской Федерации по первичному воинскому учету на территориях, где отсутствуют военные комиссариаты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951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700,00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, в рамках реализации полномочий Российской Федерации по первичному воинскому учету на территориях, где отсутствуют военные комиссариаты (Закупка товаров, работ и услуг для государственных (муниципальных) нужд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951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00,00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епрограммные направления деятельности представительных  органов местного само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3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0000,00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/>
            </w:pPr>
            <w:r>
              <w:rPr>
                <w:sz w:val="24"/>
                <w:szCs w:val="24"/>
              </w:rPr>
              <w:t>Проведение муниципальных выборов депутатов в Совет Широковского сельского поселения в рамках непрограммных направлений деятельности представительных органов местного самоуправления (Закупка товаров, работ и услуг для государственных (муниципальных) нужд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99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0,00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433380,00</w:t>
            </w:r>
          </w:p>
        </w:tc>
      </w:tr>
    </w:tbl>
    <w:p>
      <w:pPr>
        <w:pStyle w:val="TextBody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4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решению Совета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Широковского сельского поселения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от 17.04.2015 №14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8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решению Совета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Широковского сельского поселения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от 17.12.2014 №51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едомственная структура расходов бюджета Широковского сельского поселения на 2015 год</w:t>
      </w:r>
    </w:p>
    <w:p>
      <w:pPr>
        <w:pStyle w:val="TextBody"/>
        <w:jc w:val="both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tbl>
      <w:tblPr>
        <w:tblW w:w="147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0"/>
        <w:gridCol w:w="1080"/>
        <w:gridCol w:w="720"/>
        <w:gridCol w:w="720"/>
        <w:gridCol w:w="1620"/>
        <w:gridCol w:w="1080"/>
        <w:gridCol w:w="2160"/>
      </w:tblGrid>
      <w:tr>
        <w:trPr>
          <w:trHeight w:val="1736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д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г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о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яди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-де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-раз-де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а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ть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рас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д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уб.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 Широковского сельского поселения Фурмановского муниципального района Ивановской обла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 433 380,00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Глава администрации Широковского сельского поселения в рамках подпрограммы «Обеспечение деятельности органов местного самоуправления» муниципальной программы «Совершенствование местного самоуправления Широковского сельского поселения Фурмановского муниципального района»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0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8 310,0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Обеспечение функций исполнительных органов местного самоуправления в рамках подпрограммы «Обеспечение деятельности органов местного самоуправления» муниципальной программы «Совершенствование местного самоуправления Широковского сельского поселения Фурмановского муниципального района»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0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269 910,0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Обеспечение функций исполнительных органов местного самоуправления в рамках подпрограммы «Обеспечение деятельности органов местного самоуправления» муниципальной программы «Совершенствование местного самоуправления Широковского сельского поселения Фурмановского муниципального района» 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0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8 680,00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Обеспечение функций исполнительных органов местного самоуправления в рамках подпрограммы «Обеспечение деятельности органов местного самоуправления» муниципальной программы «Совершенствование местного самоуправления Широковского сельского поселения Фурмановского муниципального района» (Иные межбюджетные ассигновани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0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800,00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Иные межбюджетные трансферты бюджету Фурмановского муниципального района на исполнение полномочий по осуществлению муниципального земельного контроля за использованием земель на территории сельского поселения, резервирование земель и изъятие земельных участков в границах поселений для муниципальных нужд в рамках подпрограммы «Обеспечение деятельности органов местного самоуправления» муниципальной программы «Совершенствование местного самоуправления Широковского сельского поселения Фурмановского муниципального района»  (Межбюджетные трансферты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6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00,00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Иные межбюджетные трансферты бюджету Фурмановского муниципального района на исполнение полномочий по организации и осуществлению мероприятий по гражданской обороне, защите населения и территории поселения от чрезвычайных ситуаций природного и техногенного характера в рамках подпрограммы «Обеспечение деятельности органов местного самоуправления» муниципальной программы «Совершенствование местного самоуправления Широковского сельского поселения Фурмановского муниципального района» (Межбюджетные трансферты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60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00,00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Иные межбюджетные трансферты бюджету Фурмановского муниципального района на исполнение полномочий по формированию и размещению муниципального заказа в рамках подпрограммы «Обеспечение деятельности органов местного самоуправления» муниципальной программы «Совершенствование местного самоуправления Широковского сельского поселения Фурмановского муниципального района» (Межбюджетные трансферты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60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00,00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Иные межбюджетные трансферты бюджету Фурмановского муниципального района на исполнение полномочий по созданию условий для обеспечения сельского поселения услугами связи, общественного питания, торговли и бытового обслуживания в рамках подпрограммы «Обеспечение деятельности органов местного самоуправления» муниципальной программы «Совершенствование местного самоуправления Широковского сельского поселения Фурмановского муниципального района» (Межбюджетные трансферты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60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0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Иные межбюджетные трансферты бюджету Фурмановского муниципального района на исполнение полномочий по выдаче разрешений на строительство, разрешений на ввод в эксплуатацию при осуществлении строительства, реконструкции, капитального ремонта объектов капитального строительства, находящихся на территории сельского поселения в рамках подпрограммы «Обеспечение деятельности органов местного самоуправления» муниципальной программы «Совершенствование местного самоуправления Широковского сельского поселения Фурмановского муниципального района» (Межбюджетные трансферты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6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500,00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Иные межбюджетные трансферты бюджету Фурмановского муниципального района на исполнение полномочий по разработке прогноза социально – экономического развития поселения в рамках подпрограммы «Обеспечение деятельности органов местного самоуправления» муниципальной программы «Совершенствование местного самоуправления Широковского сельского поселения Фурмановского муниципального района» (Межбюджетные трансферты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60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0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Иные межбюджетные трансферты бюджету Фурмановского муниципального района на исполнение полномочий по контролю за исполнением бюджета поселения в рамках подпрограммы «Обеспечение деятельности органов местного самоуправления» муниципальной программы «Совершенствование местного самоуправления Широковского сельского поселения Фурмановского муниципального района» (Межбюджетные трансферты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60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000,00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Иные межбюджетные трансферты бюджету Фурмановского муниципального района на исполнение полномочий по формированию и исполнению бюджета поселения в рамках подпрограммы «Обеспечение деятельности органов местного самоуправления» муниципальной программы «Совершенствование местного самоуправления Широковского сельского поселения Фурмановского муниципального района» (Межбюджетные трансферты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60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000,00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/>
            </w:pPr>
            <w:r>
              <w:rPr>
                <w:sz w:val="24"/>
                <w:szCs w:val="24"/>
              </w:rPr>
              <w:t>Проведение муниципальных выборов депутатов в Совет Широковского сельского поселения в рамках непропрограммных направлений деятельности представительных органов местного самоуправления 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990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 000,00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й фонд администрации Широковского сельского поселения в рамках подпрограммы «Обеспечение финансирования непредвиденных расходов» муниципальной программы  «Совершенствование местного самоуправления Широковского сельского поселения Фурмановского муниципального района» (Иные бюджетные ассигновани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000,00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Оплата членских взносов в Ассоциацию «Совет муниципальных образований» Ивановской области в рамках непрограммных направлений деятельности исполнительных органов местного самоуправления (Иные бюджетные ассигновани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0990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950,00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держание муниципального имущества в рамках подпрограммы «Содержание муниципального имущества» муниципальной программы «Социальное развитие Широковского сельского поселения Фурмановского муниципального района» 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100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3 310,00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зносы на капитальный ремонт общего имущества многоквартирных домов в рамках подпрограммы «Содержание и ремонт муниципального фонда» муниципальной программы «Развитие жилищно – коммунального хозяйства Широковского сельского поселения Фурмановского муниципального района» 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200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000,0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, в рамках реализации полномочий Российской Федерации по первичному воинскому учету на территориях, где отсутствуют военные комиссариаты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951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 700,0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, в рамках реализации полномочий Российской Федерации по первичному воинскому учету на территориях, где отсутствуют военные комиссариаты 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951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 200,00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готовление стендов и приобретение печатной продукции по вопросам профилактики терроризма и экстремизма в рамках подпрограммы «Профилактика терроризма и экстремизма, а также минимизации и (или) ликвидации последствий проявления терроризма и экстремизма» муниципальной программы «Обеспечение безопасности граждан на территории Широковского сельского поселения Фурмановского муниципального района»  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200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00,00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пожарной безопасности и защиты населения в рамках подпрограммы «Пожарная безопасность» муниципальной программы «Обеспечение безопасности граждан на территории Широковского сельского поселения Фурмановского муниципального района»  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0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 000,00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Поддержка добровольных дружин пожарных и спасателей в рамках подпрограммы «Пожарная безопасность» муниципальной программы «Обеспечение безопасности граждан на территории Широковского сельского поселения Фурмановского муниципального района» (Закупка товаров, работ и услуг для государственных (муниципальных) нужд)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0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00,00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зготовление стендов и приобретение печатной продукции по вопросам противодействия злоупотреблению наркотиками и их незаконному обороту в рамках подпрограммы  «Комплексные меры противодействия злоупотреблению наркотиками и их незаконному обороту» муниципальной программы «Обеспечение безопасности граждан на территории Широковского сельского поселения Фурмановского муниципального района»  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300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00,00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ведение ремонта, капитального ремонта и содержание автомобильных дорог в рамках подпрограммы «Ремонт и содержание автомобильных дорог общего пользования местного значения в границах населенных пунктов поселения» муниципальной программы «Развитие дорожной сети Широковского сельского поселения Фурмановского муниципального района» 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12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 000,00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/>
            </w:pPr>
            <w:r>
              <w:rPr>
                <w:sz w:val="24"/>
                <w:szCs w:val="24"/>
              </w:rPr>
              <w:t>Разработка проекта организации дорожного движения в рамках подпрограммы «Ремонт и содержание автомобильных дорог общего пользования местного значения в границах населенных пунктов поселения»  муниципальной программы «Развитие дорожной сети Широковского сельского поселения Фурмановского муниципального района»  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1002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 600,00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/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Осуществление полномочий муниципального района по проведению ремонта, капитального ремонта и содержанию автомобильных дорог в рамках подпрограммы «Ремонт и содержание автомобильных дорог общего пользования местного значения вне границ населенных пунктов в границах поселения» муниципальной программы «Развитие дорожной сети Широковского сельского поселения Фурмановского муниципального района» 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24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9 200,00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сение изменений в генеральный план и проверка землепользования земельных застроек в рамках непрограммных направлений деятельности исполнительных органов местного самоуправления 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990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000,00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/>
            </w:pPr>
            <w:r>
              <w:rPr>
                <w:sz w:val="24"/>
                <w:szCs w:val="24"/>
              </w:rPr>
              <w:t>Содержание и ремонт муниципального жилищного фонда в рамках подпрограммы «Содержание и ремонт муниципального фонда» муниципальной программы «Развитие жилищно – коммунального хозяйства Широковского сельского поселения Фурмановского муниципального района» 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200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00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ые межбюджетные трансферты  бюджету Фурмановского муниципального района в рамках подпрограммы «Комплексное развитие системы коммунальной инфраструктуры» муниципальной программы </w:t>
              <w:tab/>
              <w:tab/>
              <w:t>«Развитие жилищно – коммунального хозяйства Широковского сельского поселения Фурмановского муниципального района» (Межбюджетные трансферты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360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 000,00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Обеспечение водоснабжения населения на территориях, не имеющих центральных водопроводов в рамках подпрограммы «Комплексное развитие системы коммунальной инфраструктуры» муниципальной программы </w:t>
              <w:tab/>
              <w:tab/>
              <w:t>«Развитие жилищно –коммунального хозяйства Широковского сельского поселения Фурмановского муниципального района» 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300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 000,00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 xml:space="preserve">Осуществление полномочий Ивановской области по предоставлению субсидий юридическим лицам и индивидуальным предпринимателям, предоставляющим коммунальные услуги по холодному водоснабжению, водоотведению и очистке сточных вод населению на возмещение недополученных доходов в связи с приведением размера платы граждан за коммунальные услуги в соответствие с их предельными индексами роста в рамках подпрограммы «Комплексное развитие системы коммунальной инфраструктуры» муниципальной программы </w:t>
              <w:tab/>
              <w:tab/>
              <w:t>«Развитие жилищно – коммунального хозяйства Широковского сельского поселения Фурмановского муниципального района» (Иные бюджетные ассигновани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380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3 500,00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звитие и содержание сети уличного освещения в рамках подпрограммы «Содержание и ремонт муниципального фонда» муниципальной программы «Развитие жилищно – коммунального хозяйства Широковского сельского поселения Фурмановского муниципального района» 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200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4 000,00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и содержание сети уличного освещения в рамках подпрограммы «Содержание и ремонт муниципального фонда» муниципальной программы «Развитие жилищно – коммунального хозяйства Широковского сельского поселения Фурмановского муниципального района» (Капитальные вложения в объекты недвижимого имущества государственной (муниципальной) собственност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200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 200,00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держание территории поселения в рамках подпрограммы «Благоустройство» муниципальной программы «Развитие жилищно – коммунального хозяйства Широковского сельского поселения Фурмановского муниципального района» 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4400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 850,00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ание муниципальной услуги «Организация культурного досуга и отдыха населения» в рамках подпрограммы «Организация культурного досуга и отдыха населения» муниципальной программы «Развитие культуры Широковского сельского поселения Фурмановского муниципального района»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00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97 600,00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ание муниципальной услуги «Организация культурного досуга и отдыха населения» в рамках подпрограммы «Организация культурного досуга и отдыха населения» муниципальной программы «Развитие культуры Широковского сельского поселения Фурмановского муниципального района» 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2100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2 730,00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ание муниципальной услуги «Организация культурного досуга и отдыха населения» в рамках подпрограммы «Организация культурного досуга и отдыха населения» муниципальной программы «Развитие культуры Широковского сельского поселения Фурмановского муниципального района» (Иные бюджетные ассигновани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2100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800,00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рганизация и проведение мероприятий, связанных с государственными  и местными праздниками, юбилейными и памятными  датами в рамках подпрограммы «Организация культурного досуга и отдыха населения» муниципальной программы «Развитие культуры Широковского сельского поселения Фурмановского муниципального района» 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00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 800,00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вышение заработной платы отдельным категориям работников учреждений бюджетной сферы до средней заработной платы в Ивановской области в соответствии с указами Президента Российской Федерации в рамках подпрограммы «Организация культурного досуга и отдыха населения» муниципальной программы «Развитие культуры Широковского сельского поселения Фурмановского муниципального района»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0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 700,00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за счет субсидии на софинансирование расходов, связанных с поэтапным доведением средней заработной платы работникам культуры до средней заработной платы в Ивановской области в рамках подпрограммы «Организация культурного досуга и отдыха населения» муниципальной программы «Развитие культуры Широковского сельского поселения Фурмановского муниципального района»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80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 480,00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ание муниципальной услуги «Библиотечное обслуживание населения» в рамках подпрограммы «Библиотечное обслуживание населения» муниципальной программы «Развитие культуры Широковского сельского поселения Фурмановского муниципального района»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0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 450,00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ание муниципальной услуги «Библиотечное обслуживание населения» в рамках подпрограммы «Библиотечное обслуживание населения» муниципальной программы «Развитие культуры Широковского сельского поселения Фурмановского муниципального района» 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0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 000,00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заработной платы отдельным категориям работников учреждений бюджетной сферы до средней заработной платы в Ивановской области в соответствии с указами Президента Российской Федерации в рамках подпрограммы «Библиотечное обслуживание населения» муниципальной программы «Развитие культуры Широковского сельского поселения Фурмановского муниципального района»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000,00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/>
            </w:pPr>
            <w:r>
              <w:rPr>
                <w:sz w:val="24"/>
                <w:szCs w:val="24"/>
              </w:rPr>
              <w:t>Комплектование книжных фондов библиотек муниципальных образований в рамках подпрограммы «Библиотечное обслуживание населения» муниципальной программы «Развитие культуры Широковского сельского поселения Фурмановского муниципального района» 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51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,00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за счет субсидии на софинансирование расходов, связанных с поэтапным доведением средней заработной платы работникам культуры до средней заработной платы в Ивановской области в рамках подпрограммы «Библиотечное обслуживание населения» муниципальной программы «Развитие культуры Широковского сельского поселения Фурмановского муниципального района»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80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 620,00</w:t>
            </w:r>
          </w:p>
        </w:tc>
      </w:tr>
    </w:tbl>
    <w:p>
      <w:pPr>
        <w:pStyle w:val="TextBody"/>
        <w:spacing w:before="0" w:after="120"/>
        <w:jc w:val="both"/>
        <w:rPr>
          <w:b/>
          <w:b/>
          <w:szCs w:val="28"/>
        </w:rPr>
      </w:pPr>
      <w:r>
        <w:rPr>
          <w:b/>
          <w:szCs w:val="28"/>
        </w:rPr>
      </w:r>
    </w:p>
    <w:sectPr>
      <w:headerReference w:type="default" r:id="rId4"/>
      <w:type w:val="nextPage"/>
      <w:pgSz w:orient="landscape" w:w="16838" w:h="11906"/>
      <w:pgMar w:left="1134" w:right="1134" w:gutter="0" w:header="709" w:top="1418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page">
                <wp:posOffset>6492875</wp:posOffset>
              </wp:positionH>
              <wp:positionV relativeFrom="paragraph">
                <wp:posOffset>7620</wp:posOffset>
              </wp:positionV>
              <wp:extent cx="18542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542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i/>
                              <w:i/>
                              <w:sz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6pt;height:11.55pt;mso-wrap-distance-left:0pt;mso-wrap-distance-right:0pt;mso-wrap-distance-top:0pt;mso-wrap-distance-bottom:0pt;margin-top:0.6pt;mso-position-vertical-relative:text;margin-left:511.2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i/>
                        <w:i/>
                        <w:sz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6492875</wp:posOffset>
              </wp:positionH>
              <wp:positionV relativeFrom="paragraph">
                <wp:posOffset>7620</wp:posOffset>
              </wp:positionV>
              <wp:extent cx="185420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542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i/>
                              <w:i/>
                              <w:sz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6pt;height:11.55pt;mso-wrap-distance-left:0pt;mso-wrap-distance-right:0pt;mso-wrap-distance-top:0pt;mso-wrap-distance-bottom:0pt;margin-top:0.6pt;mso-position-vertical-relative:text;margin-left:511.2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i/>
                        <w:i/>
                        <w:sz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page">
                <wp:posOffset>6492875</wp:posOffset>
              </wp:positionH>
              <wp:positionV relativeFrom="paragraph">
                <wp:posOffset>7620</wp:posOffset>
              </wp:positionV>
              <wp:extent cx="185420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542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i/>
                              <w:i/>
                              <w:sz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6pt;height:11.55pt;mso-wrap-distance-left:0pt;mso-wrap-distance-right:0pt;mso-wrap-distance-top:0pt;mso-wrap-distance-bottom:0pt;margin-top:0.6pt;mso-position-vertical-relative:text;margin-left:511.2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i/>
                        <w:i/>
                        <w:sz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both"/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2">
    <w:name w:val="Основной текст 2 Знак"/>
    <w:qFormat/>
    <w:rPr>
      <w:sz w:val="28"/>
    </w:rPr>
  </w:style>
  <w:style w:type="character" w:styleId="Style10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">
    <w:name w:val="Header"/>
    <w:basedOn w:val="Normal"/>
    <w:pPr/>
    <w:rPr>
      <w:sz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3T11:03:00Z</dcterms:created>
  <dc:creator>Репкина</dc:creator>
  <dc:description/>
  <dc:language>en-US</dc:language>
  <cp:lastModifiedBy>User1</cp:lastModifiedBy>
  <cp:lastPrinted>2015-01-30T15:29:00Z</cp:lastPrinted>
  <dcterms:modified xsi:type="dcterms:W3CDTF">2015-04-23T11:03:00Z</dcterms:modified>
  <cp:revision>2</cp:revision>
  <dc:subject/>
  <dc:title/>
</cp:coreProperties>
</file>