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ОВЕТ ШИРОК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ЕТЬЕГО СОЗЫВ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от 03.12. 2015 </w:t>
      </w:r>
      <w:r>
        <w:rPr>
          <w:szCs w:val="28"/>
        </w:rPr>
        <w:tab/>
        <w:tab/>
        <w:tab/>
        <w:tab/>
        <w:tab/>
        <w:tab/>
        <w:tab/>
        <w:t xml:space="preserve">         </w:t>
        <w:tab/>
        <w:tab/>
        <w:t xml:space="preserve">       </w:t>
      </w:r>
      <w:r>
        <w:rPr>
          <w:b/>
          <w:szCs w:val="28"/>
        </w:rPr>
        <w:t>№ 24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 первом чтении проекта бюджета Широковского сельского поселения на 2016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Indent"/>
        <w:widowControl w:val="false"/>
        <w:ind w:firstLine="708"/>
        <w:rPr>
          <w:b w:val="false"/>
          <w:b w:val="false"/>
        </w:rPr>
      </w:pPr>
      <w:r>
        <w:rPr>
          <w:b w:val="false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роковского сельского поселения в целях регулирования бюджетных правоотношений </w:t>
      </w:r>
      <w:r>
        <w:rPr>
          <w:b w:val="false"/>
        </w:rPr>
        <w:t xml:space="preserve">Совет Широковского сельского поселения </w:t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</w:rPr>
        <w:t xml:space="preserve">р е ш и л: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</w:t>
      </w:r>
      <w:r>
        <w:rPr>
          <w:b/>
          <w:szCs w:val="28"/>
        </w:rPr>
        <w:t>1. Основные характеристики бюджета Широковского сельского поселения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твердить основные характеристики  бюджета Широковского сельского поселения на 2016 год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общий объем доходов бюджета Широковского сельского поселения в сумм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 885 498,84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общий объем расходов  бюджета Широковского сельского поселения  в сумме 6 885 498,84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- дефицит бюджета Широковского сельского поселения в сумме 0,0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 Показатели доходов бюджета Широков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 Утвердить нормативы зачисления доходов в бюджет Широковского сельского поселения на 2016 год согласно приложению 1 к настоящему Решению.</w:t>
      </w:r>
    </w:p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Утвердить доходы бюджета Широковского сельского поселения по кодам классификации доходов бюджетов на 2016 год согласно приложению 2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 Утверд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из областного бюджета в сумме на 2016 год в сумме 3 595 323,0 руб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из бюджета Фурмановского муниципального района в сумме на 2016 год в сумме 1 045 244,4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 Главные администраторы доходов бюджета Широковского</w:t>
      </w:r>
      <w:r>
        <w:rPr>
          <w:szCs w:val="28"/>
        </w:rPr>
        <w:t xml:space="preserve"> </w:t>
      </w:r>
      <w:r>
        <w:rPr>
          <w:b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 Утвердить перечень главных администраторов доходов  бюджета Широковского сельского поселения, закрепляемые за ними виды (подвиды) доходов бюджета на 2016 год  согласно приложению 3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 Закрепить источники доходов бюджета Фурмановского муниципального района за главными администраторами доходов – органами местного самоуправления Широковского сельского поселения на 2016 год согласно приложению 4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 Источники внутреннего финансирования дефицита бюджет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тановить источники внутреннего финансирования дефицита  бюджета Широковского сельского поселения  на 2016 год согласно приложению 5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bCs/>
          <w:szCs w:val="28"/>
        </w:rPr>
        <w:t>5. Главные администраторы источников внутреннего финансирования дефицита бюджет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твердить перечень главных администраторов источников внутреннего финансирования дефицита  бюджета Широковского сельского поселения на 2016 год согласно приложению 6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6. Бюджетные ассигнования бюджета Широковского сельского поселения на 2016 год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6.1. Утвердить распределение бюджетных ассигнований по целевым статьям (муниципальным программам Широковского сельского поселения и не включенным в муниципальные программы Широковского сельского поселения направлениям деятельности органов местного самоуправления Широковского сельского поселения), группам видов расходов классификации расходов бюджета Широковского сельского поселения на 2016 год согласно приложению 7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2. Утвердить ведомственную структуру расходов бюджета Широковского сельского поселения на 2016 год согласно приложению 8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3. Утвердить в пределах общего объема расходов бюджета, утвержденного разделом 1 настоящего Решения общий объем бюджетных ассигнований, направляемых на исполнение публичных нормативных обязательств на 2016 год в сумме 0,0 руб.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4. Установить размер резервного фонда администрации Широковского сельского поселения на 2016 год в сумме 500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5. Утвердить объем бюджетных ассигнований дорожного фонда Широковского сельского поселения на 2016 год в сумме 399 436,1 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6.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ах, устанавливаемых администрацией Широковского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твердить общий объем межбюджетных трансфертов, предоставляемых из бюджета Широковского сельского поселения бюджету Фурмановского муниципального района на 2016 год в сумме 114 30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8. Муниципальные заимствования, муниципальный долг Широковского сельского поселения и расходы на его обслужива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8.1. Утвердить верхний предел муниципального долга Широковского сель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 на 1 января 2017 года в сумме 0,0 руб., в том числе верхний предел долга по муниципальным  гарантиям в сумме 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.2. Установить предельный объем муниципального долга Широковского сельского поселения на 2016 год в сумме 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.3. Утвердить предельный объем расходов на обслуживание муниципального долга Широковского сельского поселения на 2016 год в сумме 0,0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4. Утвердить программу муниципальных заимствований Широковского сельского поселения  на  2016 год согласно приложению 9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9. Предоставление муниципальных гарантий Широковского</w:t>
      </w:r>
      <w:r>
        <w:rPr>
          <w:szCs w:val="28"/>
        </w:rPr>
        <w:t xml:space="preserve"> </w:t>
      </w:r>
      <w:r>
        <w:rPr>
          <w:b/>
          <w:szCs w:val="28"/>
        </w:rPr>
        <w:t>сельского поселения в валюте Российской Федераци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9.1. Утвердить Программу муниципальных гарантий Широковского сельского поселения в валюте Российской Федерации на 2016 год согласно приложению 10 к настоящему Решению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2. Установить, что в 2016 году муниципальные гарантии Широковского сельского поселения не предоставляю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10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Настоящее Решение вступает в силу после его официального опубликования.</w:t>
      </w:r>
      <w:r>
        <w:rPr>
          <w:b/>
          <w:szCs w:val="28"/>
        </w:rPr>
        <w:t xml:space="preserve">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Широковского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 xml:space="preserve">сельского поселения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М.А. Муранов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57:00Z</dcterms:created>
  <dc:creator>Репкина</dc:creator>
  <dc:description/>
  <cp:keywords/>
  <dc:language>en-US</dc:language>
  <cp:lastModifiedBy>User1</cp:lastModifiedBy>
  <cp:lastPrinted>2015-12-14T13:59:00Z</cp:lastPrinted>
  <dcterms:modified xsi:type="dcterms:W3CDTF">2015-12-14T15:59:00Z</dcterms:modified>
  <cp:revision>8</cp:revision>
  <dc:subject/>
  <dc:title/>
</cp:coreProperties>
</file>