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29.01.2015 </w:t>
      </w:r>
      <w:r>
        <w:rPr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             </w:t>
      </w:r>
      <w:r>
        <w:rPr>
          <w:b/>
          <w:szCs w:val="28"/>
        </w:rPr>
        <w:t>№3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Р Е Ш И Л: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Внести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 (в действующей редакции) следующие изменения:</w:t>
      </w:r>
    </w:p>
    <w:p>
      <w:pPr>
        <w:pStyle w:val="Normal"/>
        <w:ind w:firstLine="709"/>
        <w:jc w:val="both"/>
        <w:rPr/>
      </w:pPr>
      <w:r>
        <w:rPr/>
        <w:t>- пункт 1 Решения читать в ново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1. Основные характеристики бюджета Широковского сельского поселения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основные характеристики  бюджет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на 2015 год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 8 751 101,69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9 170 688,0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419 586,31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на 2016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508 403,68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948 403,68 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440 000,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на 2017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440 345,34 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880 345,34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ефицит бюджета Широковского сельского поселения в сумме 440 000,0 руб.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Утвердить в новой редакции согласно приложениям к настоящему решению: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1 к решению Совета Широковского сельского поселения от 17.12.2014 №51 «Нормативы зачисления доходов в бюджет Широковского сельского поселения на 2015 год и на плановый период 2016 и 2017 годов» (приложение 1);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2 к решению Совета Широковского сельского поселения от 17.12.2014 №51 «Доходы бюджета Широковского сельского поселения по кодам классификации доходов бюджетов на 2015 год и на плановый период 2016 и 2017 годов» (приложение 2);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3 к решению Совета Широковского сельского поселения от 17.12.2014 №51 «Перечень главных администраторов доходов бюджета Широковского сельского поселения, закрепляемые за ними виды(подвиды) доходов бюджета на 2015 год и на плановый период 2016 и 2017 годов» (приложение 3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приложение 4 к решению Совета Широковского сельского поселения от 17.12.2014 №51 «Источники внутреннего финансирования дефицита бюджета Широковского сельского поселения на 2015 год и на плановый период 2016 и 2017 годов» (приложение 4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приложение 6 к решению Совета Широковского сельского поселения от 17.12.2014 №51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» (приложение5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8"/>
        </w:rPr>
        <w:t xml:space="preserve">-приложение 8 к решению Совета Широковского сельского поселения от 17.12.2014 №51 «Ведомственная структура бюджета Широковского сельского поселения на 2015 год» (приложение 6). </w:t>
      </w:r>
    </w:p>
    <w:p>
      <w:pPr>
        <w:pStyle w:val="Normal"/>
        <w:ind w:firstLine="720"/>
        <w:jc w:val="both"/>
        <w:rPr/>
      </w:pPr>
      <w:r>
        <w:rPr>
          <w:szCs w:val="26"/>
        </w:rPr>
        <w:t>3. Настоящее Решение вступает в силу после его официального опубликования.</w:t>
      </w:r>
      <w:r>
        <w:rPr>
          <w:b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Р.Цветко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8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5-01-30T15:29:00Z</cp:lastPrinted>
  <dcterms:modified xsi:type="dcterms:W3CDTF">2015-01-30T13:20:00Z</dcterms:modified>
  <cp:revision>50</cp:revision>
  <dc:subject/>
  <dc:title/>
</cp:coreProperties>
</file>