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У Т В Е Р Ж Д Е Н Н О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 xml:space="preserve">Широковского сельского поселения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  <w:u w:val="single"/>
        </w:rPr>
        <w:t xml:space="preserve">от «23» марта 2015г. № 9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безвозмездной передаче из муниципальной собственности Широковского сельского поселения в муниципальную собственность Фурмановского муниципального района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06"/>
        <w:gridCol w:w="4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онахождения собственника имуществ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е 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Адрес: 155520, Ивановская  область, Фурмановский район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трушиха,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обслуживания артскважины, общая площадь 3186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Адрес: 155520, Ивановская  область, Фурмановский район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трушиха,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, общая площадь 1,90кв.м, литер А</w:t>
            </w:r>
          </w:p>
        </w:tc>
      </w:tr>
    </w:tbl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Diffins">
    <w:name w:val="diff_ins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Docaccesstitle">
    <w:name w:val="docaccess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Char">
    <w:name w:val=" Знак Знак Знак Знак Char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4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4:00Z</dcterms:created>
  <dc:creator>Customer</dc:creator>
  <dc:description/>
  <cp:keywords/>
  <dc:language>en-US</dc:language>
  <cp:lastModifiedBy>admin</cp:lastModifiedBy>
  <cp:lastPrinted>2014-12-25T10:58:00Z</cp:lastPrinted>
  <dcterms:modified xsi:type="dcterms:W3CDTF">2015-04-02T07:12:00Z</dcterms:modified>
  <cp:revision>4</cp:revision>
  <dc:subject/>
  <dc:title>СОВЕТ ДЕПУТАТОВ МУНИЦИПАЛЬНОГО ОБРАЗОВАНИЯ «НОВОМАЙНСКОЕ ГОРОДСКОЕ ПОСЕЛЕНИЕ» МЕЛЕКЕССКОГО РАЙОНА УЛЬЯНОВСКОЙ ОБЛАСТИ ВТОРОГО СОЗЫВА</dc:title>
</cp:coreProperties>
</file>