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4.2015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5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2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1748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508,00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508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0688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4.2015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6 и 201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1276"/>
        <w:gridCol w:w="850"/>
        <w:gridCol w:w="1418"/>
        <w:gridCol w:w="1417"/>
      </w:tblGrid>
      <w:tr>
        <w:trPr>
          <w:trHeight w:val="523" w:hRule="atLeast"/>
        </w:trPr>
        <w:tc>
          <w:tcPr>
            <w:tcW w:w="10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-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 руб.</w:t>
            </w:r>
          </w:p>
        </w:tc>
      </w:tr>
      <w:tr>
        <w:trPr>
          <w:trHeight w:val="349" w:hRule="atLeast"/>
        </w:trPr>
        <w:tc>
          <w:tcPr>
            <w:tcW w:w="10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2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25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5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7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849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44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4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5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45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05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57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Применение энергосберегающих технологий в системе уличного освещения в рамках подпрограммы "Энергосбережение и повышение энергетической эффективности" муниципальной программы "Развитие жилищно - коммунального хозяйства Широковского сельского поселения Фурмановского муниципального района" 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8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8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2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855,3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5,3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"Ремонт и содержание автомобильных дорог общего пользования местного значения в границах населенных пунктов поселения" муниципальной программы "Развитие дорожной сети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95,3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73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73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</w:tr>
      <w:tr>
        <w:trPr>
          <w:trHeight w:val="115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287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185,34</w:t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4.2015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5 год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0 688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6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31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3 508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8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 2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3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80,00</w:t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4.2015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плановый период 2016 и 2017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720"/>
        <w:gridCol w:w="900"/>
        <w:gridCol w:w="1260"/>
        <w:gridCol w:w="900"/>
        <w:gridCol w:w="1980"/>
        <w:gridCol w:w="2036"/>
      </w:tblGrid>
      <w:tr>
        <w:trPr>
          <w:trHeight w:val="173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02 873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91 185,3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97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495,3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6 99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1 73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9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5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654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 82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9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 6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 6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34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8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2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81" w:charSpace="0"/>
        </w:sect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4.04.2015 № 13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Широковского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7.12.2014 №51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Источники доходов бюджета Фурмановского муниципального района, закрепляемые за главными администраторами доходов – органами местного самоуправления Широковского сельского поселения на 2015 год и на плановый период 2016 и 2017 годов                   </w:t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>
          <w:trHeight w:val="462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Код классификации доходов бюджетов Российской Федерации, код главного администратора доходов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ru-RU" w:eastAsia="ru-RU"/>
              </w:rPr>
              <w:t>Наименование главного администратора доходов бюджета Широковского сельского поселения, кода вида доходов</w:t>
            </w:r>
          </w:p>
        </w:tc>
      </w:tr>
      <w:tr>
        <w:trPr>
          <w:trHeight w:val="1062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013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3 1 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3 1 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rPr/>
      </w:pPr>
      <w:r>
        <w:rPr>
          <w:sz w:val="20"/>
        </w:rPr>
        <w:t xml:space="preserve">        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rPr>
          <w:sz w:val="20"/>
        </w:rPr>
      </w:pPr>
      <w:r>
        <w:rPr>
          <w:b/>
          <w:szCs w:val="26"/>
        </w:rPr>
        <w:t xml:space="preserve">         </w:t>
      </w:r>
    </w:p>
    <w:p>
      <w:pPr>
        <w:pStyle w:val="TextBody"/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.6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2:00Z</dcterms:created>
  <dc:creator>Репкина</dc:creator>
  <dc:description/>
  <cp:keywords/>
  <dc:language>en-US</dc:language>
  <cp:lastModifiedBy>Admin</cp:lastModifiedBy>
  <cp:lastPrinted>2015-04-17T15:31:00Z</cp:lastPrinted>
  <dcterms:modified xsi:type="dcterms:W3CDTF">2015-05-25T11:02:00Z</dcterms:modified>
  <cp:revision>2</cp:revision>
  <dc:subject/>
  <dc:title/>
</cp:coreProperties>
</file>