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ШИРО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</w:rPr>
        <w:t>22.04. 2015</w:t>
      </w:r>
      <w:r>
        <w:rPr>
          <w:b/>
          <w:sz w:val="28"/>
          <w:szCs w:val="28"/>
        </w:rPr>
        <w:t xml:space="preserve"> г.                                                                                               № </w:t>
      </w:r>
      <w:r>
        <w:rPr>
          <w:b/>
          <w:sz w:val="28"/>
          <w:szCs w:val="28"/>
          <w:u w:val="single"/>
        </w:rPr>
        <w:t>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иро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б  утверждении схемы многомандатных избирательных округов (многомандатного избирательного округа) по выборам депутатов в Совет Широковского сельского поселения 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ев решение избирательной комиссии от 22.01.2015 № 1 «Об определении схемы многомандатных избирательных округов (многомандатного избирательного округа) по выборам депутатов Совета Широковского сельского поселения», руководствуясь статьей 18 Федерального закона от 12.06.2002 № 67-ФЗ «Об основных гарантиях избирательных прав и права на участие в референдуме граждан Российской Федерации», пунктом 4 статьи 4 Федерального закона от 02.10.2012 № 157-ФЗ «О внесении изменений в Федеральный закон «О политических партиях» и Федеральный закон «Об основных гарантиях избирательных прав и права на участие в референдуме граждан Российской Федерации», Уставом Широковского сельского поселения, статьей 11 Закона Ивановской области от 26.11.2009 № 130-ОЗ «О муниципальных выборах», Совет Широ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схему многомандатных избирательных округов (многомандатного избирательного округа) по выборам депутатов в Совет Широковского сельского поселени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  Обнародовать настоящее решение с приложением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править копию настоящего решения с приложением в Избирательную комиссию Ивановской области дл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Глава  Широковского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ельского поселения:                                             Е.Р.Цветков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2.04.2015 № 1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многомандатных избирательных округов (многомандатного избирательного округа) по выборам депутатов в Совет Широ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5298"/>
        <w:gridCol w:w="225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многомандатного избирательного округ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многомандатного избирательного округ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избирателей в округе</w:t>
            </w:r>
          </w:p>
        </w:tc>
      </w:tr>
      <w:tr>
        <w:trPr>
          <w:trHeight w:val="3036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ные пункты: с.Широково, с.Михальково, с.Вязовское. с.Никольское, д.Голчаново, д.Клевнево, д.Климово, д.Алексино, д.Исаевское, д.Баскаково, д.Головино, д.Каргашино, д.Верино, д.Первое Мая, д.Косогоры, д.Земляничный, д.Паньково, д.Акульцево, д.Петрушиха, д.Душилово, д.Деревеньки, д.Морозово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многомандатных избирательных округов (многомандатного избирательного округа) по выборам депутатов в Совет Широ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49:00Z</dcterms:created>
  <dc:creator>1</dc:creator>
  <dc:description/>
  <cp:keywords/>
  <dc:language>en-US</dc:language>
  <cp:lastModifiedBy>User</cp:lastModifiedBy>
  <cp:lastPrinted>2015-04-07T16:22:00Z</cp:lastPrinted>
  <dcterms:modified xsi:type="dcterms:W3CDTF">2015-04-23T08:51:00Z</dcterms:modified>
  <cp:revision>6</cp:revision>
  <dc:subject/>
  <dc:title>РОССИЙСКАЯ  ФЕДЕРАЦИЯ</dc:title>
</cp:coreProperties>
</file>