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СОВЕТ  ШИРОКОВСКОГО СЕЛЬСКОГО ПОСЕЛЕНИЯ</w:t>
      </w:r>
    </w:p>
    <w:p>
      <w:pPr>
        <w:pStyle w:val="Normal"/>
        <w:jc w:val="center"/>
        <w:rPr/>
      </w:pP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от  18.09.2015 г.                                                                                                                    № 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О проведении конкурса по отбору кандидатур на должность главы Широковского сельского поселения Фурмано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Широковского сельского поселения Фурмановского муниципального района, Совет Широ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вить конкурс по отбору кандидатур на  должность главы Широковского сельского поселения, который состоится  14 октября 2015 года в 15.00 часов по адресу: Ивановская область, Фурмановский район, с.Широково,  д.4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ем документов осуществляется с 19.09.2015 по 08.10.2015 включительно с 9.00ч до 12.00ч. в здании администрации Широковского сельского поселения, по адресу:  Ивановская область,  Фурмановский район, с. Широково, д.40. Контактный телефон: 8(49341)95134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 момента  его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народовать настоящее  решение в соответствии с Уставом Широковского                        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Широковского  сельского поселения                                                           Е.Р.Цветкова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17:00Z</dcterms:created>
  <dc:creator>1</dc:creator>
  <dc:description/>
  <cp:keywords/>
  <dc:language>en-US</dc:language>
  <cp:lastModifiedBy>User</cp:lastModifiedBy>
  <cp:lastPrinted>2015-09-21T08:23:00Z</cp:lastPrinted>
  <dcterms:modified xsi:type="dcterms:W3CDTF">2015-09-21T04:25:00Z</dcterms:modified>
  <cp:revision>14</cp:revision>
  <dc:subject/>
  <dc:title>РОССИЙСКАЯ  ФЕДЕРАЦИЯ</dc:title>
</cp:coreProperties>
</file>