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2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jc w:val="right"/>
        <w:rPr/>
      </w:pPr>
      <w:r>
        <w:rPr>
          <w:sz w:val="24"/>
          <w:szCs w:val="24"/>
        </w:rPr>
        <w:t>Широ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25.04.2015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№1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нение бюджета Широковского сельского поселения за 2014 год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едомственная структура расходов бюджета Широковского сельского поселения на 2014 год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93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1134"/>
        <w:gridCol w:w="709"/>
        <w:gridCol w:w="851"/>
        <w:gridCol w:w="1134"/>
        <w:gridCol w:w="1134"/>
        <w:gridCol w:w="1559"/>
        <w:gridCol w:w="1559"/>
      </w:tblGrid>
      <w:tr>
        <w:trPr>
          <w:trHeight w:val="1736" w:hRule="atLeast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ди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-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-раз-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ан на 2014 го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за 2014 год, тыс. руб.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Широковского сельского поселения Фурмановского муниципального района Иван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04,2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92,782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лава администрации Широковского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,1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,169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,0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,061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,32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36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муниципального земельного контроля за использованием земель на территории сельского поселения, резервирование земель и изъятие земельных участков в границах поселений для муниципальных нужд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 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16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выдаче разрешений на строительство, разрешений на ввод в эксплуатацию при осуществлении строительства, реконструкции, капитального ремонта объектов капитального строительства, находящихся на территории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Расходы за счет субвенции по составлению списков кандидатов в присяжные заседатели федеральных судов общей юрисдикции в Российской Федерации в рамках непрограммных направлений деятельности исполнительных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5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6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в рамках непрограммных направлений деятельности исполнительных органов местного самоуправления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9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73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е муниципального имущества в рамках подпрограммы «Содержание муниципального имущества» муниципальной программы «Социальное развитие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643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643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произведенные за счет средств резервного фонда , в рамках подпрограммы «Обеспечение финансирования непредвиденных расходов» муниципальной программы «Совершенствование местного самоуправления Широковского сельского поселения Фурмановского муниципального района» (Социальное обеспечение и иные выплаты населе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 и защиты населения в рамках подпрограммы «Пожарная безопасность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17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е ремонта, капитального ремонта и содержание автомобильных дорог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38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384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Расходы за счет субсидии бюжетам муниципальных образований из дорожного фонда Ивановской области на ремонт автомобильных дорог местного значения Широковского сельского поселения в рамках подпрограммы «Ремонт и содержание автомобильных дорог общего пользования местного значения в границах населенных пунктов поселения»  муниципальной программы «Развитие дорожной сет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767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существление полномочий муниципального района по проведению ремонта, капитального ремонта и содержанию автомобильных дорог в рамках подпрограммы «Ремонт и содержание автомобильных дорог общего пользования местного значения вне границ населенных пунктов в границах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,0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плата кадастровых и землеустроительных работ, в том числе отвод земель в натуре, в отношении земельных участков, занятых автомобильными дорогами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одержание и ремонт муниципального жилищного фонда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2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25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 бюджету Фурмановского муниципального района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 коммунального хозяйства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6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еспечение водоснабжения населения на территориях, не имеющих центральных водопроводов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9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917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Осуществление полномочий Ивановской области по предоставлению субсидий юридическим лицам и индивидуальным предпринимателям, предоставляющим коммунальные услуги по холодному водоснабжению, водоотведению и очистке сточных вод населению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 коммунального хозяйства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8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,3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иобретение спец.техники для исполнения полномочий по водоснабжению в рамках непрограммных направлений деятельности исполнительных органов местного самоуправления Широк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9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,0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 и содержание сети уличного освещения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36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355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содержание сети уличного освещения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757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757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е территории поселения в рамках подпрограммы «Благоустройство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40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,918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,356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одержание территории поселения в рамках подпрограммы «Благоустройство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15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7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,213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,214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60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и проведение мероприятий, связанных с государственными  и местными праздниками, юбилейными и памятными  датам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5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1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сидии на 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8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5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Библиотечное обслуживание населения»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Библиотечное обслуживание населения»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586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4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сидии на софинансирование расходов,связанных с поэтапным доведением средней заработной платы работникам культуры до средней заработной платы в Ивановской области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8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5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едоставления помещений детям – сиротам и детям, оставшимся без попечения родителей, лицам из их числа по договорам найма специализированных жилых помещений в рамках реализации полномочий Ивановской области по предоставлению помещений детям – сиротам и детям, оставшимся без попечения родителей (Социальное обеспечение и иные выплаты населе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8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,333</w:t>
            </w:r>
          </w:p>
        </w:tc>
      </w:tr>
    </w:tbl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5:24:00Z</dcterms:created>
  <dc:creator>user51n3</dc:creator>
  <dc:description/>
  <cp:keywords/>
  <dc:language>en-US</dc:language>
  <cp:lastModifiedBy>User1</cp:lastModifiedBy>
  <cp:lastPrinted>2015-05-06T08:28:00Z</cp:lastPrinted>
  <dcterms:modified xsi:type="dcterms:W3CDTF">2015-05-06T10:28:00Z</dcterms:modified>
  <cp:revision>266</cp:revision>
  <dc:subject/>
  <dc:title/>
</cp:coreProperties>
</file>