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Широ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от 30.01.2014  №5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Нормативы зачисления доходов в бюджет Широковского сельского поселения на 2014 год и на плановый период 2015 и 2016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423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доходов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Широковского сельского поселения Фурмановского муниципальн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3 01995 10 0000 13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3 02065 10 0000 13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3 02995 10 0000 13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16 23051 10 0000 14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16 23052 10 0000 14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 117 01050 10 0000 18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посел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 117 05050 10 0000 18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10:00Z</dcterms:created>
  <dc:creator>k-484</dc:creator>
  <dc:description/>
  <dc:language>en-US</dc:language>
  <cp:lastModifiedBy>k-484</cp:lastModifiedBy>
  <cp:lastPrinted>2014-01-30T15:09:00Z</cp:lastPrinted>
  <dcterms:modified xsi:type="dcterms:W3CDTF">2014-01-30T11:10:00Z</dcterms:modified>
  <cp:revision>42</cp:revision>
  <dc:subject/>
  <dc:title/>
</cp:coreProperties>
</file>