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9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4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28.07.2014   № 29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5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09.12.2013   № 49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Перечень главных администраторов источников внутреннего финансирования  дефицита бюджета Широковского сельского поселения с указанием объемов администрируемых источников финансирования дефицита бюджет на 2014 год и на плановый период 2015 и 2016 годов по кодам классификации источников финансирования дефицита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311"/>
        <w:gridCol w:w="4384"/>
        <w:gridCol w:w="1559"/>
        <w:gridCol w:w="1559"/>
        <w:gridCol w:w="1559"/>
      </w:tblGrid>
      <w:tr>
        <w:trPr>
          <w:tblHeader w:val="true"/>
          <w:trHeight w:val="360" w:hRule="atLeast"/>
          <w:cantSplit w:val="true"/>
        </w:trPr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главных администраторов, групп, подгрупп, статей, видов источников     </w:t>
              <w:br/>
              <w:t>финансирования дефицита бюджет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</w:t>
              <w:b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уппы, подгруппы, статьи, вида источника </w:t>
              <w:br/>
              <w:t xml:space="preserve">финансирования     </w:t>
              <w:br/>
              <w:t>дефицита бюджета</w:t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6"/>
              </w:rPr>
              <w:t>Администрация Шир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9465,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6404,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0118,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64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9:00Z</dcterms:created>
  <dc:creator>k-484</dc:creator>
  <dc:description/>
  <cp:keywords/>
  <dc:language>en-US</dc:language>
  <cp:lastModifiedBy>user48n2</cp:lastModifiedBy>
  <cp:lastPrinted>2014-06-26T13:20:00Z</cp:lastPrinted>
  <dcterms:modified xsi:type="dcterms:W3CDTF">2014-08-06T05:38:00Z</dcterms:modified>
  <cp:revision>56</cp:revision>
  <dc:subject/>
  <dc:title/>
</cp:coreProperties>
</file>