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ВЕТ  ШИРОКОВСКОГО СЕЛЬСКОГО ПОСЕЛЕНИЯ</w:t>
      </w:r>
    </w:p>
    <w:p>
      <w:pPr>
        <w:pStyle w:val="Normal"/>
        <w:jc w:val="center"/>
        <w:rPr/>
      </w:pPr>
      <w:r>
        <w:rPr/>
        <w:t>ФУРМАНОВСКОГО МУНИЦИПАЛЬНОГО РАЙОНА</w:t>
      </w:r>
    </w:p>
    <w:p>
      <w:pPr>
        <w:pStyle w:val="Normal"/>
        <w:jc w:val="center"/>
        <w:rPr/>
      </w:pPr>
      <w:r>
        <w:rPr/>
        <w:t>ИВАНОВСКОЙ ОБЛАСТИ</w:t>
      </w:r>
    </w:p>
    <w:p>
      <w:pPr>
        <w:pStyle w:val="Normal"/>
        <w:jc w:val="center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14.04.2014                                                                                                          № 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Широ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Широковского сельского поселения от 02.09.2013 № 28 «Об утверждении Положения о бюджетном процессе в Широковском сельском поселени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действующих нормативных документов в соответствие с бюджетным законодательством, Совет Широк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решение Совета Широковского сельского поселения от 02.09.2013 № 28 «Об утверждении Положения о бюджетном процессе в Широковском сельском поселении», а именно: </w:t>
      </w:r>
    </w:p>
    <w:p>
      <w:pPr>
        <w:pStyle w:val="ConsPlusNormal"/>
        <w:widowControl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 2 вместо слов «Признать утратившим силу» читать «Отменить»; </w:t>
      </w:r>
    </w:p>
    <w:p>
      <w:pPr>
        <w:pStyle w:val="ConsPlusNormal"/>
        <w:widowControl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.1. приложения к решению Совета Широковского сельского поселения от 02.09.2013 № 28 «Об утверждении Положения о бюджетном процессе в Широковском сельском поселении»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1. Совет Широковского сельского поселения осуществляет следующие бюджетные полномоч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проектов решений, принятие решений или отклонение решений о районном бюдже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проекта решения, принятие решения или отклонение решения о внесении изменений и дополнений в решения о местном бюдже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исполнением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орядка осуществления внешней проверки годового отчета об исполнении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орядка представления и рассмотрения проекта решения об исполнении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е отчета об исполнении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расходных обязательств Фурмановского муниципальн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условий предоставления межбюджетных трансфертов из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 бюджетные полномочия в соответствии с Бюджетным кодексом Российской Федерации, Уставом Фурмановского муниципального района и иными нормативными правовыми актами».</w:t>
      </w:r>
    </w:p>
    <w:p>
      <w:pPr>
        <w:pStyle w:val="ConsPlusNormal"/>
        <w:widowControl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.2. приложения к решению Совета Широковского сельского поселения от 02.09.2013 № 28 «Об утверждении Положения о бюджетном процессе в Широковском сельском поселении»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2. Администрация Широковского сельского поселения осуществляет следующие полномоч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есение на рассмотрение Совета Широковского сельского поселения проекта решения о местном бюджете на очередной финансовый год и плановый период, внесение изменений и дополнений в решение о местном бюджете и об исполнении местного бюджета за очередной финансовый год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проекта местного бюджета на очередной финансовый год и плановый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сполнения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исполнением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отчетов об исполнении 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орядка установления и исполнения расходных обязательств Широковского сельского поселения за счет межбюджетных трансфертов из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орядков предоставления отчетов об исполнении бюджета поселения и иной бюджетной отчетности, установленной федеральными органами государственной в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униципальных заимствований Широковского сельского поселения и предоставление муниципальных гарантий Широков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е муниципальных программ Широков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иных полномочий в соответствии бюджетным законодательством Российской Федерации, Уставом Широковского сельского поселения и принятыми в соответствии с ними муниципальными правовыми актами»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решение в установленном порядке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начальника финансового отдела Е.Л. Вознесенску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сельского поселения                                                         Е.Р.Цвет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36:00Z</dcterms:created>
  <dc:creator>Иванково</dc:creator>
  <dc:description/>
  <cp:keywords/>
  <dc:language>en-US</dc:language>
  <cp:lastModifiedBy>User1</cp:lastModifiedBy>
  <cp:lastPrinted>2013-07-11T16:09:00Z</cp:lastPrinted>
  <dcterms:modified xsi:type="dcterms:W3CDTF">2014-04-14T10:11:00Z</dcterms:modified>
  <cp:revision>33</cp:revision>
  <dc:subject/>
  <dc:title>21</dc:title>
</cp:coreProperties>
</file>