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 15.01.2014 г.                                                                                                                №   1     </w:t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 утверждении Положения о территориальном общественном самоуправлении          в Широковском   сельском поселен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7 Федерального закона от 06.10.2003 N 131-ФЗ "Об общих принципах организации местного самоуправления в Российской Федерации", Законом Ивановской области от 15.03.2004 N 36-ОЗ "О территориальном общественном самоуправлении в муниципальных образованиях Ивановской области",  Уставом Широковского сельского поселения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«О территориальном общественном самоуправлении в   Широковском  сельском поселении» 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Данное решение обнародовать в установленном порядке и опубликовать в  официальном издании  «Вестник  администрации Фурмановского муниципального района и Совета Фурманов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Решение вступает в силу со дня 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Широковского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го поселения                                                                  Е.Р.Цвет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Широко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 от                                                                                                                                                                                                     _</w:t>
      </w:r>
      <w:r>
        <w:rPr>
          <w:u w:val="single"/>
        </w:rPr>
        <w:t>15.01.</w:t>
      </w:r>
      <w:r>
        <w:rPr/>
        <w:t>2014 г. №__</w:t>
      </w:r>
      <w:r>
        <w:rPr>
          <w:u w:val="single"/>
        </w:rPr>
        <w:t>1</w:t>
      </w:r>
      <w:r>
        <w:rPr/>
        <w:t>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ТЕРРИТОРИАЛЬНОМ ОБЩЕСТВЕННОМ</w:t>
      </w:r>
    </w:p>
    <w:p>
      <w:pPr>
        <w:pStyle w:val="ConsPlusTitle"/>
        <w:widowControl/>
        <w:jc w:val="center"/>
        <w:rPr/>
      </w:pPr>
      <w:r>
        <w:rPr/>
        <w:t>САМОУПРАВЛЕНИИ  В ШИРОКОВСКОМ СЕЛЬСКОМ ПОСЕЛЕН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о территориальном общественном самоуправлении в Широковском сельском поселении (далее - Положение) разработано в соответствии с Федеральным законом  от 06.10.03 N 131-ФЗ "Об общих принципах организации местного самоуправления в Российской Федерации",  Законом Ивановской области от 15.03.04 N 36-ОЗ "О территориальном общественном самоуправлении в муниципальных образованиях Ивановской области", Уставом Широковского сельского поселения и определяет порядок организации и осуществления территориального общественного самоуправления, условия выделения необходимых средств из бюджета Широковского сельского поселения.</w:t>
      </w:r>
    </w:p>
    <w:p>
      <w:pPr>
        <w:pStyle w:val="Normal"/>
        <w:autoSpaceDE w:val="false"/>
        <w:rPr/>
      </w:pPr>
      <w:r>
        <w:rPr/>
        <w:t xml:space="preserve">                                                   </w:t>
      </w: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онятие и система территориального общественного   самоуправления  в  Широковском сельском поселен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Территориальное общественное самоуправление в Широковском сельском поселении (далее - ТОС) - это самоорганизация граждан по месту их жительства на части территории муниципального образования - Широковское сельское поселение для самостоятельного и под свою ответственность осуществления собственных инициатив по вопросам местного значения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Вопросы местного значения Широковского сельского поселения определяются федеральным законодательством, законодательством Ивановской области, Уставом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Территориальное общественное самоуправление в Широковском сельском поселении осуществляется непосредственно жителями Широковского сельского поселения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Система территориального общественного самоуправления в Широковском сельском поселении  включает в себя собрания, конференции граждан, иные формы непосредственной демократии; органы территориального общественного самоуправления населения (советы микрорайонов, жилищных комплексов, кварталов, населенных пунктов), а также иные органы общественного самоуправления населения по месту жительства (комитеты улиц, многоквартирных жилых домов, населенных пунктов).</w:t>
      </w:r>
    </w:p>
    <w:p>
      <w:pPr>
        <w:pStyle w:val="Normal"/>
        <w:autoSpaceDE w:val="false"/>
        <w:ind w:firstLine="540"/>
        <w:jc w:val="both"/>
        <w:rPr/>
      </w:pPr>
      <w:r>
        <w:rPr/>
        <w:t>1.5. Система органов территориального общественного самоуправления может включать в себя: старших подъездов, старост, ревизионные комисси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Правовая  основа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авовую основу осуществления территориального общественного самоуправления в муниципальном образовании  « Широковское сельское  поселение»  соста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Конституц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"Об общих принципах организации местного самоуправления в Российской Федерации" от 06.10.2003 N 131-ФЗ;</w:t>
      </w:r>
    </w:p>
    <w:p>
      <w:pPr>
        <w:pStyle w:val="Normal"/>
        <w:autoSpaceDE w:val="false"/>
        <w:ind w:firstLine="540"/>
        <w:jc w:val="both"/>
        <w:rPr/>
      </w:pPr>
      <w:r>
        <w:rPr/>
        <w:t>- Закон Ивановской области "О территориальном общественном самоуправлении в муниципальных образованиях Ивановской области" от 15.03.2004 N 36-ОЗ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правовые акты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стоящее Положение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Принципы осуществления территориального 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нципами осуществления территориального общественного самоуправления в Широковском сельском поселен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зако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защита прав и законных интересов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амостоятельность и ответственность в реализации гражданами собственных инициатив по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вобода выбора гражданами форм осуществления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широкое участие граждан в выработке и принятии решений по вопросам, затрагивающим интересы населения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гласность и учет общественного мнения в осуществлении собственных инициатив по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заимодействие с органами местного самоуправления Широ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- сочетание интересов жителей, проживающих на соответствующей территории, с интересами граждан всего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ыборность органов территориального общественного самоуправления, их подконтрольность и подотчетность населению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4. Право жителей Широковского сельского поселения   на осуществление территориального общественного  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Широковском сельском поселен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юбой гражданин Российской Федерации, достигший шестнадцатилетнего возраста, зарегистрированный и постоянно  проживающий на соответствующей территории Широковского сельского поселения, вправе участвовать в территориальном общественном самоуправлении Широковского сельского поселения, получать информацию о деятельности органов территориального общественного самоуправления Широковского сельского поселения, быть избранным в органы территориального общественного самоуправления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Граждане Российской Федерации, не проживающие на соответствующей территории, но имеющие на этой территории недвижимое имущество, принадлежащее им на праве собственности, также могут участвовать в работе собраний, конференций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4.3. Не имеют права на участие в территориальном общественном самоуправлении граждане, признанные судом недееспособными.</w:t>
      </w:r>
    </w:p>
    <w:p>
      <w:pPr>
        <w:pStyle w:val="Normal"/>
        <w:autoSpaceDE w:val="false"/>
        <w:ind w:firstLine="540"/>
        <w:jc w:val="both"/>
        <w:rPr/>
      </w:pPr>
      <w:r>
        <w:rPr/>
        <w:t>4.4. Органы государственной власти Ивановской области и органы местного самоуправления Широковского сельского поселения не вправе препятствовать участию граждан в осуществлении территориального общественного самоуправления, если их деятельность не противоречит требованиям федерального законодательства и законов Ивановской области,  Уставу Широковского сельского поселения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Территория, на которой осуществляется</w:t>
      </w:r>
      <w:r>
        <w:rPr/>
        <w:t xml:space="preserve"> </w:t>
      </w:r>
      <w:r>
        <w:rPr>
          <w:b/>
        </w:rPr>
        <w:t>территориальное общественное самоуправл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Территориальное общественное самоуправление в Широковском сельском поселении  может осуществляться в пределах следующих территорий проживания жителей Широковского сельского поселения: подъезд многоквартирного жилого дома, многоквартирный жилой дом, группа жилых домов, жилой микрорайон, населенный пункт, группа населенных пунктов, иные исторически сложившиеся территории проживания граждан (улица, квартал, местечко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5.2. Для создания территориального общественного самоуправления на определенной территории обязательны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- границы территории территориального общественного самоуправления не могут выходить за пределы территории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территория, на которой осуществляется территориальное общественное самоуправление  должна составлять единую территорию;</w:t>
      </w:r>
    </w:p>
    <w:p>
      <w:pPr>
        <w:pStyle w:val="Normal"/>
        <w:autoSpaceDE w:val="false"/>
        <w:ind w:firstLine="540"/>
        <w:jc w:val="both"/>
        <w:rPr/>
      </w:pPr>
      <w:r>
        <w:rPr/>
        <w:t>- территория территориального общественного самоуправления не должна превышать 1/4 (одной четвертой) территор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Территория, на которой осуществляется территориальное общественное самоуправление в Широковском сельском поселении, не может входить в состав другой аналогич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4. Границы территории, в пределах которых осуществляется территориальное общественное самоуправление в Широковском сельском поселении, определяются учредительным собранием, конференцией граждан и устанавливаются решением Совета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5. Предложение жителей Широковского сельского поселения по вопросу установления границ территории, на которой осуществляется территориальное общественное самоуправление, направляется в администрацию Широковского сельского поселения в порядке, установленном разделом 7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Полномочия территориального об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амоуправления в Широковском сельском поселен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Полномочия территориального общественного самоуправления опреде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ом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ом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договорами между администрацией Широковского сельского поселения и территориальным общественным самоуправлением по осуществлению собственных инициатив по вопросам местного значения Широковского сельского поселения с использованием средств бюджета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В целях представления интересов населения, проживающего на соответствующей территории, территориальное общественное самоуправление вправе осуществлять следующие основны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и внесение предложений в планы и программы комплексного социально-экономического развития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щита прав и законных интересов жителей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в органы местного самоуправления Широковского сельского поселения проектов муниципальных правовых актов, предложений, касающихся работы предприятий, учреждений, организаций в сфере жилищно-коммунального хозяйства, торговли, бытового обслуживания населения, работы пассажирского транспорта, проектов планов и программ развития соответствующей территории, иных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щественный контроль за санитарно-эпидемиологической обстановкой и пожарной безопасностью, содержанием жилищного фонда, состоянием благоустройства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участия населения в работах по обеспечению сохранности жилого фонда, благоустройству, озеленению, иных социально значимых для соответствующей территории работах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в установленном законом порядке правоохранительным органам в поддержании общественного порядка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работы с детьми, подростками и молодежью по месту жительства дополнительно к формам работы, реализуемой органами местного самоуправления, без вмешательства в деятельность государственных и муниципальных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ние населения о решениях органов местного самоуправления Широковского сельского поселениям, принятых по предложению или при участи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ьство интересов жителей соответствующей территории в органах местного самоуправления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полномочия, предусмотренные федеральными законами, законами Ивановской области, Уставом Широковского сельского поселения, решениями собраний, конференц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ОРГАНИЗАЦИОННЫЕ ОСНОВЫ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Порядок создания территориального 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Создание территориального общественного самоуправления осуществляется на учредительном собрании, конференции граждан, зарегистрированных и постоянно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7.2. Для создания территориального общественного самоуправления образуется инициативная группа граждан в количестве не менее десяти человек, зарегистрированных и постоянно проживающих на соответствующей территории Широковского сельского поселения и обладающих правом участвовать в собрании, конференции, которая утверждает организационный комитет по учреждению территориального общественного самоуправления (далее - организационный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7.3. В организационный комитет могут входить представители инициативной группы жителей Широковского сельского поселения, представители администрации Широковского сельского поселения и депутаты Совета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4. Организационный комитет на своем первом заседании большинством голосов членов инициативной группы избирает председателя, который от имени жителей обращается в администрацию Широковского поселения об оказании содействия в установлении границ территориального общественного самоуправления и об учреждени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5. Организационный комитет действует до момента избрания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6. В обязанности организационного комитета входит: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оекта устава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оекта границ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оекта регламента общего собрания по выборам территориального общественного самоуправления или проекта регламента общих собраний по выборам делегатов конференц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численности граждан, проживающих на данно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сроков, подготовка и проведение общего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7.7. Организационный комитет принимает решение о проведении учредительного собрания, конференции, в случае проведения конференции определяет норму представительства и порядок избрания делегатов конференции. После принятия указанных решений организационный комитет информирует об этом администрацию Широковского сельского поселения и обращается в администрацию Широковского поселения с предложением об установлении границ территории, на которой будет осуществляться территориальное общественное самоупра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7.8. Заседания организационного комитета проводятся открыто и гласно, решения принимаются простым большинством голосов и оформляются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7.9. На основании предложения организационного комитета администрация Широковского сельского поселения в течение месяца со дня обращения организационного комитета в администрацию Широковского сельского поселения готовит проект решения Совета поселения с описанием границ территории, на которой осуществляется территориальное общественное самоуправление, и через главу администрации Широковского сельского поселения направляет его в Совет поселения. К проекту прилагается картографическое описание границ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7.10. Совет поселения в течение двух месяцев со дня внесения проекта решения главой администрации Широковского сельского поселения устанавливает границы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7.11. Решение Совета поселения о границах территории, на которой осуществляется территориальное общественное самоуправление, подлежит обязательному обнародованию и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7.12. Споры, возникшие в связи с определением границ территории, на которой осуществляется территориальное общественное самоуправление, разрешаются организационным комитетом либо, в случае невозможности урегулирования споров,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7.13. После установления границ соответствующей территории организационный комитет не позднее чем за 10 дней извещает граждан, проживающих на этой территории, администрацию Широковского сельского поселения, Совет поселения о дате, месте, времени проведения учредительного собрания, конференции.</w:t>
      </w:r>
    </w:p>
    <w:p>
      <w:pPr>
        <w:pStyle w:val="Normal"/>
        <w:autoSpaceDE w:val="false"/>
        <w:ind w:firstLine="540"/>
        <w:jc w:val="both"/>
        <w:rPr/>
      </w:pPr>
      <w:r>
        <w:rPr/>
        <w:t>7.14. Учредительное собрание граждан считается правомочным, если в нем принимает участие не менее одной трети жителей соответствующей территории, обладающих правом осуществлять территориальное общественное самоуправление в соответствии с законодательством Российской Федерации и данны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15. Учредительная конференция граждан считается правомочной, если в ней принимает участие не менее двух третей избранных на собраниях граждан делегатов, представляющих не менее одной трети жителей соответствующей территории, обладающих правом осуществлять территориальное общественное самоуправл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16. Учредительное собрание, конференция принимают решение об организации и осуществлении территориального общественного самоуправления на данной территории, устанавливает его наименование, определяет основные направления деятельности, утверждает устав и в соответствии с уставом избирает органы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17. Решения учредительного собрания, конференции принимаются путем открытого голосования простым большинством голосов от числа присутствующих.</w:t>
      </w:r>
    </w:p>
    <w:p>
      <w:pPr>
        <w:pStyle w:val="Normal"/>
        <w:autoSpaceDE w:val="false"/>
        <w:ind w:firstLine="540"/>
        <w:jc w:val="both"/>
        <w:rPr/>
      </w:pPr>
      <w:r>
        <w:rPr/>
        <w:t>7.18. Решения учредительного собрания, конференции оформляются протоколами.</w:t>
      </w:r>
    </w:p>
    <w:p>
      <w:pPr>
        <w:pStyle w:val="Normal"/>
        <w:autoSpaceDE w:val="false"/>
        <w:ind w:firstLine="540"/>
        <w:jc w:val="both"/>
        <w:rPr/>
      </w:pPr>
      <w:r>
        <w:rPr/>
        <w:t>7.19. Депутаты Совета поселения, представители администрации Широковского сельского поселения вправе присутствовать на собрании, конференции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Устав территориального общественного само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орядок его регистрац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В уставе территориального общественного самоуправления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границы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цели, задачи, формы и основные направления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формирования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приобретения, пользования и распоряжения имуществом и финансовыми средствам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прекращения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принятия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положения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2. Принятие устава территориального общественного самоуправления, внесение в него изменений и дополнений относится к исключительной компетенции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8.3. Территориальное общественное самоуправление в Широковском сельском поселении считается учрежденным с момента регистрации его устава администрацией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4. Для регистрации устава территориального общественного самоуправления в администрацию Широковского сельского поселения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Совета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отокол собрания, конференции граждан, в котором содержится принятое решение собрания, конференции об организации территориального общественного самоуправления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список участников собрания, а в случае проведения конференции - список делегатов конференции с указанием нормы представительства и протокол собрания граждан по выдвижению делегатов конференции;</w:t>
      </w:r>
    </w:p>
    <w:p>
      <w:pPr>
        <w:pStyle w:val="Normal"/>
        <w:autoSpaceDE w:val="false"/>
        <w:ind w:firstLine="540"/>
        <w:jc w:val="both"/>
        <w:rPr/>
      </w:pPr>
      <w:r>
        <w:rPr/>
        <w:t>- список членов постоянно действующих органов территориального общественного самоуправления в алфавитном порядке с указанием полностью фамилии, имени, отчества, даты рождения, места жительства, должности в составе выборно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, принятый или утвержденный собранием, конференцие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8.5. Регистрация устава осуществляется администрацией Широковского сельского поселения в месячный срок с момента поступления документов, указанных в части 4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8.6. По результатам рассмотрения документов администрация Широковского сельского поселения принимает распоряжение о регистрации устава территориального общественного самоуправления либо об отказе в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7. Администрация Широковского сельского поселения отказывает в регистрации устава территориального общественного самоуправлени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 неполный пакет документов, требующихся для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 территориального общественного самоуправления не соответствует требованиям федерального и областного законодательства, Уставу Широковского сельского поселения и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организации территориального общественного самоуправления принято неправомочным составом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8.8. В случае если территориальное общественное самоуправление в соответствии с его уставом является юридическим лицом, оно подлежит государственной регистрации в организационно-правовой форме некоммерческой организаци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Органы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Органы территориального общественного самоуправления создаются по инициативе жителей Широковского сельского поселения на основе их добровольного волеизъ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2. Подготовка и проведение выборов органов территориального общественного самоуправления осуществляется открыто и гласно.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территориального общественного самоуправления избираются на общем собрании, конференции граждан, зарегистрированных и постоянно проживающих на соответствующей территории, открытым или тайным голосованием. Общее собрание, конференция граждан вправе установить срок полномочий органов территориального общественного самоуправления от двух до пяти лет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членов органов территориального общественного самоуправления устанавливается общим собранием, конференцией граждан, однако их число не может быть менее пяти.</w:t>
      </w:r>
    </w:p>
    <w:p>
      <w:pPr>
        <w:pStyle w:val="Normal"/>
        <w:autoSpaceDE w:val="false"/>
        <w:ind w:firstLine="540"/>
        <w:jc w:val="both"/>
        <w:rPr/>
      </w:pPr>
      <w:r>
        <w:rPr/>
        <w:t>9.3. Выборы органов территориального общественного самоуправления признаются состоявшимися, если в них приняли участие более половины жителей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9.4. Избранными в состав органов территориального общественного самоуправления считаются граждане, получившие более половины голосов присутствовавших на общем собрании, конференции граждан. Члены совета из своего состава избирают председателя, заместителя председателя и секретаря совета, если их не избрали на общем собрании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территориального общественного самоуправления могут быть досрочно переизбраны (полностью или частично) по решению общего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Избрание новых членов органов территориального общественного самоуправления производится в том же порядке, в котором происходило первое избрание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9.5. Органы территориального общественного самоуправления самостоятельны в вопросах образования и определения внутренней структуры, наименованиях и полномочиях соответствующих избр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9.6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ют интересы населения, постоянно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ют исполнение решений, принятых на собраниях, конференция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могут осуществлять хозяйственную деятельность по содержанию жилого фонда, благоустройству территории, иную хозяйственную деятельность, направленную на удовлетворение социальных и бытовых потребностей жителей соответствующей территории, как за счет средств граждан, так и по договору с администрацией Широковского сельского поселения с использованием средств бюджета Широковского сельского поселения в соответствии с Уставом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-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, затрагивающих предусмотренные Земельным кодексом Российской Федерации права и законные интересы граждан и юридических лиц,  а также за соблюдением  требований использования  и охраны земель;</w:t>
      </w:r>
    </w:p>
    <w:p>
      <w:pPr>
        <w:pStyle w:val="Normal"/>
        <w:autoSpaceDE w:val="false"/>
        <w:ind w:firstLine="540"/>
        <w:jc w:val="both"/>
        <w:rPr/>
      </w:pPr>
      <w:r>
        <w:rPr/>
        <w:t>- могут осуществлять деятельность по организации и поддержке детских, молодежных общественных объединений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вправе вносить в органы местного самоуправления Широковского сельского поселения проекты муниципальных правовых актов Широковского поселения, подлежащие обязательному рассмотрению в месячный срок органами и должностными лицами местного самоуправления Широковского сельского поселения, к компетенции которых отнесено принятие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9.7.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, Уставом Широковского сельского  поселения, решениями Совета поселения, постановлениями и распоряжениями главы Широковского сельского поселения, а также решениями общих собраний, конференц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9.8. Органами территориального общественного самоуправления не должны и не могут являться религиозные организации и общины, государственные корпорации, фонды, объединения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. Собрания, конференции гражда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0.1. Собрания, конференции граждан являются высшими органам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2. Очередные и внеочередные собрания, конференции граждан могут созываться Советом Широковского сельского  поселения,  главой Широковского сельского поселения, органом территориального общественного самоуправления, инициативной группой жителей Широковского сельского поселения в количестве не менее пяти процентов от числа граждан, постоянно или преимущественно проживающих на соответствующей территории Широковского сельского поселения и обладающих правом участвовать  в собрании, конференци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если собрание, конференция созываются Советом Широковского сельского поселения или главой Широковского сельского поселения, в решении Совета Широковского сельского поселения и постановлении главы Широковского сельского поселения указываются дата, время и место их проведения, вопросы, которые должны быть рассмотрены на собрании, конференции, и лицо, ответственное за их про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10.4. Для созыва собрания,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, конференции, в котором определяются дата, время и место их проведения, вопросы, которые должны быть рассмотрены на собрании, конференции.</w:t>
      </w:r>
    </w:p>
    <w:p>
      <w:pPr>
        <w:pStyle w:val="Normal"/>
        <w:autoSpaceDE w:val="false"/>
        <w:ind w:firstLine="540"/>
        <w:jc w:val="both"/>
        <w:rPr/>
      </w:pPr>
      <w:r>
        <w:rPr/>
        <w:t>10.5. В случае  если собрание, конференция проводятся по требованию инициативной группы жителей Широковского сельского поселения, инициативная группа не менее чем за 10 дней до даты проведения собрания, конференции должна представить в орган территориального общественного самоуправления подписной лист, в котором указываются фамилия, имя, отчество, год рождения, место жительства и паспортные данные  лиц, его подписавших, а также вопросы, которые необходимо рассмотреть.</w:t>
      </w:r>
    </w:p>
    <w:p>
      <w:pPr>
        <w:pStyle w:val="Normal"/>
        <w:autoSpaceDE w:val="false"/>
        <w:ind w:firstLine="540"/>
        <w:jc w:val="both"/>
        <w:rPr/>
      </w:pPr>
      <w:r>
        <w:rPr/>
        <w:t>10.6. В случае отказа органа территориального общественного самоуправления в созыве собрания, конференции собрание, конференция созываются главой Широковского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7. К исключительным полномочиям собрания, конференции граждан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збрание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8. Решение собрания, конференции граждан принимается большинством голосов присутствующих на собрании, конференции путем проведения открытого голосования и оформляется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10.9. Решения собраний, конференций вступают в силу с момента их принятия, если срок их вступления в силу не определен в самом решении, и в течение 10 дней направляются в Совет Широковского сельского поселения, главе Широковского сельского поселения, организациям, органам государственной власти, чьи права и интересы затронуты принятыми решениями,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Широков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10. Периодичность и порядок проведения общих собраний, конференций определяются уставом территориального общественного самоуправления, но не реже одного раза в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1. Порядок подготовки и проведения собра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ференций гражда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1.1. В случае созыва собрания, конференции граждан органами территориального общественного самоуправления их подготовку обеспечивает соответствующий орган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2. О времени и месте созыва собрания, конференции граждан и вопросах, подлежащих обсуждению, жители Широковского сельского  поселения оповещаются заблаговременно инициаторами собрания.</w:t>
      </w:r>
    </w:p>
    <w:p>
      <w:pPr>
        <w:pStyle w:val="Normal"/>
        <w:autoSpaceDE w:val="false"/>
        <w:ind w:firstLine="540"/>
        <w:jc w:val="both"/>
        <w:rPr/>
      </w:pPr>
      <w:r>
        <w:rPr/>
        <w:t>11.3. В случаях если собрание, конференция граждан созываются по инициативе Совета поселения или главы Широковского сельского  поселения, то они открываются главой Широковского сельского  поселения или уполномоченны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>11.4. Собрание, конференция граждан, созываемые органами территориального общественного самоуправления, открываются председателем (заместителем председателя, секретарем) соответствующего органа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5. Для ведения собрания, конференции граждан избирается президиум в составе председателя, секретаря и 1 - 3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11.6. Повестка дня утверждается собранием, конференцие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1.7. На собрании, конференции граждан ведется протокол, в котором указываются дата и место проведения собрания, конференции, общее число граждан, проживающих на соответствующей территории и имеющих право участвовать в собрании, конференции граждан, или общее число представителей, количество присутствующих, состав президиума, повестка дня, содержание выступлений, принятые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8. Протокол подписывается председателем и секретарем собрания, конференции граждан и передается в администрацию Широковского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9. Подтверждение участия установленного количества граждан в собрании, конференции оформляется явочным листом, который в обязательном порядке прилагается к соответствующему протоколу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1.10. Совет поселения, глава Широковского сельского поселения, администрация Широковского сельского  поселения, бюджетно-финансовая комиссия Широковского сельского поселения должны быть проинформированы о проведении собрания, конференции граждан не позднее чем за 7 дней до их откры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2. Явочный лист участников собрания, явочный лис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выборам делегатов конференц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Явочный лист участников собрания должен содержать фамилию, имя, отчество, паспортные данные, место регистрации, личную подпись (с датой подписания) каждого из участников, заверенные председателем и секретарем собрания.</w:t>
      </w:r>
    </w:p>
    <w:p>
      <w:pPr>
        <w:pStyle w:val="Normal"/>
        <w:autoSpaceDE w:val="false"/>
        <w:ind w:firstLine="540"/>
        <w:jc w:val="both"/>
        <w:rPr/>
      </w:pPr>
      <w:r>
        <w:rPr/>
        <w:t>12.2. Явочный лист по выборам делегатов конференции оформляется аналогично.</w:t>
      </w:r>
    </w:p>
    <w:p>
      <w:pPr>
        <w:pStyle w:val="Normal"/>
        <w:autoSpaceDE w:val="false"/>
        <w:ind w:firstLine="540"/>
        <w:jc w:val="both"/>
        <w:rPr/>
      </w:pPr>
      <w:r>
        <w:rPr/>
        <w:t>12.3. Протоколы и явочные листы участников собрания, конференции, а также собрания по выборам делегатов конференции должны содержать сведения, указанные в подписном листе по выборам делегатов конференции, оформленные соответствующим образом согласно вышеуказа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3. Совет населенного пункта, улиц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.1. Руководящим органом территориального общественного самоуправления в период между собраниями, конференциями является совет населенного пункта, улицы (далее - совет)  в составе председателя, заместителя председателя и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3.2. Количественный состав совета определяется собранием или конференцие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3.3. Совет избирается открытым или тайным голосованием на срок, определенный уставо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3.4. Совет ежегодно отчитывается перед собранием, конференцие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3.5. Совет организует свою работу в соответствии с уставом территориального общественного самоуправления, во взаимодействии с органами местного самоуправления Широковского сельского поселения, общественными организациями, объединениями и движениями, учреждениями, действующими на территори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4. Полномочия совета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 (ТОС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овет ТОС име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ывает собрание, конференцию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авливает и вносит предложения в планы и программы комплексного социально-экономического развития муниципального образования  «Широковское сельское  поселение»;</w:t>
      </w:r>
    </w:p>
    <w:p>
      <w:pPr>
        <w:pStyle w:val="Normal"/>
        <w:autoSpaceDE w:val="false"/>
        <w:ind w:firstLine="540"/>
        <w:jc w:val="both"/>
        <w:rPr/>
      </w:pPr>
      <w:r>
        <w:rPr/>
        <w:t>- защищает права и законные интересы жителей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яет смету доходов и расходов территориального общественного самоуправления и отчет о ее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яет отчет о своей деятельности и представляет его на рассмотрение и утверждение собрания, конференци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договоры с администрацией Широковского сельского  поселения, а также иными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олучении заемных средств, в том числе банковских кредитов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ет направления использования дохода от хозяйственно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ет размер вознаграждения председателю, заместителю председателя и членам совета, комитет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е о сдаче в аренду или передаче иных прав на имущество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нимает работник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 в органы местного самоуправления Широковского сельского поселения проекты муниципальных правовых актов, предложений, касающихся работы предприятий, учреждений, организаций в сфере жилищно-коммунального хозяйства, торговли, бытового обслуживания населения, работы пассажирского транспорта, проекты планов и программ развития соответствующей территории, иные вопросы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щественный контроль за санитарно-эпидемиологической обстановкой и пожарной безопасностью, содержанием жилищного фонда, состоянием благоустройства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участие населения в работах по обеспечению сохранности жилого фонда, благоустройству, озеленению, иных социально значимых для соответствующей территории работах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ует в установленном законом порядке правоохранительным органам в поддержании общественного порядка на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работу с детьми, подростками и молодежью по месту жительства дополнительно к формам работы, реализуемой органами местного самоуправления Широковского сельского поселения, без вмешательства в деятельность государственных и муниципальных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население о решениях органов местного самоуправления Широковского сельского поселения, принятых по предложению или при участи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интересы жителей соответствующей территории в органах местного самоуправления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по требованию жителей общественные экологические экспертизы, общественные обсуждения, проведение опросов среди жителей о намеченной хозяйственной и иной деятельности, которая подлежит экологической экспертизе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общественное обсуждение предполагаемых проектов планировки и застройки (в соответствии с Градостроительным кодексом Российской Федерации) на территории данного территориального общественного самоуправления или вблизи нее, проводит опросы жителей для выявления их мнения и представляет его в соответствующие органы местного самоуправления Широковского сельского поселения, органы государственной власти и в другие инстанции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соответствующие органы государственной власти и органы местного самоуправления Широковского сельского поселения о начале реализации объекта экологической экспертизы без положительного заключения государственной экологической экспертизы на территории е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смотры-конкурсы на лучший подъезд, двор, улицу, населенный пункт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щественный контроль за качеством ремонтных работ мест общего пользования, дома и придомовой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 предложения в органы социальной защиты населения по оказанию помощи нуждающимся жильцам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полномочия, предусмотренные федеральными законами, законами Ивановской области, Уставом муниципального образования  «Широковское сельское поселение», решениями собраний, конференций граждан и не отнесенные к исключительной компетенции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5. Председатель совета территориального об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амоуправления (ТОС) и его заместитель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5.1. Председатель совета ТОС и его заместитель избираются на собрании, конференции или на заседании совета, комитета в соответствии с уставо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5.2. Председатель совета ТОС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выполнение решений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 работой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прием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территориальное общественное самоуправление во взаимоотношениях с органами государственной власти и органами местного самоуправления муниципального образования  «Широковское сельское поселение»,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доводит до сведения жителей соответствующей территории решения собраний, конференций граждан и органа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5.3. Председатель совета ТОС действует без доверенности от имени территориального общественного самоуправления, подписывает платежные документы и совершает сделки, которые в соответствии с законодательством, уставом территориального общественного самоуправления не требуют обязательного одобрения советом, комитетом или собранием, конференцие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5.4. Заместитель председателя совета ТОС исполняет обязанности председателя совета ТОС на период его длительного (более семи дней) отсутствия, а также выполняет поручения председателя совета ТО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6. Комитет улицы, населенного пунк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6.1. Комитет населенного пункта  (далее - комитет) является органом территориального общественного самоуправления населенного пункта, избираемым открытым или тайным голосованием собрания жителей  населенного пункта в составе председателя, заместителя председателя, членов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16.2. Комитет улицы (далее - уличный комитет) является органом территориального общественного самоуправления улицы, имеющей индивидуальную застройку, избираемым открытым или тайным голосованием собрания жителей улицы, в составе председателя, заместителя председателя, членов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16.3. Комитет населенного пункта и уличный комитет  ежегодно отчитываются перед собранием жителей населенного пункта  или собранием жителей улицы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7. Полномочия Комитета населенного пункта  и уличного комит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17.1. Комитет населенного пункта  и уличный  комитет 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избирать из своего состава председателя и заместителя председателя комитета;</w:t>
      </w:r>
    </w:p>
    <w:p>
      <w:pPr>
        <w:pStyle w:val="Normal"/>
        <w:autoSpaceDE w:val="false"/>
        <w:ind w:firstLine="540"/>
        <w:jc w:val="both"/>
        <w:rPr/>
      </w:pPr>
      <w:r>
        <w:rPr/>
        <w:t>- созывать собрания населенного пункта или улицы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ть жильцов населенного пункта, улицы к осуществлению мероприятий по благоустройству, озеленению дворовой территории, улицы, территории населенного пункта, надлежащему содержанию жилого фонда, спортивных и детских игровых площадок и други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ь смотры-конкурсы на лучший подъезд,  двор, улицу;</w:t>
      </w:r>
    </w:p>
    <w:p>
      <w:pPr>
        <w:pStyle w:val="Normal"/>
        <w:autoSpaceDE w:val="false"/>
        <w:ind w:firstLine="540"/>
        <w:jc w:val="both"/>
        <w:rPr/>
      </w:pPr>
      <w:r>
        <w:rPr/>
        <w:t>- сотрудничать с органами внутренних дел в деле обеспечения охраны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предложения в администрацию Широковского сельского поселения по вопросам благоустройства, текущего содержания жилого фонда, подготовки его к зиме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общественный контроль за качеством ремонта мест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предложения в органы социальной защиты населения по оказанию помощи нуждающимся жильцам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ть население в рамк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иные полномочия, предусмотренные федеральными законами, законами Ивановской области, Уставом Широковского сельского поселения, уставом территориального общественного самоуправления, решениями собраний, конференций граждан и не отнесенные к исключительной компетенции собрания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7.2. Комитет населенного пункта, уличный комитет  проводят свои заседания не реже одного раза в квартал. Решения комитета населенного пункта, уличного комитета оформляются протоколом и доводятся до сведения ж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17.3. Комитет населенного пункта, уличный комитет представляют интересы жителей населенного пункта или улицы в органах местного самоуправления муниципального образования  «Широковск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8. Старший населенного пункта, улицы, старос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8.1. Старший населенного пункта, улицы, староста избирается жителями населенного пункта, улицы  или назначается советом,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18.2. Старший населенного пункта, улицы, староста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участие в заседаниях совета, комитета, являясь, как правило, его членом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ет поручения совета, комитет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 собрания жителей, субботники, мероприятия по охране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, предусмотренные решениями собраний, конференций граждан, решениями совета, комитета, председателя совета, комит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9. Ревизионная комиссия (ревизор)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9.1. Для осуществления контроля за использованием средств, имеющихся в распоряжении территориального общественного самоуправления, собрание, конференция граждан на срок, определенный уставом территориального общественного самоуправления, избирают ревизионную комиссию территориального общественного самоуправления (далее - ревизионная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19.2. В состав ревизионной комиссии не могут входить члены иных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9.3. Ревизионная комиссия из своего состава избирает председателя ревиз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9.4. Ревизионная комиссия вправе проводить проверки финансово-хозяйственной деятельности совета, комитета, председателя совета, комитета в части поступления и расходования собственных, заемных средств, добровольных взносов и пожертвований юридических и физических лиц и иметь доступ к документации, касающейся деятельности территориального общественного самоуправления в части поступления и расходования указа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9.5. По требованию ревизионной комиссии председатель совета, комитета, члены совета, комитета, в том числе работающие на платной основе, обязаны давать необходимые пояснения в устной или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9.6. Ревизионная комиссия подотчетна собранию, конференц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9.7. Ревизионная комиссия проводит проверку финансово-хозяйственной деятельности территориального общественного самоуправления по итогам работы за год.</w:t>
      </w:r>
    </w:p>
    <w:p>
      <w:pPr>
        <w:pStyle w:val="Normal"/>
        <w:autoSpaceDE w:val="false"/>
        <w:ind w:firstLine="540"/>
        <w:jc w:val="both"/>
        <w:rPr/>
      </w:pPr>
      <w:r>
        <w:rPr/>
        <w:t>19.8. Порядок работы ревизионной комиссии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9.9. Периодичность проведения ревизий определяется ревизионной комиссией самостоятельно, но не реже одного раза в год, а также по требованию не менее десяти процентов граждан, проживающих на соответствующей территории. Результаты проверок и протоколы ревизий оглашаются на собраниях, конференциях граждан, а касающиеся использования средств бюджета Широковского сельского поселения представляются в органы местного самоуправления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0. Взаимоотношения органов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 с орган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стного самоуправления Широк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0.1. Органы территориального общественного самоуправления осуществляют взаимодействие с главой Широковского сельского поселения, администрацией Широковского сельского поселения, депутатами Совета поселения в целях осуществления инициатив по вопросам местного значения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0.2. Органы территориального общественного самоуправления вправе обращаться в администрацию Широковского сельского поселения за получением организационной и методической помощи для организации и осуществления деятельност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0.3. Органы территориального общественного самоуправления в целях осуществления инициатив по вопросам местного значения вправе заключать соответствующие договоры с администрацией Широковского сельского поселения, если ТОС в соответствии с Уставом является зарегистрированным юридическим лицом. В договоре должны быть указаны объемы и сроки выполнения работ и услуг, порядок использования бюджетных средств, условия выделения имущества, обязательства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ЭКОНОМИЧЕСКАЯ ОСНОВА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1. Имущество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1.1. Территориальное общественное самоуправление, являющееся юридическим лицом,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1.2. Источниками формирования имущества территориального общественного самоуправления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- добровольные имущественные взносы и пожертвования граждан и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- доходы от собственной деятельности в соответствии с действующим законодательством в целях реализации уставно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редства бюджета Широковского сельского поселения, передаваемые администрацией Широковского сельского поселения территориальному общественному самоуправлению в соответствии с договорами для осуществления полномочий территориального общественного самоуправления по вопросам местного значения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21.3. Порядок выделения средств из бюджета Широковского сельского поселения  на финансовую деятельность территориального общественного самоуправления определяется постановлением главы администрац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2. Финансовая деятельность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2.1. Финансовое обеспечение территориального общественного самоуправления производится на осуществление хозяйственной деятельности по содержанию жилищного фонда, благоустройству территории,  иной хозяйственной деятельности, направленной на удовлетворение социально-бытовых потребностей жителей, проживающих на соответствующей территории Широковского сельского поселения, как за счет средств указанных жителей, так и на основании договора между территориальным общественным самоуправлением и администрацией Широковского сельского поселения с использованием средств бюджета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2.2. Органы территориального общественного самоуправления подконтрольны органам местного самоуправления Широковского сельского поселения в использовании бюджетных средств и муниципального имущества, переданных им на основании заключенных договоров.</w:t>
      </w:r>
    </w:p>
    <w:p>
      <w:pPr>
        <w:pStyle w:val="Normal"/>
        <w:autoSpaceDE w:val="false"/>
        <w:ind w:firstLine="540"/>
        <w:jc w:val="both"/>
        <w:rPr/>
      </w:pPr>
      <w:r>
        <w:rPr/>
        <w:t>22.3. Контроль за расходованием территориальным общественным самоуправлением средств, выделенных из бюджета Широковского сельского  поселения, осуществляется администрацией Широковского сельского поселения, а также бюджетно-финансовой комиссией 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2.4. Контроль за поступлением и расходованием собственных, заемных средств, добровольных взносов и пожертвований юридических и физических лиц осуществляется ревизионной комиссией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3. Совет по территориальному общественному самоуправлению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3.1. При главе Широковского сельского поселения образуется Совет по территориальному общественному самоуправлению в Широковском сельском поселении (далее - Совет).</w:t>
      </w:r>
    </w:p>
    <w:p>
      <w:pPr>
        <w:pStyle w:val="Normal"/>
        <w:autoSpaceDE w:val="false"/>
        <w:ind w:firstLine="540"/>
        <w:jc w:val="both"/>
        <w:rPr/>
      </w:pPr>
      <w:r>
        <w:rPr/>
        <w:t>23.2. В состав Совета входят депутаты Совета поселения, представители администрации Широковского сельского поселения, представители территориального общественного самоуправления Широковского сельского поселения, а также иные лица.</w:t>
      </w:r>
    </w:p>
    <w:p>
      <w:pPr>
        <w:pStyle w:val="Normal"/>
        <w:autoSpaceDE w:val="false"/>
        <w:ind w:firstLine="540"/>
        <w:jc w:val="both"/>
        <w:rPr/>
      </w:pPr>
      <w:r>
        <w:rPr/>
        <w:t>23.3. Основными целями Совета являются повышение эффективности работы территориального общественного самоуправления, оказание методической помощи органам территориального общественного самоуправления, выработка предложений по развитию законодательства о территориальном общественном самоупр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4. Совет осуществляет свою деятельность в соответствии с положением, утверждаемым Решением Совета Широковского сельского 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ГАРАНТИИ, ОТВЕТСТВЕННОСТЬ, ПРЕКРАЩЕНИЕ ОСУЩЕСТ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4. Гарантии деятельности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4.1. Органы местного самоуправления Широковского сельского поселения содействуют организации и развитию территориального общественного самоуправления в соответствии с федеральным законодательством, Уставом Широковского сельского поселения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4.2. Вмешательство органов и должностных лиц местного самоуправления Широковского сельского  поселения в деятельность территориального общественного самоуправления, осуществляемую им в пределах своих полномочий, недопустимо, за исключением случаев, предусмотренных федеральным и областным законодательством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5. Ответственность территориального общественного   самоуправления                      перед органами местного самоуправления   муниципального образования  «Широковское сельское поселение»,   перед гражданам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5.1. Территориальное общественное самоуправление несет ответственность перед органами местного самоуправления Широковского сельского поселения за соблюдение настоящего Положения, иных муниципальных правовых актов, за исполнение договоров, заключенных в целях осуществления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иды ответственности территориального общественного самоуправления перед органами местного самоуправления Широковского сельского поселение определяются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5.2.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, настоящего Положения, иных муниципальных правовых актов, устава территориального общественного самоуправления либо утраты этими органами доверия со стороны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Виды ответственности органов территориального общественного самоуправления перед гражданами определяются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6. Прекращение деятельности территор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ого самоуправления (ТОС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6.1. Прекращение деятельности ТОС и его органов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6.2. Основанием для прекращения деятельности ТОС и (или) его органов является нарушение ими действующего законодательства, Устава Широковского сельского  поселения, устава данного ТОС.</w:t>
      </w:r>
    </w:p>
    <w:p>
      <w:pPr>
        <w:pStyle w:val="Normal"/>
        <w:autoSpaceDE w:val="false"/>
        <w:ind w:firstLine="540"/>
        <w:jc w:val="both"/>
        <w:rPr/>
      </w:pPr>
      <w:r>
        <w:rPr/>
        <w:t>26.3. Решение о прекращении деятельности ТОС и (или) его органов может приниматься общим собранием или конференцией граждан, зарегистрированных и проживающих на территории данного ТОС, а также судом.</w:t>
      </w:r>
    </w:p>
    <w:p>
      <w:pPr>
        <w:pStyle w:val="Normal"/>
        <w:autoSpaceDE w:val="false"/>
        <w:ind w:firstLine="540"/>
        <w:jc w:val="both"/>
        <w:rPr/>
      </w:pPr>
      <w:r>
        <w:rPr/>
        <w:t>26.4. Инициаторами обращения в суд по вопросу прекращения деятельности могут выступать органы местного самоуправления Широковского сельского поселения, граждане, зарегистрированные и проживающие на территории данного ТОС.</w:t>
      </w:r>
    </w:p>
    <w:p>
      <w:pPr>
        <w:pStyle w:val="Normal"/>
        <w:rPr/>
      </w:pPr>
      <w:r>
        <w:rPr/>
        <w:t xml:space="preserve">        </w:t>
      </w:r>
      <w:r>
        <w:rPr/>
        <w:t>26.5. Решение собрания, конференции о прекращении деятельности территориального общественного самоуправления направляется в администрацию Широков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1:00Z</dcterms:created>
  <dc:creator>User1</dc:creator>
  <dc:description/>
  <dc:language>en-US</dc:language>
  <cp:lastModifiedBy>user</cp:lastModifiedBy>
  <cp:lastPrinted>2007-01-01T01:46:00Z</cp:lastPrinted>
  <dcterms:modified xsi:type="dcterms:W3CDTF">2014-05-23T08:41:00Z</dcterms:modified>
  <cp:revision>2</cp:revision>
  <dc:subject/>
  <dc:title/>
</cp:coreProperties>
</file>