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06.08.2014</w:t>
        <w:tab/>
        <w:tab/>
        <w:tab/>
        <w:tab/>
        <w:tab/>
        <w:tab/>
        <w:tab/>
        <w:tab/>
        <w:t xml:space="preserve">         </w:t>
        <w:tab/>
        <w:tab/>
        <w:t xml:space="preserve">         №31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внесения изменений в бюджет Широк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)пункт 1.1. части 1 Решения чита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1.1. на 201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бщий объем доходов бюджета Широковского сельского поселения в сумме 9465,017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- общий объем расходов бюджета Широковского сельского поселения в сумме 10134,917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дефицит бюджета Широковского сельского поселения в сумме 669,9 тыс.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 новой редакции согласно приложениям к настоящему решению: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4 к решению Совета Широковского сельского поселения от 09.12.2013 №49 «Источники внутреннего финансирования дефицита бюджета Широковского сельского поселения на 2014 год и на плановый период 2015 и 2016 годов» (приложение 1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5 к решению Совета Широковского сельского поселения от 09.12.2013 №49 «Перечень главных администраторов источников внутреннего финансирования дефицита бюджета Широковского сельского поселения с указанием объемов администрируемых источников финансирования дефицита бюджета на 2014 год и на плановый период 2015 и 2016 годов по кодам классификации источников финансирования дефицита бюджетов» (приложение 2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6 к решению Совета Широковского сельского поселения от 09.12.2013 №49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 (приложение 3)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8 к решению Совета Широковского сельского поселения от 09.12.2013 №49 «Ведомственная структура расходов бюджета Широковского сельского поселения на 2014 год» (приложение 4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42:00Z</dcterms:created>
  <dc:creator>Репкина</dc:creator>
  <dc:description/>
  <cp:keywords/>
  <dc:language>en-US</dc:language>
  <cp:lastModifiedBy>user48n5</cp:lastModifiedBy>
  <cp:lastPrinted>2014-08-08T09:56:00Z</cp:lastPrinted>
  <dcterms:modified xsi:type="dcterms:W3CDTF">2014-08-08T06:05:00Z</dcterms:modified>
  <cp:revision>75</cp:revision>
  <dc:subject/>
  <dc:title/>
</cp:coreProperties>
</file>