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22.05.2014  № 2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09.12.2013  № 49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4 год и на плановый период 2015 и 2016 год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26"/>
        <w:gridCol w:w="2557"/>
        <w:gridCol w:w="1148"/>
        <w:gridCol w:w="1148"/>
        <w:gridCol w:w="1148"/>
      </w:tblGrid>
      <w:tr>
        <w:trPr/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1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1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56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56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56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87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87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87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48n5</cp:lastModifiedBy>
  <cp:lastPrinted>2014-05-26T08:56:00Z</cp:lastPrinted>
  <dcterms:modified xsi:type="dcterms:W3CDTF">2014-05-26T04:58:00Z</dcterms:modified>
  <cp:revision>37</cp:revision>
  <dc:subject/>
  <dc:title/>
</cp:coreProperties>
</file>