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26"/>
        </w:rPr>
        <w:t xml:space="preserve">Приложение 2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/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от 15.10.2014  №37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Приложение 3 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от 09.12.2013  №49         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Широковского сельского поселения, закрепляемые за ними виды (подвиды) доходов бюджета и их объемы на 2014 год и на плановый период 2015 и 2016 годов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44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7416"/>
        <w:gridCol w:w="1356"/>
        <w:gridCol w:w="1354"/>
        <w:gridCol w:w="1227"/>
      </w:tblGrid>
      <w:tr>
        <w:trPr>
          <w:trHeight w:val="462" w:hRule="atLeast"/>
          <w:cantSplit w:val="true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</w:t>
            </w:r>
          </w:p>
        </w:tc>
        <w:tc>
          <w:tcPr>
            <w:tcW w:w="7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Наименование главного администратора доходов бюджета Широковского сельского поселения, кода доходов бюджета Широковского сельского поселения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Сумма, тыс. руб.</w:t>
            </w:r>
          </w:p>
        </w:tc>
      </w:tr>
      <w:tr>
        <w:trPr>
          <w:trHeight w:val="897" w:hRule="atLeast"/>
          <w:cantSplit w:val="true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 год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Фурмановского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9,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1 05013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4 06013 10 0000 4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99,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3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Широков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38,6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52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80,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08 04020 01 1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5035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9045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3 0199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 1 13 0206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3 0299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1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штрафы (неустойки) за нарушение поставщиком (исполнителем) условий муниципальных контрактов, финансируемых за счет средств дорожного фон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2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: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6 90050 10 03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прочие поступления от денежных взысканий (штрафов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7 05050 10 0000 18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1001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89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48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50,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216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5,7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07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15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24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79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7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субвенции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02 04014 10 0000 151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025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8 05000 10 0000 18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19 05000 10 0000 151  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0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2,4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7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7,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3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7,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1,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4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5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8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6,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4,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6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7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2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3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1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Единый сельскохозяйственный нало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2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1030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13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23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24,9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01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04,8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szCs w:val="26"/>
        </w:rPr>
      </w:pPr>
      <w:r>
        <w:rPr>
          <w:sz w:val="20"/>
        </w:rPr>
        <w:t xml:space="preserve"> 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b/>
          <w:szCs w:val="26"/>
        </w:rPr>
        <w:t xml:space="preserve">       </w:t>
      </w:r>
      <w:r>
        <w:rPr>
          <w:b/>
          <w:szCs w:val="26"/>
        </w:rPr>
        <w:t>Примечание: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zCs w:val="26"/>
        </w:rPr>
        <w:t xml:space="preserve">     </w:t>
      </w:r>
      <w:r>
        <w:rPr>
          <w:szCs w:val="26"/>
        </w:rPr>
        <w:t>За главными администраторами доходов бюджета Широковского сельского поселения, являющимися органами местного   самоуправления Широковского сельского поселения, закрепляется код источника доходов бюджетов «000 1 17 01050 10 0000 180 Невыясненные поступления, зачисляемые в бюджеты поселений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559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0:45:00Z</dcterms:created>
  <dc:creator>GORFO-51-3</dc:creator>
  <dc:description/>
  <dc:language>en-US</dc:language>
  <cp:lastModifiedBy>k-484</cp:lastModifiedBy>
  <cp:lastPrinted>2011-10-06T09:24:00Z</cp:lastPrinted>
  <dcterms:modified xsi:type="dcterms:W3CDTF">2014-10-20T06:15:00Z</dcterms:modified>
  <cp:revision>1209</cp:revision>
  <dc:subject/>
  <dc:title>ПОЯСНИТЕЛЬНАЯ ЗАПИСКА</dc:title>
</cp:coreProperties>
</file>