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3.11.201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4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9,1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9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.техники для исполнения полномочий по водоснабжению в рамках непрограммных направлений деятельности исполнительных органов местного самоуправления Широ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7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1-14T13:18:00Z</cp:lastPrinted>
  <dcterms:modified xsi:type="dcterms:W3CDTF">2014-11-14T10:19:00Z</dcterms:modified>
  <cp:revision>243</cp:revision>
  <dc:subject/>
  <dc:title/>
</cp:coreProperties>
</file>