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jc w:val="right"/>
        <w:rPr/>
      </w:pPr>
      <w:r>
        <w:rPr>
          <w:szCs w:val="26"/>
        </w:rPr>
        <w:t xml:space="preserve">Приложение  № 1      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>к решению Совета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  <w:t>Широковского сельского поселения</w:t>
      </w:r>
    </w:p>
    <w:p>
      <w:pPr>
        <w:pStyle w:val="TextBody"/>
        <w:jc w:val="right"/>
        <w:rPr/>
      </w:pPr>
      <w:r>
        <w:rPr>
          <w:szCs w:val="26"/>
        </w:rPr>
        <w:t xml:space="preserve"> </w:t>
      </w:r>
      <w:r>
        <w:rPr>
          <w:szCs w:val="26"/>
        </w:rPr>
        <w:t xml:space="preserve">от 23.04. 2014  № 17               </w:t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>Исполнение бюджета Широковского сельского поселения по доходам за 2013 год</w:t>
      </w:r>
    </w:p>
    <w:p>
      <w:pPr>
        <w:pStyle w:val="TextBody"/>
        <w:jc w:val="center"/>
        <w:rPr/>
      </w:pPr>
      <w:r>
        <w:rPr/>
        <w:t xml:space="preserve"> 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2882"/>
        <w:gridCol w:w="1276"/>
        <w:gridCol w:w="1275"/>
      </w:tblGrid>
      <w:tr>
        <w:trPr>
          <w:tblHeader w:val="true"/>
          <w:trHeight w:val="264" w:hRule="atLeast"/>
        </w:trPr>
        <w:tc>
          <w:tcPr>
            <w:tcW w:w="4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доходов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классификации доходов бюджетов Российской Федерац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(тыс. руб.)</w:t>
            </w:r>
          </w:p>
        </w:tc>
      </w:tr>
      <w:tr>
        <w:trPr>
          <w:tblHeader w:val="true"/>
          <w:trHeight w:val="507" w:hRule="atLeast"/>
        </w:trPr>
        <w:tc>
          <w:tcPr>
            <w:tcW w:w="4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ан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а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201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полнено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за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2013 год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налоговые и неналоговые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0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5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16,5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логи на прибыль, (доходы)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1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1,6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 на доходы физических лиц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 xml:space="preserve">182 </w:t>
            </w:r>
            <w:r>
              <w:rPr>
                <w:b/>
                <w:sz w:val="20"/>
                <w:lang w:val="en-US"/>
              </w:rPr>
              <w:t>1 01 0200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1,6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.1 и 228 Налогового кодекса Российской Федераци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 1 01 0201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04,7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 занимающихся частной практикой  в соответствии со статьей 227 Налогового кодекса Российской Федерации 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 1 01 0202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 1 01 0203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3,6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лог  на  доходы   физических   лиц в виде фиксированного платежа   с  доходов, полученных физическими  лицами,                              являющимися   иностранными   гражданами,                    осуществляющими трудовую деятельность по                              найму  у  физических  лиц  на 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 1 01 0204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совокупный доход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5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7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82 1 05 0301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 1 05 0302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имущество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6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8,6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1 06 01000 00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7,6</w:t>
            </w:r>
          </w:p>
        </w:tc>
      </w:tr>
      <w:tr>
        <w:trPr>
          <w:trHeight w:val="927" w:hRule="atLeast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82 1 06 01030 10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7,6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ельный налог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1 06 06000 00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0 1 06 06010 00 0000 11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76,7</w:t>
            </w:r>
          </w:p>
        </w:tc>
      </w:tr>
      <w:tr>
        <w:trPr>
          <w:trHeight w:val="278" w:hRule="atLeast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ельный налог, взимаемый по ставкам, установленным в соответствии с  подпунктом 1 пункта 1 статьи 394 Налогового кодекса Российской Федерации и применяемым к объектам налогообложения, расположенным в границах поселений 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 xml:space="preserve">182 1 06 06013 10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76,7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  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1 06 06020 00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14,3</w:t>
            </w:r>
          </w:p>
        </w:tc>
      </w:tr>
      <w:tr>
        <w:trPr>
          <w:trHeight w:val="279" w:hRule="atLeast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ельный налог, взимаемый по ставкам, установленным в соответствии с подпунктом 2 пункта 1 статьи 394 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82 1 06 06023 10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14,3</w:t>
            </w:r>
          </w:p>
        </w:tc>
      </w:tr>
      <w:tr>
        <w:trPr>
          <w:trHeight w:val="283" w:hRule="atLeast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Государственная пошлин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8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6</w:t>
            </w:r>
          </w:p>
        </w:tc>
      </w:tr>
      <w:tr>
        <w:trPr>
          <w:trHeight w:val="962" w:hRule="atLeast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0 1 08 0400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>
          <w:trHeight w:val="1343" w:hRule="atLeast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08 04020 01 1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>
          <w:trHeight w:val="741" w:hRule="atLeast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1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4,6</w:t>
            </w:r>
          </w:p>
        </w:tc>
      </w:tr>
      <w:tr>
        <w:trPr>
          <w:trHeight w:val="343" w:hRule="atLeast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0 1 11 05010 00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9,8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1 1 11 05013 10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9,8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1 05035 10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3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,8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3 01995 10 0000 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3 02065 10 0000 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1,7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4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1,6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0 1 14 06010 00 0000 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01,6</w:t>
            </w:r>
          </w:p>
        </w:tc>
      </w:tr>
      <w:tr>
        <w:trPr>
          <w:trHeight w:val="884" w:hRule="atLeast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1 1 14 06013 10 0000 43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01,6</w:t>
            </w:r>
          </w:p>
        </w:tc>
      </w:tr>
      <w:tr>
        <w:trPr>
          <w:trHeight w:val="393" w:hRule="atLeast"/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000 2 00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77,9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39,3</w:t>
            </w:r>
          </w:p>
        </w:tc>
      </w:tr>
      <w:tr>
        <w:trPr>
          <w:trHeight w:val="198" w:hRule="atLeast"/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3 2 02 01001 1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96,5</w:t>
            </w:r>
          </w:p>
        </w:tc>
      </w:tr>
      <w:tr>
        <w:trPr>
          <w:trHeight w:val="198" w:hRule="atLeast"/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тация бюджетам поселений на выравнивание бюджетной обеспеченности </w:t>
            </w:r>
            <w:r>
              <w:rPr>
                <w:sz w:val="20"/>
              </w:rPr>
              <w:t>из бюджета муниципального района (районного фонда финансовой поддержки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3 2 02 01001 1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2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бвенци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38,4</w:t>
            </w:r>
          </w:p>
        </w:tc>
      </w:tr>
      <w:tr>
        <w:trPr>
          <w:trHeight w:val="198" w:hRule="atLeast"/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венция бюджетам поселений на выполн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3015 1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</w:tr>
      <w:tr>
        <w:trPr>
          <w:trHeight w:val="198" w:hRule="atLeast"/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венции бюджетам поселений на обеспечение предоставления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3119 1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62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21,7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образований Ивановской области на осуществление переданных органам местного самоуправления городских округов, городских и сельских поселений Ивановской области государственных полномочий для предоставления субсидий юридическим лицам и индивидуальным предпринимателям, 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на 2013 год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3024 10 0000 15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64,7</w:t>
            </w:r>
          </w:p>
        </w:tc>
      </w:tr>
      <w:tr>
        <w:trPr>
          <w:trHeight w:val="198" w:hRule="atLeast"/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бсиди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,3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2,6</w:t>
            </w:r>
          </w:p>
        </w:tc>
      </w:tr>
      <w:tr>
        <w:trPr>
          <w:trHeight w:val="198" w:hRule="atLeast"/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сидии на поэтапное повыш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на 2013 год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2999 1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7,4</w:t>
            </w:r>
          </w:p>
        </w:tc>
      </w:tr>
      <w:tr>
        <w:trPr>
          <w:trHeight w:val="198" w:hRule="atLeast"/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образований Ивановской области на реализацию Закона Ивановской области от 14.06.2012 №42-ОЗ «Об утверждении перечня наказов избирателей на 2013 год»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2999 1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>
          <w:trHeight w:val="198" w:hRule="atLeast"/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сидии местным бюджетам из дорожного фонда Ивановской области на капитальный ремонт и ремонт автомобильных дорог общего пользования населенных пунктов в 2013 году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2999 1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82,4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4,7</w:t>
            </w:r>
          </w:p>
        </w:tc>
      </w:tr>
      <w:tr>
        <w:trPr>
          <w:trHeight w:val="198" w:hRule="atLeast"/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сидии местным бюджетам из дорожного фонда Ивановской области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2013 году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2999 1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0,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0,5</w:t>
            </w:r>
          </w:p>
        </w:tc>
      </w:tr>
      <w:tr>
        <w:trPr>
          <w:trHeight w:val="198" w:hRule="atLeast"/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ые межбюджетные трансферты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5</w:t>
            </w:r>
          </w:p>
        </w:tc>
      </w:tr>
      <w:tr>
        <w:trPr>
          <w:trHeight w:val="198" w:hRule="atLeast"/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4025 1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>
          <w:trHeight w:val="198" w:hRule="atLeast"/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ые безвозмездные поступлен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5,3</w:t>
            </w:r>
          </w:p>
        </w:tc>
      </w:tr>
      <w:tr>
        <w:trPr>
          <w:trHeight w:val="198" w:hRule="atLeast"/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существление контроля за обеспечением сохранности автомобильных дорог местного значения вне границ населенных пунктов  в границах муниципального района и осуществление дорожной деятельности в отношении автомобильных дорог вне границ населенных пунктов в границах муниципального район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4014 1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5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55,3</w:t>
            </w:r>
          </w:p>
        </w:tc>
      </w:tr>
      <w:tr>
        <w:trPr>
          <w:trHeight w:val="198" w:hRule="atLeast"/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31,7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55,8</w:t>
            </w:r>
          </w:p>
        </w:tc>
      </w:tr>
    </w:tbl>
    <w:p>
      <w:pPr>
        <w:pStyle w:val="TextBody"/>
        <w:rPr/>
      </w:pPr>
      <w:r>
        <w:rPr>
          <w:sz w:val="20"/>
        </w:rPr>
        <w:t xml:space="preserve">                                                                                       </w:t>
      </w:r>
      <w:r>
        <w:rPr>
          <w:sz w:val="24"/>
        </w:rPr>
        <w:t xml:space="preserve">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№ 2    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TextBody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3.04. 2014  № 17</w:t>
      </w:r>
      <w:r>
        <w:rPr>
          <w:szCs w:val="26"/>
        </w:rPr>
        <w:t xml:space="preserve">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ение бюджета Широ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013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ироковского сельского поселения на 2013 год   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386" w:type="dxa"/>
        <w:jc w:val="left"/>
        <w:tblInd w:w="-10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851"/>
        <w:gridCol w:w="708"/>
        <w:gridCol w:w="1134"/>
        <w:gridCol w:w="709"/>
        <w:gridCol w:w="1276"/>
        <w:gridCol w:w="1417"/>
      </w:tblGrid>
      <w:tr>
        <w:trPr>
          <w:trHeight w:val="221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 ра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о на 201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2013 год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Широковского сельского поселения Фурмановского муниципального района Иван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77,4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36,1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1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1,3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9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9,6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9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9,6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1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1,94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3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3,64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7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7,1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14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селения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селения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селения по формированию и размещению муниципального зак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селения по созданию условий для обеспечения сельского поселения услугами связи, общественного питания, торговли и бытов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селения по выдаче разрешений на строительство, разрешений на ввод объектов 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селения по разработке показателей прогноза социально-экономического развит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66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66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формированию и исполнению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7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2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2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2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государственных функций, связанных с общегосударственным  управление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плату членских взносов в Ассоциацию «Совет муниципальных образований» Иван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96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9621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03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0379</w:t>
            </w:r>
          </w:p>
        </w:tc>
      </w:tr>
      <w:tr>
        <w:trPr>
          <w:trHeight w:val="25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4</w:t>
            </w:r>
          </w:p>
        </w:tc>
      </w:tr>
      <w:tr>
        <w:trPr>
          <w:trHeight w:val="25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4</w:t>
            </w:r>
          </w:p>
        </w:tc>
      </w:tr>
      <w:tr>
        <w:trPr>
          <w:trHeight w:val="25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4</w:t>
            </w:r>
          </w:p>
        </w:tc>
      </w:tr>
      <w:tr>
        <w:trPr>
          <w:trHeight w:val="25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развития Широковского сельского поселения в системе обеспечения пожарной безопасности на 2010-2013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4</w:t>
            </w:r>
          </w:p>
        </w:tc>
      </w:tr>
      <w:tr>
        <w:trPr>
          <w:trHeight w:val="25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4</w:t>
            </w:r>
          </w:p>
        </w:tc>
      </w:tr>
      <w:tr>
        <w:trPr>
          <w:trHeight w:val="29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4,4</w:t>
            </w:r>
          </w:p>
        </w:tc>
      </w:tr>
      <w:tr>
        <w:trPr>
          <w:trHeight w:val="29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,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,4</w:t>
            </w:r>
          </w:p>
        </w:tc>
      </w:tr>
      <w:tr>
        <w:trPr>
          <w:trHeight w:val="29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«Развитие автомобильных дорог общего пользования Ивановской области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9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3</w:t>
            </w:r>
          </w:p>
        </w:tc>
      </w:tr>
      <w:tr>
        <w:trPr>
          <w:trHeight w:val="29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 (муниципальных) нуж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9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3</w:t>
            </w:r>
          </w:p>
        </w:tc>
      </w:tr>
      <w:tr>
        <w:trPr>
          <w:trHeight w:val="29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,1</w:t>
            </w:r>
          </w:p>
        </w:tc>
      </w:tr>
      <w:tr>
        <w:trPr>
          <w:trHeight w:val="29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«Развитие автомобильных дорог общего пользования Фурмановского муниципального района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,3</w:t>
            </w:r>
          </w:p>
        </w:tc>
      </w:tr>
      <w:tr>
        <w:trPr>
          <w:trHeight w:val="29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,3</w:t>
            </w:r>
          </w:p>
        </w:tc>
      </w:tr>
      <w:tr>
        <w:trPr>
          <w:trHeight w:val="29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«Развитие улично-дорожной сети в границах населенных пунктов Широковского сельского поселения на 2012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8</w:t>
            </w:r>
          </w:p>
        </w:tc>
      </w:tr>
      <w:tr>
        <w:trPr>
          <w:trHeight w:val="29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8</w:t>
            </w:r>
          </w:p>
        </w:tc>
      </w:tr>
      <w:tr>
        <w:trPr>
          <w:trHeight w:val="29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</w:tr>
      <w:tr>
        <w:trPr>
          <w:trHeight w:val="29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«Развитие улично-дорожной сети в границах населенных пунктов Широковского сельского поселения на 2012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</w:tr>
      <w:tr>
        <w:trPr>
          <w:trHeight w:val="29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9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9,2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униципального маневренного жилищного фонда для проживания граждан, у которых единственные жилые помещения стали непригодными для проживания в результате чрезвычайных обстоятель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ремонт муниципаль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4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4,5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9,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недополученных доходов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, в связи с приведением размера платы граждан за коммунальные услуги в соответствии с их предельными индекс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,7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государственных учреждений) и физическим лицам – производителям товаров, работ и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,7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организации в границах поселения водоснабжения населения и водоот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,3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,3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рограммы муниципальных образова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5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«Водоснабжение Широковского сельского поселения на 2011-2013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5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5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,2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,2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56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66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9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6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6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к субсидии на 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,7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рана семьи и дет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,7</w:t>
            </w:r>
          </w:p>
        </w:tc>
      </w:tr>
      <w:tr>
        <w:trPr>
          <w:trHeight w:val="42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«Дети Ивановской области» на 2009-2013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,7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оваров, работ, услуг в пользу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,7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5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3,1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5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3,1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5,43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3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,81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,9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2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1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к субсидии на 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на 2013 год (для специалистов клуб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27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27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6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8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к субсидии на 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на 2013 год (для специалистов библиоте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4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4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77,4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36,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 w:type="textWrapping" w:clear="all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№ 3    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TextBody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3.04. 2014  № 17</w:t>
      </w:r>
      <w:r>
        <w:rPr>
          <w:szCs w:val="26"/>
        </w:rPr>
        <w:t xml:space="preserve">        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полнение бюджета за 2013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спределение расходов бюджета на 2013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разделам и подразделам функциональной классификации расходов 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812"/>
        <w:gridCol w:w="1559"/>
        <w:gridCol w:w="1559"/>
      </w:tblGrid>
      <w:tr>
        <w:trPr>
          <w:trHeight w:val="22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е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на 2013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 за 2013 год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61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61,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9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9,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4,4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4</w:t>
            </w:r>
          </w:p>
        </w:tc>
      </w:tr>
      <w:tr>
        <w:trPr>
          <w:trHeight w:val="29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12,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4,4</w:t>
            </w:r>
          </w:p>
        </w:tc>
      </w:tr>
      <w:tr>
        <w:trPr>
          <w:trHeight w:val="29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,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2,4</w:t>
            </w:r>
          </w:p>
        </w:tc>
      </w:tr>
      <w:tr>
        <w:trPr>
          <w:trHeight w:val="29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 – 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29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29,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4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4,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,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1,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семьи и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,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95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93,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5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3,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77,4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36,1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 w:type="textWrapping" w:clear="all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№ 4    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23.04. 2014  № 17               </w:t>
      </w:r>
    </w:p>
    <w:p>
      <w:pPr>
        <w:pStyle w:val="TextBody"/>
        <w:jc w:val="righ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"/>
        <w:rPr/>
      </w:pPr>
      <w:r>
        <w:rPr>
          <w:szCs w:val="26"/>
        </w:rPr>
        <w:t xml:space="preserve">Источники внутреннего финансирования дефицита бюджета Широковского сельского поселения на 2013 год 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ыс. руб.</w:t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3353"/>
        <w:gridCol w:w="1217"/>
        <w:gridCol w:w="1423"/>
      </w:tblGrid>
      <w:tr>
        <w:trPr/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</w:tr>
      <w:tr>
        <w:trPr/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,6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619,7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 01 05 00 00 00 0000 00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,6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619,7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13 01 05 02 00 00 0000 50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 средств бюджет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31,79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811,6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01 05 02 01 00 0000 51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31,79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811,6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01 05 02 01 10 0000 51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31,79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811,6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01 05 02 00 00 0000 60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7,46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1,9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01 05 02 01 00 0000 61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7,46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1,9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01 05 02 01 10 0000 61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7,46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1,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0:13:00Z</dcterms:created>
  <dc:creator>user48n5</dc:creator>
  <dc:description/>
  <dc:language>en-US</dc:language>
  <cp:lastModifiedBy>user</cp:lastModifiedBy>
  <cp:lastPrinted>2013-02-28T09:50:00Z</cp:lastPrinted>
  <dcterms:modified xsi:type="dcterms:W3CDTF">2014-05-23T10:13:00Z</dcterms:modified>
  <cp:revision>2</cp:revision>
  <dc:subject/>
  <dc:title/>
</cp:coreProperties>
</file>