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2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/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16.06.2014  №22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Приложение 3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09.12.2013  №49        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Широковского сельского поселения, закрепляемые за ними виды (подвиды) доходов бюджета и их объемы на 2014 год и на плановый период 2015 и 2016 годов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44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7416"/>
        <w:gridCol w:w="1356"/>
        <w:gridCol w:w="1354"/>
        <w:gridCol w:w="1227"/>
      </w:tblGrid>
      <w:tr>
        <w:trPr>
          <w:trHeight w:val="462" w:hRule="atLeast"/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Широковского сельского поселения, кода доходов бюджета Широковского сельского поселения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Сумма, тыс. руб.</w:t>
            </w:r>
          </w:p>
        </w:tc>
      </w:tr>
      <w:tr>
        <w:trPr>
          <w:trHeight w:val="897" w:hRule="atLeast"/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Широков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38,5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52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0,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 1 13 0206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89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4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50,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216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5,7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79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7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,4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,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7,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1,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8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6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4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20 01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4,9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4,8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Cs w:val="26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Cs w:val="26"/>
        </w:rPr>
        <w:t xml:space="preserve">       </w:t>
      </w:r>
      <w:r>
        <w:rPr>
          <w:b/>
          <w:szCs w:val="26"/>
        </w:rPr>
        <w:t>Примечание: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Cs w:val="26"/>
        </w:rPr>
        <w:t xml:space="preserve">     </w:t>
      </w:r>
      <w:r>
        <w:rPr>
          <w:szCs w:val="26"/>
        </w:rPr>
        <w:t>За главными администраторами доходов бюджета Широковского сельского поселения, являющимися органами местного   самоуправления Широковского сельского поселения, закрепляется код источника доходов бюджетов «000 1 17 01050 10 0000 180 Невыясненные поступления, зачисляемые в бюджеты поселений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55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5:00Z</dcterms:created>
  <dc:creator>GORFO-51-3</dc:creator>
  <dc:description/>
  <dc:language>en-US</dc:language>
  <cp:lastModifiedBy>k-484</cp:lastModifiedBy>
  <cp:lastPrinted>2011-10-06T09:24:00Z</cp:lastPrinted>
  <dcterms:modified xsi:type="dcterms:W3CDTF">2014-06-16T12:23:00Z</dcterms:modified>
  <cp:revision>1201</cp:revision>
  <dc:subject/>
  <dc:title>ПОЯСНИТЕЛЬНАЯ ЗАПИСКА</dc:title>
</cp:coreProperties>
</file>