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4.11.2014 №4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3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9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9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1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4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5,5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4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76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,6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6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стелы в рамках подпрограммы «Благоустройство» муниципальной программы «Развитие 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обретение спец.техники для исполнения полномочий по водоснабжению в рамках непрограммных направлений деятельности органов местного самоуправления Широ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42,5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4-11-25T10:01:00Z</cp:lastPrinted>
  <dcterms:modified xsi:type="dcterms:W3CDTF">2014-11-25T07:12:00Z</dcterms:modified>
  <cp:revision>262</cp:revision>
  <dc:subject/>
  <dc:title/>
</cp:coreProperties>
</file>