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 №3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/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30.01.2014  №5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416"/>
        <w:gridCol w:w="1356"/>
        <w:gridCol w:w="1354"/>
        <w:gridCol w:w="1227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897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6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0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8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0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46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2 02 0311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33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2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2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4,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Cs w:val="26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Примечание: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  </w:t>
      </w:r>
      <w:r>
        <w:rPr>
          <w:szCs w:val="26"/>
        </w:rPr>
        <w:t>За главными администраторами доходов бюджета Широковского сельского поселения, являющимися органами местного   самоуправления Широковского сельского поселения, закрепляется код источника доходов бюджетов «000 1 17 01050 10 0000 180 Невыясненные поступления, зачисляемые в бюджеты поселений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5:00Z</dcterms:created>
  <dc:creator>GORFO-51-3</dc:creator>
  <dc:description/>
  <dc:language>en-US</dc:language>
  <cp:lastModifiedBy>k-484</cp:lastModifiedBy>
  <cp:lastPrinted>2011-10-06T09:24:00Z</cp:lastPrinted>
  <dcterms:modified xsi:type="dcterms:W3CDTF">2014-01-30T11:19:00Z</dcterms:modified>
  <cp:revision>1177</cp:revision>
  <dc:subject/>
  <dc:title>ПОЯСНИТЕЛЬНАЯ ЗАПИСКА</dc:title>
</cp:coreProperties>
</file>