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СОВЕТ  ШИРОКОВСКОГО СЕЛЬСКОГО ПОСЕЛЕНИЯ</w:t>
      </w:r>
    </w:p>
    <w:p>
      <w:pPr>
        <w:pStyle w:val="Normal"/>
        <w:jc w:val="center"/>
        <w:rPr/>
      </w:pPr>
      <w:r>
        <w:rPr/>
        <w:t>ФУРМАНОВСКОГО МУНИЦИПАЛЬНОГО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p>
      <w:pPr>
        <w:pStyle w:val="Normal"/>
        <w:jc w:val="center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3.04.2014                                                                                     </w:t>
        <w:tab/>
        <w:tab/>
        <w:t xml:space="preserve">        № 16</w:t>
      </w:r>
    </w:p>
    <w:p>
      <w:pPr>
        <w:pStyle w:val="Heading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7"/>
        <w:jc w:val="both"/>
        <w:rPr/>
      </w:pPr>
      <w:r>
        <w:rPr>
          <w:b/>
          <w:sz w:val="26"/>
          <w:szCs w:val="26"/>
        </w:rPr>
        <w:t>О внесении изменений в решение Совета Широковского сельского поселения от 08.10.2012 №36 «Об установлении земельного налога на территории Широковского сельского поселения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</w:t>
      </w:r>
      <w:r>
        <w:rPr>
          <w:sz w:val="26"/>
          <w:szCs w:val="26"/>
        </w:rPr>
        <w:t xml:space="preserve">В соответствии с главой 31 Налогового кодекса Российской Федерации, Федеральным законом от 06.10.2003 №131-ФЗ «Об общих принципах организации местного самоуправлении в Российской Федерации», в связи с принятием Федерального закона от 02.12.2013 №334-ФЗ «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, руководствуясь Уставом Широк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Широковского сельского поселения РЕШИЛ: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Внести следующее изменение в решение Совета Широковского сельского поселения от 08.10.2012 №36 «Об установлении земельного налога на территории Широковского сельского поселения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дпункт 2 пункта 6 изложить в ново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2) Налогоплательщики - физические лица, не являющиеся индивидуальными предпринимателями, уплачивают земельный налог в срок не позднее 1 октября года, следующего за истекшим налоговым периодом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Настоящее решение обнародовать в установлен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Контроль за исполнением настоящего решения возложить на контрольно-счетную комиссию Совета Широковского сельского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Настоящее решение вступает в силу с 1 января 201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Широковского сельского поселения                                        Е.Р. Цветк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40:00Z</dcterms:created>
  <dc:creator>k-484</dc:creator>
  <dc:description/>
  <cp:keywords/>
  <dc:language>en-US</dc:language>
  <cp:lastModifiedBy>User1</cp:lastModifiedBy>
  <cp:lastPrinted>2014-03-18T14:26:00Z</cp:lastPrinted>
  <dcterms:modified xsi:type="dcterms:W3CDTF">2014-04-23T04:09:00Z</dcterms:modified>
  <cp:revision>58</cp:revision>
  <dc:subject/>
  <dc:title/>
</cp:coreProperties>
</file>