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17.12. 2014   № 51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источников внутреннего финансирования  дефицита бюджета Широковского сельского поселения на 2015 год и на плановый период 2016 и 2017 годов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977"/>
        <w:gridCol w:w="4111"/>
      </w:tblGrid>
      <w:tr>
        <w:trPr>
          <w:tblHeader w:val="true"/>
          <w:trHeight w:val="360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ого администратора источников внутреннего    </w:t>
              <w:br/>
              <w:t>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  <w:t>источников внутреннего финансирования дефиц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точников внутреннего финансирования     </w:t>
              <w:br/>
              <w:t>дефицитов бюджет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1</cp:lastModifiedBy>
  <cp:lastPrinted>2014-12-17T09:43:00Z</cp:lastPrinted>
  <dcterms:modified xsi:type="dcterms:W3CDTF">2014-12-17T05:43:00Z</dcterms:modified>
  <cp:revision>68</cp:revision>
  <dc:subject/>
  <dc:title/>
</cp:coreProperties>
</file>