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2.09.2014 №3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9.12.2014 №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5"/>
        <w:gridCol w:w="1276"/>
        <w:gridCol w:w="1134"/>
        <w:gridCol w:w="1559"/>
      </w:tblGrid>
      <w:tr>
        <w:trPr>
          <w:trHeight w:val="664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0,9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7,6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3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,9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,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Обеспечение безопасности граждан на территории Широковского сельского поселения Фурманов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Пожарная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Профилактика терроризма и экстремизма, а также минимизации и (или) ликвидации последствий проявления терроризма и экстрем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жилищно – коммунального хозяйства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1,3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и ремонт муниципаль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9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ое развитие системы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1</w:t>
            </w:r>
          </w:p>
        </w:tc>
      </w:tr>
      <w:tr>
        <w:trPr>
          <w:trHeight w:val="1359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троительство стелы в рамках подпрограммы «Благоустройство» муниципальной программы «Развитие 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дорожной сети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3,1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 границах населенных пунктов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1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за счет субсидии бюджетам муниципальных образований из дорожного фонда Ивановской области на ремонт автомобильных дорог местного значения Широковского сельского поселения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циальное развитие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Газификация населенных пунк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по составлению списков кандидатов в присяжные заседатели федеральных судов общей юрисдикции в Российской Федераци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4,9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48n5</cp:lastModifiedBy>
  <cp:lastPrinted>2014-09-03T13:15:00Z</cp:lastPrinted>
  <dcterms:modified xsi:type="dcterms:W3CDTF">2014-09-03T09:29:00Z</dcterms:modified>
  <cp:revision>234</cp:revision>
  <dc:subject/>
  <dc:title/>
</cp:coreProperties>
</file>