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6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6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произведенные за счет средств резервного фонда, в рамках подпрограммы «Обеспечение финансирования непредвиденных расходов» муниципальной программы «Совершенствование местного самоуправления Широковского сельского поселения Фурмановского муниципального района» (Социальное обеспечение и иные выплаты населению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4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1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1,3352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435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602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574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5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222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2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697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187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5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,151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151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84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6432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2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432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4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4,2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2-24T09:37:00Z</cp:lastPrinted>
  <dcterms:modified xsi:type="dcterms:W3CDTF">2014-12-24T06:38:00Z</dcterms:modified>
  <cp:revision>271</cp:revision>
  <dc:subject/>
  <dc:title/>
</cp:coreProperties>
</file>