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Широ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 </w:t>
      </w:r>
      <w:r>
        <w:rPr>
          <w:b/>
        </w:rPr>
        <w:t>Второго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от 21.03.2014</w:t>
        <w:tab/>
        <w:tab/>
        <w:tab/>
        <w:tab/>
        <w:tab/>
        <w:tab/>
        <w:tab/>
        <w:tab/>
        <w:t xml:space="preserve">         </w:t>
        <w:tab/>
        <w:tab/>
        <w:t xml:space="preserve">         №9</w:t>
      </w:r>
    </w:p>
    <w:p>
      <w:pPr>
        <w:pStyle w:val="Heading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Heading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е изменений в Решение Совета Широковского сельского поселения от 09.12.2013 №49 «О бюджете Широковского сельского поселения на 2014 год и на плановый период 2015 и 2016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связи с необходимостью внесения изменений в бюджет Широков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Широковского сельского поселения РЕШИЛ:    </w:t>
      </w:r>
    </w:p>
    <w:p>
      <w:pPr>
        <w:pStyle w:val="Heading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Широковского сельского поселения от 09.12.2013 №49 «О бюджете Широковского сельского поселения на 2014 год и на плановый период 2015 и 2016 годов» (в действующей редакции) следующие изменения:</w:t>
      </w:r>
    </w:p>
    <w:p>
      <w:pPr>
        <w:pStyle w:val="Normal"/>
        <w:ind w:firstLine="709"/>
        <w:rPr/>
      </w:pPr>
      <w:r>
        <w:rPr>
          <w:sz w:val="26"/>
          <w:szCs w:val="26"/>
        </w:rPr>
        <w:t>1) Подпункт 1.1. пункта 1 Решения читать в новой редакци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«1.1. на 2014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общий объем доходов бюджета Широковского сельского поселения в сумме 9462,5 тыс. руб.;</w:t>
      </w:r>
    </w:p>
    <w:p>
      <w:pPr>
        <w:pStyle w:val="Normal"/>
        <w:ind w:firstLine="709"/>
        <w:rPr/>
      </w:pPr>
      <w:r>
        <w:rPr>
          <w:sz w:val="26"/>
          <w:szCs w:val="26"/>
        </w:rPr>
        <w:t>- общий объем расходов бюджета Широковского сельского поселения в сумме 9673,55 тыс. руб.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дефицит бюджета Широковского сельского поселения в сумме 211,05 тыс. руб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в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иложение №4 «Источники внутреннего финансирования дефицита бюджета Широковского сельского поселения на 2014 год и на плановый период 2015 и 2016 годов»;</w:t>
      </w:r>
    </w:p>
    <w:p>
      <w:pPr>
        <w:pStyle w:val="Normal"/>
        <w:jc w:val="both"/>
        <w:rPr/>
      </w:pPr>
      <w:r>
        <w:rPr>
          <w:sz w:val="26"/>
          <w:szCs w:val="26"/>
        </w:rPr>
        <w:t>-приложение №5 «Перечень главных администраторов источников внутреннего финансирования дефицита бюджета Широковского сельского поселения с указанием объемов администрируемых источников финансирования дефицита бюджета на 2014 год и на плановый период 2015 и 2016 годов по кодам классификации источников финансирования дефицита бюджетов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иложение №6 «Распределение бюджетных ассигнований по целевым статьям (муниципальным программам Широковского сельского поселения Фурмановского муниципального района и не включенным в муниципальные программы Широ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Широковского сельского поселения Фурмановского муниципального района на 2014 год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иложение №8 «Ведомственная структура расходов бюджета Широковского сельского поселения на 2014 год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Настоящее Решение вступает в силу со дня его подписания.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Широковского сельского поселения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</w:t>
            </w:r>
            <w:r>
              <w:rPr>
                <w:b/>
                <w:sz w:val="26"/>
                <w:szCs w:val="26"/>
              </w:rPr>
              <w:t>Е.Р.Цветкова</w:t>
            </w:r>
          </w:p>
        </w:tc>
      </w:tr>
    </w:tbl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/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4:42:00Z</dcterms:created>
  <dc:creator>Репкина</dc:creator>
  <dc:description/>
  <cp:keywords/>
  <dc:language>en-US</dc:language>
  <cp:lastModifiedBy>user48n5</cp:lastModifiedBy>
  <cp:lastPrinted>2014-03-25T16:08:00Z</cp:lastPrinted>
  <dcterms:modified xsi:type="dcterms:W3CDTF">2014-03-25T12:09:00Z</dcterms:modified>
  <cp:revision>54</cp:revision>
  <dc:subject/>
  <dc:title/>
</cp:coreProperties>
</file>