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6.09.2014 №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9.12.2014 №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9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,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ой общественной организации «Клуб добровольных пожарных и спасателей Фурмановского муниципального района»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3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стелы в рамках подпрограммы «Благоустройство» муниципальной программы «Развитие 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убсидии бюджетам муниципальных образований из дорожного фонда Ивановской области на ремонт автомобильных дорог местного значения Широковского сельского посел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6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в рамках подпрограммы «Газификация населенных пунктов» муниципальной программы «Социальное развитие Широковского сельского поселения Фурмановского муниципального района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без попечения родителей 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5,9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9-18T13:59:00Z</cp:lastPrinted>
  <dcterms:modified xsi:type="dcterms:W3CDTF">2014-09-18T10:04:00Z</dcterms:modified>
  <cp:revision>236</cp:revision>
  <dc:subject/>
  <dc:title/>
</cp:coreProperties>
</file>