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4.11.201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4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42,5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9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.техники для исполнения полномочий по водоснабжению в рамках непрограммных направлений деятельности исполнительных органов местного самоуправления Широ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6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1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4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4-11-25T09:34:00Z</cp:lastPrinted>
  <dcterms:modified xsi:type="dcterms:W3CDTF">2014-11-25T06:47:00Z</dcterms:modified>
  <cp:revision>252</cp:revision>
  <dc:subject/>
  <dc:title/>
</cp:coreProperties>
</file>