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Широ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 </w:t>
      </w: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 13.11.2014</w:t>
        <w:tab/>
        <w:tab/>
        <w:tab/>
        <w:tab/>
        <w:tab/>
        <w:tab/>
        <w:tab/>
        <w:tab/>
        <w:t xml:space="preserve">         </w:t>
        <w:tab/>
        <w:tab/>
        <w:t xml:space="preserve">         №42</w:t>
      </w:r>
    </w:p>
    <w:p>
      <w:pPr>
        <w:pStyle w:val="Heading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е изменений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вязи с необходимостью внесения изменений в бюджет Широк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Широковского сельского поселения РЕШИЛ:    </w:t>
      </w:r>
    </w:p>
    <w:p>
      <w:pPr>
        <w:pStyle w:val="Heading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 (в действующей редакции) следующие измене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1)пункт 1.1. части 1 Решения чита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1.1. на 2014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бщий объем доходов бюджета Широковского сельского поселения в сумме 12724,997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- общий объем расходов бюджета Широковского сельского поселения в сумме 13909,147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дефицит бюджета Широковского сельского поселения в сумме 1184,15 тыс. руб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в новой редакции согласно приложениям к настоящему решен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2 к решению Совета Широковского сельского поселения от 09.12.2013 №49 «Доходы бюджета Широковского сельского поселения по кодам классификации доходов бюджетов на 2014 год и на плановый период 2015 и 2016 годов» (приложение 1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3 к решению Совета Широковского сельского поселения от 09.12.2013 №49 «Перечень главных администраторов доходов бюджета Широковского сельского поселения, закрепляемые за ними виды (подвиды) доходов бюджета и их объемы на 2014 год и на плановый период 2015 и 2016 годов» (приложение 2)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4 к решению Совета Широковского сельского поселения от 09.12.2013 №49 «Источники внутреннего финансирования дефицита бюджета Широковского сельского поселения на 2014 год и на плановый период 2015 и 2016 годов» (приложение 3)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5 к решению Совета Широковского сельского поселения от 09.12.2013 №49 «Перечень главных администраторов источников внутреннего финансирования дефицита бюджета Широковского сельского поселения с указанием объемов администрируемых источников финансирования дефицита бюджета на 2014 год и на плановый период 2015 и 2016 годов по кодам классификации источников финансирования дефицита бюджетов» (приложение 4)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6 к решению Совета Широковского сельского поселения от 09.12.2013 №49 «Распределение бюджетных ассигнований по целевым статьям 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» (приложение 5)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8 к решению Совета Широковского сельского поселения от 09.12.2013 №49 «Ведомственная структура расходов бюджета Широковского сельского поселения на 2014 год» (приложение 6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Настоящее Решение вступает в силу со дня его подписания.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Широковского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  <w:r>
              <w:rPr>
                <w:b/>
                <w:sz w:val="26"/>
                <w:szCs w:val="26"/>
              </w:rPr>
              <w:t>Е.Р.Цветкова</w:t>
            </w:r>
          </w:p>
        </w:tc>
      </w:tr>
    </w:tbl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42:00Z</dcterms:created>
  <dc:creator>Репкина</dc:creator>
  <dc:description/>
  <cp:keywords/>
  <dc:language>en-US</dc:language>
  <cp:lastModifiedBy>user48n5</cp:lastModifiedBy>
  <cp:lastPrinted>2014-10-21T13:47:00Z</cp:lastPrinted>
  <dcterms:modified xsi:type="dcterms:W3CDTF">2014-11-14T07:42:00Z</dcterms:modified>
  <cp:revision>81</cp:revision>
  <dc:subject/>
  <dc:title/>
</cp:coreProperties>
</file>