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8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решению Совета </w:t>
      </w:r>
    </w:p>
    <w:p>
      <w:pPr>
        <w:pStyle w:val="Normal"/>
        <w:jc w:val="right"/>
        <w:rPr/>
      </w:pPr>
      <w:r>
        <w:rPr>
          <w:sz w:val="24"/>
          <w:szCs w:val="24"/>
        </w:rPr>
        <w:t>Широ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от 30.01.2014 №5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едомственная структура расходов бюджета Широковского сельского поселения на 2014 год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7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080"/>
        <w:gridCol w:w="720"/>
        <w:gridCol w:w="720"/>
        <w:gridCol w:w="1620"/>
        <w:gridCol w:w="1080"/>
        <w:gridCol w:w="2160"/>
      </w:tblGrid>
      <w:tr>
        <w:trPr>
          <w:trHeight w:val="1736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яди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-д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-раз-де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Администрация Широковского сельского поселения Фурмановского муниципального района Иван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91,3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Глава администрации Широковского сельского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беспечение функций исполнительных органов местного самоуправ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5,2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беспечение функций исполнительных органов местного самоуправ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5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Обеспечение функций исполнительных органов местного самоуправ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Иные меж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осуществлению муниципального земельного контроля за использованием земель на территории сельского поселения, резервирование земель и изъятие земельных участков в границах поселений для муниципальных нужд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 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размещению муниципального заказа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созданию условий для обеспечения сельского поселения услугами связи, общественного питания, торговли и бытового обслужива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выдаче разрешений на строительство, разрешений на ввод в эксплуатацию при осуществлении строительства, реконструкции, капитального ремонта объектов капитального строительства, находящихся на территории сельского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разработке прогноза социально – экономического развития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контролю за исполнением бюджета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исполнению бюджета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Широковского сельского поселения в рамках подпрограммы «Обеспечение финансирования непредвиденных расходов» муниципальной программы  «Совершенствование местного самоуправления Широ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плата членских взносов в Ассоциацию «Совет муниципальных образований» Ивановской области в рамках непрограммных направлений деятельности исполнительных органов местного самоуправления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9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держание муниципального имущества в рамках подпрограммы «Содержание муниципального имущества» муниципальной программы «Социальное развитие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0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,5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, в рамках реализации полномочий Российской Федерации по первичному воинскому учету на территориях, где отсутствуют военные комиссариаты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5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, в рамках реализации полномочий Российской Федерации по первичному воинскому учету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5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стендов и приобретение печатной продукции по вопросам профилактики терроризма и экстремизма в рамках подпрограммы «Профилактика терроризма и экстремизма, а также минимизации и (или) ликвидации последствий проявления терроризма и экстремизма» муниципальной программы «Обеспечение безопасности граждан на территории Широковского сельского поселения Фурмановского муниципального района» 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 безопасности и защиты населения в рамках подпрограммы «Пожарная безопасность» муниципальной программы «Обеспечение безопасности граждан на территории Широковского сельского поселения Фурмановского муниципального района» 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4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оддержка некоммерческой общественной организации «Клуб добровольных пожарных и спасателей Фурмановского муниципального района» в рамках подпрограммы «Пожарная безопасность» муниципальной программы «Обеспечение безопасности граждан на территории Широковского сельского поселения Фурмановского муниципального района»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25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готовление стендов и приобретение печатной продукции по вопросам противодействия злоупотреблению наркотиками и их незаконному обороту в рамках подпрограммы  «Комплексные меры противодействия злоупотреблению наркотиками и их незаконному обороту» муниципальной программы «Обеспечение безопасности граждан на территории Широковского сельского поселения Фурмановского муниципального района» 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ведение ремонта, капитального ремонта и содержание автомобильных дорог в рамках подпрограммы «Ремонт и содержание автомобильных дорог общего пользования местного значения в границах населенных пунктов поселения» муниципальной программы «Развитие дорожной сети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2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,4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Осуществление полномочий муниципального района по проведению ремонта, капитального ремонта и содержанию автомобильных дорог в рамках подпрограммы «Ремонт и содержание автомобильных дорог общего пользования местного значения вне границ населенных пунктов в границах поселения» муниципальной программы «Развитие дорожной сети Иван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4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5,1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Оплата кадастровых и землеустроительных работ, в том числе отвод земель в натуре, в отношении земельных участков, занятых автомобильными дорогами в рамках подпрограммы «Ремонт и содержание автомобильных дорог общего пользования местного значения в границах населенных пунктов поселения» муниципальной программы «Развитие дорожной сети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00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Содержание и ремонт муниципального жилищного фонда в рамках подпрограммы «Содержание и ремонт муниципального фонда» муниципальной программы «Развитие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ремонт муниципального жилищного фонда в рамках подпрограммы «Содержание и ремонт муниципального фонда» муниципальной программы «Развитие жилищно – коммунального хозяйства Широ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межбюджетные трансферты  бюджету Фурмановского муниципального района в рамках подпрограммы «Комплексное развитие системы коммунальной инфраструктуры» муниципальной программы </w:t>
              <w:tab/>
              <w:tab/>
              <w:t>«Развитие жилищно – коммунального хозяйства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6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беспечение водоснабжения населения на территориях, не имеющих центральных водопроводов в рамках подпрограммы «Комплексное развитие системы коммунальной инфраструктуры» муниципальной программы </w:t>
              <w:tab/>
              <w:tab/>
              <w:t>«Развитие жилищно –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0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Осуществление полномочий Ивановской области по предоставлению субсидий юридическим лицам и индивидуальным предпринимателям, предоставляющим коммунальные услуги по холодному водоснабжению, водоотведению и очистке сточных вод населению на возмещение недополученных доходов в связи с приведением размера платы граждан за коммунальные услуги в соответствие с их предельными индексами роста в рамках подпрограммы «Комплексное развитие системы коммунальной инфраструктуры» муниципальной программы </w:t>
              <w:tab/>
              <w:tab/>
              <w:t>«Развитие жилищно – коммунального хозяйства Широ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80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6,3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азификация населенных пунктов в рамках подпрограммы «Газификация населенных пунктов» муниципальной программы «Социальное развитие Широковского сельского поселения Фурмановского муниципального района (Капитальные вложения в субъекты недвижимого имущества государственной (муниципальной) собстве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0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энергосберегающих технологий в системе уличного освещения в рамках подпрограммы «Энергосбережение и повышение энергетической эффективности» муниципальной программы «Развитие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витие и содержание сети уличного освещения в рамках подпрограммы «Содержание и ремонт муниципального фонда» муниципальной программы «Развитие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,2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и содержание сети уличного освещения в рамках подпрограммы «Содержание и ремонт муниципального фонда» муниципальной программы «Развитие жилищно – коммунального хозяйства Широковского сельского поселения Фурмановского муниципального района»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держание территории поселения в рамках подпрограммы «Благоустройство» муниципальной программы «Развитие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40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Организация культурного досуга и отдыха населения»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4,6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Организация культурного досуга и отдыха населения»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,6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Организация культурного досуга и отдыха населения»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я и проведение мероприятий, связанных с государственными  и местными праздниками, юбилейными и памятными  датами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1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Библиотечное обслуживание населения» в рамках подпрограммы «Библиотечное обслуживание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6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Библиотечное обслуживание населения» в рамках подпрограммы «Библиотечное обслуживание населения» муниципальной программы «Развитие культуры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9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в рамках подпрограммы «Библиотечное обслуживание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едоставления помещений детям – сиротам и детям, оставшимся без попечения родителей, лицам из их числа по договорам найма специализированных жилых помещений в рамках реализации полномочий Ивановской области по предоставлению помещений детям – сиротам и детям, оставшимся без попечения родителей (Социальное обеспечение и иные выплаты населению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8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hanging="1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9:24:00Z</dcterms:created>
  <dc:creator>user51n3</dc:creator>
  <dc:description/>
  <cp:keywords/>
  <dc:language>en-US</dc:language>
  <cp:lastModifiedBy>user48n5</cp:lastModifiedBy>
  <cp:lastPrinted>2014-01-30T16:43:00Z</cp:lastPrinted>
  <dcterms:modified xsi:type="dcterms:W3CDTF">2014-01-30T12:47:00Z</dcterms:modified>
  <cp:revision>192</cp:revision>
  <dc:subject/>
  <dc:title/>
</cp:coreProperties>
</file>