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21.03.2014 г.                                                                                                                 № 10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рассмотрении  вопроса о внесении изменений  в Генеральный план Широк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 основании Федерального закона от 6 октября 2003 года № 131-ФЗ «Об общих принципах  организации  местного самоуправления в Российской Федерации», Устава Широковского сельского поселения, учитывая результаты публичных слушаний по вопросу организации полигона ТБО на территории Широковского сельского поселения, заключение  комиссии по подготовке проектов о внесении изменений в Генеральный план Широковского сельского поселения, проектов о внесении изменений в Правила землепользования и застройки Широковского сельского поселения, Совет Широ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: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клонить предложение о внесении изменений в Генеральный план Широковского сельского поселения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нное решение  обнародовать в установленном порядке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Широковского</w:t>
      </w:r>
    </w:p>
    <w:p>
      <w:pPr>
        <w:pStyle w:val="Normal"/>
        <w:rPr/>
      </w:pPr>
      <w:r>
        <w:rPr>
          <w:sz w:val="24"/>
          <w:szCs w:val="24"/>
        </w:rPr>
        <w:t>сельского  поселения                                                                                             Е.Р.Цве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1:00Z</dcterms:created>
  <dc:creator>User1</dc:creator>
  <dc:description/>
  <dc:language>en-US</dc:language>
  <cp:lastModifiedBy>user</cp:lastModifiedBy>
  <cp:lastPrinted>2014-03-25T10:08:00Z</cp:lastPrinted>
  <dcterms:modified xsi:type="dcterms:W3CDTF">2014-05-23T08:41:00Z</dcterms:modified>
  <cp:revision>2</cp:revision>
  <dc:subject/>
  <dc:title/>
</cp:coreProperties>
</file>