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2.12.201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4,2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16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6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6432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произведенные за счет средств резервного фонда , в рамках подпрограммы «Обеспечение финансирования непредвиденных расходов» муниципальной программы «Совершенствование местного самоуправления Широковского сельского поселения Фурмановского муниципального района»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1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84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25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2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.техники для исполнения полномочий по водоснабжению в рамках непрограммных направлений деятельности исполнительных органов местного самоуправления Широ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3602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574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187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15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1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4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3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4-12-24T09:48:00Z</cp:lastPrinted>
  <dcterms:modified xsi:type="dcterms:W3CDTF">2014-12-24T06:55:00Z</dcterms:modified>
  <cp:revision>260</cp:revision>
  <dc:subject/>
  <dc:title/>
</cp:coreProperties>
</file>