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решению Совета Широковского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15.10.2014  № 37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решению Совета Широковского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09.12.2013  № 49</w:t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Источники внутреннего финансирования дефицита бюджета Широковского сельского поселения на 2014 год и на плановый период 2015 и 2016 годов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926"/>
        <w:gridCol w:w="2557"/>
        <w:gridCol w:w="1538"/>
        <w:gridCol w:w="1148"/>
        <w:gridCol w:w="1148"/>
      </w:tblGrid>
      <w:tr>
        <w:trPr/>
        <w:tc>
          <w:tcPr>
            <w:tcW w:w="4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умма</w:t>
            </w:r>
          </w:p>
        </w:tc>
      </w:tr>
      <w:tr>
        <w:trPr>
          <w:trHeight w:val="299" w:hRule="atLeast"/>
        </w:trPr>
        <w:tc>
          <w:tcPr>
            <w:tcW w:w="4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4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5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6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лавного админи-стратор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0 00 00 00 0000 0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184,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5 00 00 00 0000 0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184,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01 05 02 00 00 0000 5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Увеличение прочих остатков  средств бюджет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10024,99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5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10024,99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10024,99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11209,14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11209,14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11209,14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</w:tbl>
    <w:p>
      <w:pPr>
        <w:pStyle w:val="TextBody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28:00Z</dcterms:created>
  <dc:creator>k-483</dc:creator>
  <dc:description/>
  <cp:keywords/>
  <dc:language>en-US</dc:language>
  <cp:lastModifiedBy>user48n2</cp:lastModifiedBy>
  <cp:lastPrinted>2014-06-26T13:19:00Z</cp:lastPrinted>
  <dcterms:modified xsi:type="dcterms:W3CDTF">2014-10-21T11:16:00Z</dcterms:modified>
  <cp:revision>50</cp:revision>
  <dc:subject/>
  <dc:title/>
</cp:coreProperties>
</file>