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06.08.2014 №3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09.12.2014 №4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 по целевым статьям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(муниципальным программам Широковского сельского поселения Фурмановского муниципального района и не включенным в муниципальные программы Широковского сельского поселения Фурмановского муниципального района направлениям деятельности органов местного самоуправления), группам видов расходов классификации расходов бюджета Широковского сельского поселения Фурмановского муниципального района на 2014 год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5"/>
        <w:gridCol w:w="1276"/>
        <w:gridCol w:w="1134"/>
        <w:gridCol w:w="1559"/>
      </w:tblGrid>
      <w:tr>
        <w:trPr>
          <w:trHeight w:val="664" w:hRule="atLeast"/>
        </w:trPr>
        <w:tc>
          <w:tcPr>
            <w:tcW w:w="1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Совершенствование местного самоуправления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0,9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беспечение деятельности органов местного само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7,6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Широ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3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Иные меж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Широков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Развитие культуры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рганизация культурного досуга и отдыха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,7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 датам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,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Библиотечное обслуживание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8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Обеспечение безопасности граждан на территории Широковского сельского поселения Фурмановского муниципального района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Пожарная безопасн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и защиты населения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некоммерческой общественной организации «Клуб добровольных пожарных и спасателей Фурмановского муниципального района»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2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«Профилактика терроризма и экстремизма, а также минимизации и (или) ликвидации последствий проявления терроризма и экстремиз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филактики терроризма и экстремизма в рамках подпрограммы «Профилактика терроризма и экстремизма, а также минимизации и (или) ликвидации последствий проявления терроризма и экстремизма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тиводействия злоупотреблению наркотиками и их незаконному обороту в рамках подпрограммы  «Комплексные меры противодействия злоупотреблению наркотиками и их незаконному обороту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Развитие жилищно – коммунального хозяйства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1,3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энергосберегающих технологий в системе уличного освещения в рамках подпрограммы «Энергосбережение и повышение энергетической эффективности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Содержание и ремонт муниципального фон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9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3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Комплексное развитие системы коммунальной инфраструк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,1</w:t>
            </w:r>
          </w:p>
        </w:tc>
      </w:tr>
      <w:tr>
        <w:trPr>
          <w:trHeight w:val="1359" w:hRule="atLeast"/>
        </w:trPr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водоснабжения населения на территориях, не имеющих центральных водопроводов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8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Благоустрой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4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троительство стелы в рамках подпрограммы «Благоустройство» муниципальной программы «Развитие 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4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дорожной сети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3,16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Ремонт и содержание автомобильных дорог общего пользования местного значения в границах населенных пунктов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16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кадастровых и землеустроительных работ, в том числе отвод земель в натуре, в отношении земельных участков, занятых автомобильными дорогами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за счет субсидии бюджетам муниципальных образований из дорожного фонда Ивановской области на ремонт автомобильных дорог местного значения Широковского сельского поселения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76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Ремонт и содержание автомобильных дорог общего пользования местного значения вне границ населенных пунктов в границах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существление полномочий муниципального района по проведению ремонта, капитального ремонта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Социальное развитие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3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Содержание муниципального имущ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го имущества в рамках подпрограммы «Содержание муниципального имущества» муниципальной программы «Социальное развитие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«Газификация населенных пунк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фикация населенных пунктов в рамках подпрограммы «Газификация населенных пунктов» муниципальной программы «Социальное развитие Широковского сельского поселения Фурмановского муниципального района (Капитальные вложения в субъекты недвижимого имущества государственной (муниципальной)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5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помещений детям – сиротам и детям, оставшимся без попечения родителей, лицам из их числа по договорам найма специализированных жилых помещений в рамках реализации полномочий Ивановской области по предоставлению помещений детям – сиротам и детям, оставшимся без попечения родителей (Социальное обеспечение и иные выплаты населе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полномочий Российской Федерации по составлению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по составлению списков кандидатов в присяжные заседатели федеральных судов общей юрисдикции в Российской Федерации в рамках непрограммных направлений деятельности исполн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5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34,9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24:00Z</dcterms:created>
  <dc:creator>user51n3</dc:creator>
  <dc:description/>
  <cp:keywords/>
  <dc:language>en-US</dc:language>
  <cp:lastModifiedBy>user48n5</cp:lastModifiedBy>
  <cp:lastPrinted>2014-08-04T14:06:00Z</cp:lastPrinted>
  <dcterms:modified xsi:type="dcterms:W3CDTF">2014-08-08T05:38:00Z</dcterms:modified>
  <cp:revision>229</cp:revision>
  <dc:subject/>
  <dc:title/>
</cp:coreProperties>
</file>