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30.01.2014</w:t>
        <w:tab/>
        <w:tab/>
        <w:tab/>
        <w:tab/>
        <w:tab/>
        <w:tab/>
        <w:tab/>
        <w:tab/>
        <w:t xml:space="preserve">         </w:t>
        <w:tab/>
        <w:tab/>
        <w:t xml:space="preserve">         №5 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) Подпункт 1.1. пункта 1 Решения чита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1.1. на 201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щий объем доходов бюджета Широковского сельского поселения в сумме 9462,5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Широковского сельского поселения в сумме 9491,3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дефицит бюджета Широковского сельского поселения в сумме 28,8 тыс.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ункт 2 Решения дополнить подпунктом 2.3.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3. Утвердить нормативы зачисления доходов в бюджет Широковского сельского поселения на 2014 год и на плановый период 2015 и 2016 годов согласно приложению 1 к настоящему Решению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ополнить Решение приложением 1 «Нормативы зачисления доходов в бюджет Широковского сельского поселения на 2014 год и на плановый период 2015 и 2016 годов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1 «Программа муниципальных гарантий Широковского сельского поселения в валюте Российской Федерации на 2014 год и на плановый период 2015 и 2016 годов» считать приложением 11 «Программа муниципальных гарантий Широковского сельского поселения в валюте Российской Федерации на 2014 год и на плановый период 2015 и 2016 год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№2 «Доходы бюджета Широковского сельского поселения по кодам классификации доходов бюджетов на 2014 год и на плановый период 2015 и 2016 год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№3 «Перечень главных администраторов доходов бюджета Широковского сельского поселения, закрепляемые за ними виды (подвиды) доходов бюджетов и их объемы на 2014 год и на плановый период 2015 и 2016 год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№4 «Источники внутреннего финансирования дефицита бюджета Широковского сельского поселения на 2014 год и на плановый период 2015 и 2016 годов»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№5 «Перечень главных администраторов источников внутреннего финансирования дефицита бюджета Широковского сельского поселения с указанием объемов администрируемых источников финансирования дефицита бюджета на 2014 год и на плановый период 2015 и 2016 годов по кодам классификации источников финансирования дефицита бюджет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№6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№8 «Ведомственная структура расходов бюджета Широковского сельского поселения на 2014 год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48n5</cp:lastModifiedBy>
  <cp:lastPrinted>2014-01-31T10:02:00Z</cp:lastPrinted>
  <dcterms:modified xsi:type="dcterms:W3CDTF">2014-02-03T05:01:00Z</dcterms:modified>
  <cp:revision>48</cp:revision>
  <dc:subject/>
  <dc:title/>
</cp:coreProperties>
</file>