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>Шир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17.12.2014  № 5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 зачисления доходов в бюджет Широковского сельского поселения на 2015 год и 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23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доходов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199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06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99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 90050 10 01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6 90050 10 02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6 90050 10 03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1050 10 0000 18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5050 10 0000 18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10:00Z</dcterms:created>
  <dc:creator>k-484</dc:creator>
  <dc:description/>
  <cp:keywords/>
  <dc:language>en-US</dc:language>
  <cp:lastModifiedBy>User1</cp:lastModifiedBy>
  <cp:lastPrinted>2014-12-17T09:35:00Z</cp:lastPrinted>
  <dcterms:modified xsi:type="dcterms:W3CDTF">2014-12-17T05:35:00Z</dcterms:modified>
  <cp:revision>40</cp:revision>
  <dc:subject/>
  <dc:title/>
</cp:coreProperties>
</file>