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ОВЕТ ШИРОК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от 02.12.2014 </w:t>
      </w:r>
      <w:r>
        <w:rPr>
          <w:szCs w:val="28"/>
        </w:rPr>
        <w:tab/>
        <w:tab/>
        <w:tab/>
        <w:tab/>
        <w:tab/>
        <w:tab/>
        <w:tab/>
        <w:t xml:space="preserve">         </w:t>
        <w:tab/>
        <w:tab/>
        <w:t xml:space="preserve">       </w:t>
      </w:r>
      <w:r>
        <w:rPr>
          <w:b/>
          <w:szCs w:val="28"/>
        </w:rPr>
        <w:t>№48а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 первом чтении проекта бюджета Широковского сельского поселения на 2015 год и на плановый период 2016 и 2017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TextBodyIndent"/>
        <w:widowControl w:val="false"/>
        <w:ind w:firstLine="708"/>
        <w:rPr>
          <w:b w:val="false"/>
          <w:b w:val="false"/>
        </w:rPr>
      </w:pPr>
      <w:r>
        <w:rPr>
          <w:b w:val="false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роковского сельского поселения в целях регулирования бюджетных правоотношений </w:t>
      </w:r>
      <w:r>
        <w:rPr>
          <w:b w:val="false"/>
        </w:rPr>
        <w:t xml:space="preserve">Совет Широковского сельского поселения </w:t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</w:rPr>
        <w:t xml:space="preserve">р е ш и л: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. Основные характеристики бюджета Широковского сельского поселения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твердить основные характеристики  бюджет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.  на 2015 год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 8 325 701,69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8 807 088,0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ефицит бюджета Широковского сельского поселения в сумме 481 386,31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 на 2016 год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7 948 403,68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7 948 403,68 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ефицит бюджета Широковского сельского поселения в сумме 0,0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 на 2017 год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доходов бюджета Широковского сельского поселения в сумме 7 880 345,34 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щий объем расходов  бюджета Широковского сельского поселения  в сумме 7 880 345,34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ефицит бюджета Широковского сельского поселения в сумме 0,0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верхний предел муниципального долг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1 января 2016 года в сумме 0,0 руб., в том числе верхний предел долга по муниципальным  гарантиям в сумме 0,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на 1 января 2017 года в сумме 0,0 руб., в том числе верхний предел долга по муниципальным  гарантиям в сумме 0,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на 1 января 2018 года в сумме 0,0 руб., в том числе верхний предел долга по муниципальным  гарантиям в сумме 0,0 руб.</w:t>
      </w:r>
    </w:p>
    <w:p>
      <w:pPr>
        <w:pStyle w:val="Normal"/>
        <w:jc w:val="both"/>
        <w:rPr/>
      </w:pPr>
      <w:r>
        <w:rPr/>
        <w:tab/>
        <w:t>3. Установить предельный объем муниципального долг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5 год в сумме 0,0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6 год в сумме  0,0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7 год в сумме  0,0 руб.</w:t>
      </w:r>
    </w:p>
    <w:p>
      <w:pPr>
        <w:pStyle w:val="Normal"/>
        <w:jc w:val="both"/>
        <w:rPr/>
      </w:pPr>
      <w:r>
        <w:rPr/>
        <w:tab/>
        <w:t>4. Утвердить предельный объем расходов на обслуживание муниципального долга Широковского сельского посел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5 год в сумме 0,0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6 год в сумме  0,0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2017 год в сумме  0,0 руб.</w:t>
      </w:r>
    </w:p>
    <w:p>
      <w:pPr>
        <w:pStyle w:val="Normal"/>
        <w:ind w:firstLine="720"/>
        <w:jc w:val="both"/>
        <w:rPr/>
      </w:pPr>
      <w:r>
        <w:rPr>
          <w:szCs w:val="26"/>
        </w:rPr>
        <w:t>5. Настоящее Решение вступает в силу после его официального опубликования.</w:t>
      </w:r>
      <w:r>
        <w:rPr>
          <w:b/>
          <w:szCs w:val="28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Широковск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сельского поселения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Е.Р.Цветков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2:00Z</dcterms:created>
  <dc:creator>Репкина</dc:creator>
  <dc:description/>
  <cp:keywords/>
  <dc:language>en-US</dc:language>
  <cp:lastModifiedBy>User1</cp:lastModifiedBy>
  <cp:lastPrinted>2009-11-10T10:01:00Z</cp:lastPrinted>
  <dcterms:modified xsi:type="dcterms:W3CDTF">2015-04-23T14:58:00Z</dcterms:modified>
  <cp:revision>51</cp:revision>
  <dc:subject/>
  <dc:title/>
</cp:coreProperties>
</file>