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Широковского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 17.12.2014 №51</w:t>
      </w:r>
    </w:p>
    <w:p>
      <w:pPr>
        <w:pStyle w:val="TextBody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Доходы бюджета Широковского сельского поселения по кодам классификации доходов бюджетов на 2015 год и на плановый период 2016 и 2017 годо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93"/>
        <w:gridCol w:w="1366"/>
        <w:gridCol w:w="1366"/>
        <w:gridCol w:w="1366"/>
      </w:tblGrid>
      <w:tr>
        <w:trPr>
          <w:tblHeader w:val="true"/>
          <w:trHeight w:val="35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ход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руб.)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66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6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7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налоговые и неналог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0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256 693,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357 959,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312 495,3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логи на прибыль, (доходы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1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 xml:space="preserve">182 </w:t>
            </w:r>
            <w:r>
              <w:rPr>
                <w:b/>
                <w:sz w:val="20"/>
                <w:lang w:val="en-US"/>
              </w:rPr>
              <w:t>1 01 0200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0 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1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44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6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8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3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3 00000 0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5 693,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6 959,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1 495,3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3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7 370,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0 731,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8 819,6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iCs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4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 260,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 984,9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 681,8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5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1 366,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9 872,8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 918,9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6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 696,8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 370,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 074,9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5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5 0301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</w:tr>
      <w:tr>
        <w:trPr>
          <w:trHeight w:val="9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1030 1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00 0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6 06010 00 0000 1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</w:tr>
      <w:tr>
        <w:trPr>
          <w:trHeight w:val="2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182 1 06 06013 10 0000 110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20 0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подпунктом 2 пункта 1 статьи 394 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6023 1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8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00</w:t>
            </w:r>
          </w:p>
        </w:tc>
      </w:tr>
      <w:tr>
        <w:trPr>
          <w:trHeight w:val="9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</w:tr>
      <w:tr>
        <w:trPr>
          <w:trHeight w:val="150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08 04020 01 1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</w:tr>
      <w:tr>
        <w:trPr>
          <w:trHeight w:val="74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1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33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1 05000 00 0000 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3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3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35 000</w:t>
            </w:r>
          </w:p>
        </w:tc>
      </w:tr>
      <w:tr>
        <w:trPr>
          <w:trHeight w:val="3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1 05010 00 0000 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1 1 11 05013 10 0000 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5035 10 0000 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9045 10 0000 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3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1995 10 0000 1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 000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2065 10 0000 1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4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4 06010 00 0000 4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</w:tr>
      <w:tr>
        <w:trPr>
          <w:trHeight w:val="8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1 1 14 06013 10 0000 43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7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7 01050 10 0000 1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13 1 17 05050 10 0000 1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69 0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90 4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67 85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поселений на выравнивание бюджетной обеспеченности поселений на 2014 год и на плановый период 2014 и 201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41 400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63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70 70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поселений на выравнивание бюджетной обеспеченности на 2014 год </w:t>
            </w:r>
            <w:r>
              <w:rPr>
                <w:sz w:val="20"/>
              </w:rPr>
              <w:t>из бюджета муниципального района (районного фонда финансовой поддерж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02 4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1 2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4 82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образований на осуществление   полномочий по первичному воинскому учету на территориях, где отсутствуют военные комиссариаты, на 2015 год и на плановый период 2016 и 2017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15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 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 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7 00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4-2016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на 2015 год и на плановый период 2016 и 2017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443 5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91 6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77 82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07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 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 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на 2015 и 2016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999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5 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8 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216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 бюджетам поселений Ивановской области для комплектования книжных фондов библиотек муниципальных образований на 2015 год и на плановый период 2016 и 2017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4025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 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256 9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61 730</w:t>
            </w:r>
          </w:p>
        </w:tc>
      </w:tr>
      <w:tr>
        <w:trPr>
          <w:trHeight w:val="1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контроля за обеспечением сохранности автомобильных дорог местного значения вне границ населенных пунктов  в границах муниципального района и осуществление дорожной деятельности в отношении автомобильных дорог вне границ населенных пунктов в границах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4014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19 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 256 9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 361 730</w:t>
            </w:r>
          </w:p>
        </w:tc>
      </w:tr>
      <w:tr>
        <w:trPr>
          <w:trHeight w:val="198" w:hRule="atLeast"/>
          <w:cantSplit w:val="true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325 701,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948 403,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880 345,34</w:t>
            </w:r>
          </w:p>
        </w:tc>
      </w:tr>
    </w:tbl>
    <w:p>
      <w:pPr>
        <w:pStyle w:val="TextBody"/>
        <w:rPr/>
      </w:pPr>
      <w:r>
        <w:rPr>
          <w:sz w:val="20"/>
        </w:rPr>
        <w:t xml:space="preserve">                                        </w:t>
      </w:r>
      <w:r>
        <w:rPr>
          <w:sz w:val="24"/>
        </w:rPr>
        <w:t xml:space="preserve">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6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28:00Z</dcterms:created>
  <dc:creator>GORFO-51-3</dc:creator>
  <dc:description/>
  <cp:keywords/>
  <dc:language>en-US</dc:language>
  <cp:lastModifiedBy>User1</cp:lastModifiedBy>
  <cp:lastPrinted>2014-12-17T09:36:00Z</cp:lastPrinted>
  <dcterms:modified xsi:type="dcterms:W3CDTF">2014-12-17T05:36:00Z</dcterms:modified>
  <cp:revision>1676</cp:revision>
  <dc:subject/>
  <dc:title>ПОЯСНИТЕЛЬНАЯ ЗАПИСКА</dc:title>
</cp:coreProperties>
</file>