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8.11.2014 №4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9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5,5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76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1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обретение спец.техники для исполнения полномочий по водоснабжению в рамках непрограммных направлений деятельности органов местного самоуправления Широ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9,1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1-19T08:55:00Z</cp:lastPrinted>
  <dcterms:modified xsi:type="dcterms:W3CDTF">2014-11-19T06:06:00Z</dcterms:modified>
  <cp:revision>256</cp:revision>
  <dc:subject/>
  <dc:title/>
</cp:coreProperties>
</file>