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jc w:val="right"/>
        <w:rPr/>
      </w:pPr>
      <w:r>
        <w:rPr>
          <w:sz w:val="24"/>
          <w:szCs w:val="24"/>
        </w:rPr>
        <w:t>Широ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08.04.2014 №1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спределение бюджетных ассигнований по целевым статьям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(муниципальным программам Широковского сельского поселения Фурмановского муниципального района и не включенным в муниципальные программы Широковского сельского поселения Фурмановского муниципального района направлениям деятельности органов местного самоуправления), группам видов расходов классификации расходов бюджета Широковского сельского поселения Фурмановского муниципального района на 2014 год</w:t>
      </w:r>
    </w:p>
    <w:p>
      <w:pPr>
        <w:pStyle w:val="Normal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150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5"/>
        <w:gridCol w:w="1276"/>
        <w:gridCol w:w="1134"/>
        <w:gridCol w:w="1559"/>
      </w:tblGrid>
      <w:tr>
        <w:trPr>
          <w:trHeight w:val="664" w:hRule="atLeast"/>
        </w:trPr>
        <w:tc>
          <w:tcPr>
            <w:tcW w:w="1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 программа  «Совершенствование местного самоуправления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30,9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Обеспечение деятельности органов местного самоуправ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7,6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Широковского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,2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3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Иные меж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муниципального земельного контроля за использованием земель на территории сельского поселения, резервирование земель и изъятие земельных участков в границах поселений для муниципальных нужд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выдаче разрешений на строительство, разрешений на ввод в эксплуатацию при осуществлении строительства, реконструкции, капитального ремонта объектов капитального строительства, находящихся на территории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16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Обеспечение финансирования непредвиденных расход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Широковского сельского поселения в рамках подпрограммы «Обеспечение финансирования непредвиденных расходов» муниципальной программы  «Совершенствование местного самоуправления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 программа  «Развитие культуры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16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Организация культурного досуга и отдыха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9,03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4,6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,6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и проведение мероприятий, связанных с государственными  и местными праздниками, юбилейными и памятными  датам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, за счет субсидии на 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8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3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Библиотечное обслуживание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9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Библиотечное обслуживание населения»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6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казание муниципальной услуги «Библиотечное обслуживание населения»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9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сидии на 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8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«Обеспечение безопасности граждан на территории Широковского сельского поселения Фурмановского муниципального района»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,4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Пожарная безопасност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4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 и защиты населения в рамках подпрограммы «Пожарная безопасность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некоммерческой общественной организации «Клуб добровольных пожарных и спасателей Фурмановского муниципального района» в рамках подпрограммы «Пожарная безопасность» муниципальной программы «Обеспечение безопасности граждан на территории Широковского сельского поселения Фурмановского муниципального района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2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«Профилактика терроризма и экстремизма, а также минимизации и (или) ликвидации последствий проявления терроризма и экстремизм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стендов и приобретение печатной продукции по вопросам профилактики терроризма и экстремизма в рамках подпрограммы «Профилактика терроризма и экстремизма, а также минимизации и (или) ликвидации последствий проявления терроризма и экстремизма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готовление стендов и приобретение печатной продукции по вопросам противодействия злоупотреблению наркотиками и их незаконному обороту в рамках подпрограммы  «Комплексные меры противодействия злоупотреблению наркотиками и их незаконному обороту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 программа  «Развитие жилищно – коммунального хозяйства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34,2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Энергосбережение и повышение энергетической эффектив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энергосберегающих технологий в системе уличного освещения в рамках подпрограммы «Энергосбережение и повышение энергетической эффективности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Содержание и ремонт муниципального фон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,4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е и содержание сети уличного освещения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3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содержание сети уличного освещения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Содержание и ремонт муниципального жилищного фонда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ремонт муниципального жилищного фонда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Комплексное развитие системы коммунальной инфраструк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2,1</w:t>
            </w:r>
          </w:p>
        </w:tc>
      </w:tr>
      <w:tr>
        <w:trPr>
          <w:trHeight w:val="1359" w:hRule="atLeast"/>
        </w:trPr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водоснабжения населения на территориях, не имеющих центральных водопроводов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 бюджету Фурмановского муниципального района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 коммунального хозяйства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6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олномочий Ивановской области по предоставлению субсидий юридическим лицам и индивидуальным предпринимателям, предоставляющим коммунальные услуги по холодному водоснабжению, водоотведению и очистке сточных вод населению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 коммунального хозяйства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8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6,3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Благоустрой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территории поселения в рамках подпрограммы «Благоустройство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40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Развитие дорожной сети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91,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Ремонт и содержание автомобильных дорог общего пользования местного значения в границах населенных пунктов по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,4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плата кадастровых и землеустроительных работ, в том числе отвод земель в натуре, в отношении земельных участков, занятых автомобильными дорогами в рамках подпрограммы «Ремонт и содержание автомобильных дорог общего пользования местного значения в границах населенных пунктов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емонта, капитального ремонта и содержание автомобильных дорог в рамках подпрограммы «Ремонт и содержание автомобильных дорог общего пользования местного значения в границах населенных пунктов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4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Ремонт и содержание автомобильных дорог общего пользования местного значения вне границ населенных пунктов в границах по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,1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муниципального района по проведению ремонта, капитального ремонта и содержанию автомобильных дорог в рамках подпрограммы «Ремонт и содержание автомобильных дорог общего пользования местного значения вне границ населенных пунктов в границах поселения» муниципальной программы «Развитие дорожной сети Иван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4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,1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 программа  «Социальное развитие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3,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Содержание муниципального имуще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униципального имущества в рамках подпрограммы «Содержание муниципального имущества» муниципальной программы «Социальное развитие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«Газификация населенных пункт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ификация населенных пунктов в рамках подпрограммы «Газификация населенных пунктов» муниципальной программы «Социальное развитие Широковского сельского поселения Фурмановского муниципального района (Капитальные вложения в субъекты недвижимого имущества государственной (муниципальной) собствен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исполнительных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5,2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плата членских взносов в Ассоциацию «Совет муниципальных образований» Ивановской области в рамках непрограммных направлений деятельности исполнительных органов местного самоуправления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9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едоставления помещений детям – сиротам и детям, оставшимся без попечения родителей, лицам из их числа по договорам найма специализированных жилых помещений в рамках реализации полномочий Ивановской области по предоставлению помещений детям – сиротам и детям, оставшимся без попечения родителей (Социальное обеспечение и иные выплаты населе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8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,6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,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76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9:24:00Z</dcterms:created>
  <dc:creator>user51n3</dc:creator>
  <dc:description/>
  <cp:keywords/>
  <dc:language>en-US</dc:language>
  <cp:lastModifiedBy>user48n5</cp:lastModifiedBy>
  <cp:lastPrinted>2014-04-04T14:10:00Z</cp:lastPrinted>
  <dcterms:modified xsi:type="dcterms:W3CDTF">2014-04-15T05:46:00Z</dcterms:modified>
  <cp:revision>205</cp:revision>
  <dc:subject/>
  <dc:title/>
</cp:coreProperties>
</file>