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3.04.2014                                                                                     </w:t>
        <w:tab/>
        <w:tab/>
        <w:t xml:space="preserve">        № 15</w:t>
      </w:r>
    </w:p>
    <w:p>
      <w:pPr>
        <w:pStyle w:val="Heading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jc w:val="both"/>
        <w:rPr/>
      </w:pPr>
      <w:r>
        <w:rPr>
          <w:b/>
          <w:sz w:val="26"/>
          <w:szCs w:val="26"/>
        </w:rPr>
        <w:t>О внесении изменений в решение Совета Широковского сельского поселения от 21.03.2014 №11 «Об установлении налога на имущество физических лиц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и в Российской Федерации», в связи с принятием Федерального закона от 02.12.2013 №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руководствуясь Уставом Широковского сельского посе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Широковского сельского  поселения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нести следующее изменение в решение Совета Широковского сельского поселения от 21.03.2014 №11 «Об установлении налога на имущество физических лиц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ункте 5 слово «ноября» заменить словом «октябр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решения возложить на контрольно-счетную комиссию Совета Широк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стоящее решение вступает в силу с 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ироковского сельского поселения                                        Е.Р. Цвет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0:00Z</dcterms:created>
  <dc:creator>k-484</dc:creator>
  <dc:description/>
  <cp:keywords/>
  <dc:language>en-US</dc:language>
  <cp:lastModifiedBy>User1</cp:lastModifiedBy>
  <dcterms:modified xsi:type="dcterms:W3CDTF">2014-04-29T07:29:00Z</dcterms:modified>
  <cp:revision>59</cp:revision>
  <dc:subject/>
  <dc:title/>
</cp:coreProperties>
</file>