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08.04.2014</w:t>
        <w:tab/>
        <w:tab/>
        <w:tab/>
        <w:tab/>
        <w:tab/>
        <w:tab/>
        <w:tab/>
        <w:tab/>
        <w:t xml:space="preserve">         </w:t>
        <w:tab/>
        <w:tab/>
        <w:t xml:space="preserve">         №13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ункт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563,3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776,5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213,2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на 2015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Широковского сельского поселения в сумме 7201,8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Широковского сельского поселения в сумме 7201,8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0,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. на 2016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доходов бюджета Широковского сельского поселения в сумме 6404,8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Широковского сельского поселения в сумме 6404,8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0,0 тыс. руб.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2 «Доходы бюджета Широковского сельского поселения по кодам классификации доходов бюджетов на 2014 год и на плановый период 2015 и 2016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3 «Перечень главных администраторов доходов бюджета Широковского сельского поселения, закрепляемые за ними виды (подвиды) доходов бюджетов и их объемы на 2014 год и на плановый период 2015 и 2016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4 «Источники внутреннего финансирования дефицита бюджета Широковского сельского поселения на 2014 год и на плановый период 2015 и 2016 годов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5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6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7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5 и 2016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8 «Ведомственная структура расходов бюджета Широковского сельского поселения на 2014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9 «Ведомственная структура расходов бюджета Широковского сельского поселения на плановый период 2015 и 2016 годов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3-25T16:08:00Z</cp:lastPrinted>
  <dcterms:modified xsi:type="dcterms:W3CDTF">2014-04-15T06:35:00Z</dcterms:modified>
  <cp:revision>55</cp:revision>
  <dc:subject/>
  <dc:title/>
</cp:coreProperties>
</file>