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Широк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урманов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вановской обла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го созыв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23.04.2014                                                                                                               № 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отчета об исполнении бюджета Широковского сельского поселения за 2013 год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вет Широковского сельского поселения РЕШ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Утвердить отчет об исполнении бюджета Широковского сельского поселения за 2013 год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о доходам в сумме 9455,8 тыс. руб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приложение №1)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о расходам в сумме 8836,1тыс. руб. (приложение №2,3)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официт бюджета в сумме 619,7 тыс. руб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приложение №4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Обнародовать настоящее решение в установленном поряд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Широковского сельского поселения                                        Е.Р. Цветк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0:13:00Z</dcterms:created>
  <dc:creator>user48n5</dc:creator>
  <dc:description/>
  <cp:keywords/>
  <dc:language>en-US</dc:language>
  <cp:lastModifiedBy>user</cp:lastModifiedBy>
  <cp:lastPrinted>2013-02-28T09:50:00Z</cp:lastPrinted>
  <dcterms:modified xsi:type="dcterms:W3CDTF">2014-05-23T10:13:00Z</dcterms:modified>
  <cp:revision>3</cp:revision>
  <dc:subject/>
  <dc:title/>
</cp:coreProperties>
</file>