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9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 Совета </w:t>
      </w:r>
    </w:p>
    <w:p>
      <w:pPr>
        <w:pStyle w:val="Normal"/>
        <w:jc w:val="right"/>
        <w:rPr/>
      </w:pPr>
      <w:r>
        <w:rPr>
          <w:sz w:val="24"/>
          <w:szCs w:val="24"/>
        </w:rPr>
        <w:t>Широков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от 08.04.2014   №1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едомственная  структура расходов бюджета Широковского сельского поселения на  плановый период 2015 и 2016 годов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7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900"/>
        <w:gridCol w:w="720"/>
        <w:gridCol w:w="720"/>
        <w:gridCol w:w="1080"/>
        <w:gridCol w:w="720"/>
        <w:gridCol w:w="1620"/>
        <w:gridCol w:w="1620"/>
      </w:tblGrid>
      <w:tr>
        <w:trPr>
          <w:trHeight w:val="1377" w:hRule="atLeast"/>
        </w:trPr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яди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-дел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-раз-де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с-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хо-дов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49" w:hRule="atLeast"/>
        </w:trPr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Широковского сельского поселения Фурмановского муниципального района Ивановской об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72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41,6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Глава администрации Широковского сельского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беспечение функций исполнительных органов местного самоуправ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5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5,2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беспечение функций исполнительных органов местного самоуправ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,5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Обеспечение функций исполнительных органов местного самоуправ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Иные межбюджетные ассигнова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осуществлению муниципального земельного контроля за использованием земель на территории сельского поселения, резервирование земель и изъятие земельных участков в границах поселений для муниципальных нужд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 (Межбюджетные трансферт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организации и осуществлению мероприятий по гражданской обороне, защите населения и территории поселения от чрезвычайных ситуаций природного и техногенного характера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формированию и размещению муниципального заказа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созданию условий для обеспечения сельского поселения услугами связи, общественного питания, торговли и бытового обслужива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выдаче разрешений на строительство, разрешений на ввод в эксплуатацию при осуществлении строительства, реконструкции, капитального ремонта объектов капитального строительства, находящихся на территории сельского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разработке прогноза социально – экономического развития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контролю за исполнением бюджета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формированию и исполнению бюджета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Широковского сельского поселения в рамках подпрограммы «Обеспечение финансирования непредвиденных расходов» муниципальной программы  «Совершенствование местного самоуправления Широковского сельского поселения Фурмановского муниципального района» (Иные бюджетные ассигнова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плата членских взносов в Ассоциацию «Совет муниципальных образований» Ивановской области в рамках непрограммных направлений деятельности исполнительных органов местного самоуправления (Иные бюджетные ассигнова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9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держание муниципального имущества в рамках подпрограммы «Содержание муниципального имущества» муниципальной программы «Социальное развитие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0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, в рамках реализации полномочий Российской Федерации по первичному воинскому учету на территориях, где отсутствуют военные комиссариаты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51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5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, в рамках реализации полномочий Российской Федерации по первичному воинскому учету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51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4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ведение ремонта, капитального ремонта и содержание автомобильных дорог в рамках подпрограммы «Ремонт и содержание автомобильных дорог общего пользования местного значения в границах населенных пунктов поселения» муниципальной программы «Развитие дорожной сети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2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,5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Осуществление полномочий муниципального района по проведению ремонта, капитального ремонта и содержанию автомобильных дорог в рамках подпрограммы «Ремонт и содержание автомобильных дорог общего пользования местного значения вне границ населенных пунктов в границах поселения» муниципальной программы «Развитие дорожной сети Иван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4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6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Осуществление полномочий Ивановской области по предоставлению субсидий юридическим лицам и индивидуальным предпринимателям, предоставляющим коммунальные услуги по холодному водоснабжению, водоотведению и очистке сточных вод населению на возмещение недополученных доходов в связи с приведением размера платы граждан за коммунальные услуги в соответствие с их предельными индексами роста в рамках подпрограммы «Комплексное развитие системы коммунальной инфраструктуры» муниципальной программы </w:t>
              <w:tab/>
              <w:tab/>
              <w:t>«Развитие жилищно – коммунального хозяйства Широковского сельского поселения Фурмановского муниципального района» (Иные бюджетные ассигнова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380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витие и содержание сети уличного освещения в рамках подпрограммы «Содержание и ремонт муниципального фонда» муниципальной программы «Развитие жилищно – 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4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держание территории поселения в рамках подпрограммы «Благоустройство» муниципальной программы «Развитие жилищно – 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440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«Организация культурного досуга и отдыха населения»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9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3,2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«Организация культурного досуга и отдыха населения»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100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,7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«Организация культурного досуга и отдыха населения»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Иные бюджетные ассигнова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100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ация и проведение мероприятий, связанных с государственными  и местными праздниками, юбилейными и памятными  датами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Расходы за счет субсидии на софинансирование расходов, связанных с поэтапным доведением средней заработной платы работникам культуры до средней заработной платы в Ивановской области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80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«Библиотечное обслуживание населения» в рамках подпрограммы «Библиотечное обслуживание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3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«Библиотечное обслуживание населения» в рамках подпрограммы «Библиотечное обслуживание населения» муниципальной программы «Развитие культуры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в рамках подпрограммы «Библиотечное обслуживание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за счет субсидии на софинансирование расходов, связанных с поэтапным доведением средней заработной платы в Ивановской области в рамках подпрограммы «Библиотечное обслуживание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80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hanging="1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9:24:00Z</dcterms:created>
  <dc:creator>user51n3</dc:creator>
  <dc:description/>
  <cp:keywords/>
  <dc:language>en-US</dc:language>
  <cp:lastModifiedBy>user48n5</cp:lastModifiedBy>
  <cp:lastPrinted>2014-04-15T11:28:00Z</cp:lastPrinted>
  <dcterms:modified xsi:type="dcterms:W3CDTF">2014-04-15T07:30:00Z</dcterms:modified>
  <cp:revision>197</cp:revision>
  <dc:subject/>
  <dc:title/>
</cp:coreProperties>
</file>