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1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01.10.2014  №36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6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33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1 16 00000 00 00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6 90050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,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65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dc:language>en-US</dc:language>
  <cp:lastModifiedBy>k-484</cp:lastModifiedBy>
  <cp:lastPrinted>2013-11-06T09:43:00Z</cp:lastPrinted>
  <dcterms:modified xsi:type="dcterms:W3CDTF">2014-10-06T06:47:00Z</dcterms:modified>
  <cp:revision>1602</cp:revision>
  <dc:subject/>
  <dc:title>ПОЯСНИТЕЛЬНАЯ ЗАПИСКА</dc:title>
</cp:coreProperties>
</file>