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1.2014  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6 и 2017 годы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  <w:gridCol w:w="1276"/>
        <w:gridCol w:w="850"/>
        <w:gridCol w:w="1418"/>
        <w:gridCol w:w="1417"/>
      </w:tblGrid>
      <w:tr>
        <w:trPr>
          <w:trHeight w:val="523" w:hRule="atLeast"/>
        </w:trPr>
        <w:tc>
          <w:tcPr>
            <w:tcW w:w="10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-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,  руб.</w:t>
            </w:r>
          </w:p>
        </w:tc>
      </w:tr>
      <w:tr>
        <w:trPr>
          <w:trHeight w:val="349" w:hRule="atLeast"/>
        </w:trPr>
        <w:tc>
          <w:tcPr>
            <w:tcW w:w="10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2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252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52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1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91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7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849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44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4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Организация культурного досуга и отдыха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5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Библиотечное обслуживание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добровольных дружин пожарных и спасателей 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255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572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Применение энергосберегающих технологий в системе уличного освещения в рамках подпрограммы "Энергосбережение и повышение энергетической эффективности" муниципальной программы "Развитие жилищно - коммунального хозяйства Широковского сельского поселения Фурмановского муниципального района" </w:t>
            </w:r>
            <w:r>
              <w:rPr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82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82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9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855,34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25,34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плата кадастровых и землеустроительных работ, в том числе отвод земель в натуре, в отношении земельных участков, занятых автомобильными дорогами в рамках подпрограммы "Ремонт и содержание автомобильных дорог общего пользования местного значения в границах населенных пунктов поселения" муниципальной программы "Развитие дорожной сети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95,34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73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73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0,00</w:t>
            </w:r>
          </w:p>
        </w:tc>
      </w:tr>
      <w:tr>
        <w:trPr>
          <w:trHeight w:val="1155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0,00</w:t>
            </w:r>
          </w:p>
        </w:tc>
      </w:tr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287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1185,3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1</cp:lastModifiedBy>
  <cp:lastPrinted>2014-12-17T09:49:00Z</cp:lastPrinted>
  <dcterms:modified xsi:type="dcterms:W3CDTF">2014-12-17T05:49:00Z</dcterms:modified>
  <cp:revision>226</cp:revision>
  <dc:subject/>
  <dc:title/>
</cp:coreProperties>
</file>