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4</w:t>
      </w:r>
    </w:p>
    <w:p>
      <w:pPr>
        <w:pStyle w:val="Normal"/>
        <w:jc w:val="right"/>
        <w:rPr/>
      </w:pPr>
      <w:r>
        <w:rPr>
          <w:sz w:val="24"/>
          <w:szCs w:val="24"/>
        </w:rPr>
        <w:t xml:space="preserve">к решению Совета </w:t>
      </w:r>
    </w:p>
    <w:p>
      <w:pPr>
        <w:pStyle w:val="Normal"/>
        <w:jc w:val="right"/>
        <w:rPr/>
      </w:pPr>
      <w:r>
        <w:rPr>
          <w:sz w:val="24"/>
          <w:szCs w:val="24"/>
        </w:rPr>
        <w:t>Широковского сельского поселения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</w:t>
      </w:r>
      <w:r>
        <w:rPr>
          <w:sz w:val="24"/>
          <w:szCs w:val="24"/>
        </w:rPr>
        <w:t>от 06.08.2014 №31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8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к решению Совета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Широковского сельского поселения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</w:t>
      </w:r>
      <w:r>
        <w:rPr>
          <w:sz w:val="24"/>
          <w:szCs w:val="24"/>
        </w:rPr>
        <w:t>от 09.12.2013 №49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Ведомственная структура расходов бюджета Широковского сельского поселения на 2014 год</w:t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476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80"/>
        <w:gridCol w:w="1080"/>
        <w:gridCol w:w="720"/>
        <w:gridCol w:w="720"/>
        <w:gridCol w:w="1620"/>
        <w:gridCol w:w="1080"/>
        <w:gridCol w:w="2160"/>
      </w:tblGrid>
      <w:tr>
        <w:trPr>
          <w:trHeight w:val="1736" w:hRule="atLeast"/>
        </w:trPr>
        <w:tc>
          <w:tcPr>
            <w:tcW w:w="73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д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-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го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по-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яди-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-де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-раз-де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лева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ть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рас-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одов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,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тыс. руб.</w:t>
            </w:r>
          </w:p>
        </w:tc>
      </w:tr>
      <w:tr>
        <w:trPr/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Администрация Широковского сельского поселения Фурмановского муниципального района Ивановской обла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134,917</w:t>
            </w:r>
          </w:p>
        </w:tc>
      </w:tr>
      <w:tr>
        <w:trPr/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  <w:tab w:val="left" w:pos="1048" w:leader="none"/>
                <w:tab w:val="left" w:pos="1951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Глава администрации Широковского сельского поселения в рамках подпрограммы «Обеспечение деятельности органов местного самоуправления» муниципальной программы «Совершенствование местного самоуправления Широковского сельского поселения Фурмановского муниципального района» (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00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3,0</w:t>
            </w:r>
          </w:p>
        </w:tc>
      </w:tr>
      <w:tr>
        <w:trPr/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  <w:tab w:val="left" w:pos="1048" w:leader="none"/>
                <w:tab w:val="left" w:pos="1951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Обеспечение функций исполнительных органов местного самоуправления в рамках подпрограммы «Обеспечение деятельности органов местного самоуправления» муниципальной программы «Совершенствование местного самоуправления Широковского сельского поселения Фурмановского муниципального района» (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00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25,2</w:t>
            </w:r>
          </w:p>
        </w:tc>
      </w:tr>
      <w:tr>
        <w:trPr/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Обеспечение функций исполнительных органов местного самоуправления в рамках подпрограммы «Обеспечение деятельности органов местного самоуправления» муниципальной программы «Совершенствование местного самоуправления Широковского сельского поселения Фурмановского муниципального района» (Закупка товаров, работ и услуг для государственных (муниципальных) нужд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00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5,35</w:t>
            </w:r>
          </w:p>
        </w:tc>
      </w:tr>
      <w:tr>
        <w:trPr/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Обеспечение функций исполнительных органов местного самоуправления в рамках подпрограммы «Обеспечение деятельности органов местного самоуправления» муниципальной программы «Совершенствование местного самоуправления Широковского сельского поселения Фурмановского муниципального района» (Иные межбюджетные ассигнования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00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8</w:t>
            </w:r>
          </w:p>
        </w:tc>
      </w:tr>
      <w:tr>
        <w:trPr/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  <w:tab w:val="left" w:pos="1048" w:leader="none"/>
                <w:tab w:val="left" w:pos="1951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Иные межбюджетные трансферты бюджету Фурмановского муниципального района на исполнение полномочий по осуществлению муниципального земельного контроля за использованием земель на территории сельского поселения, резервирование земель и изъятие земельных участков в границах поселений для муниципальных нужд в рамках подпрограммы «Обеспечение деятельности органов местного самоуправления» муниципальной программы «Совершенствование местного самоуправления Широковского сельского поселения Фурмановского муниципального района»  (Межбюджетные трансферты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60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</w:t>
            </w:r>
          </w:p>
        </w:tc>
      </w:tr>
      <w:tr>
        <w:trPr/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  <w:tab w:val="left" w:pos="1048" w:leader="none"/>
                <w:tab w:val="left" w:pos="1951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Иные межбюджетные трансферты бюджету Фурмановского муниципального района на исполнение полномочий по организации и осуществлению мероприятий по гражданской обороне, защите населения и территории поселения от чрезвычайных ситуаций природного и техногенного характера в рамках подпрограммы «Обеспечение деятельности органов местного самоуправления» муниципальной программы «Совершенствование местного самоуправления Широковского сельского поселения Фурмановского муниципального района» (Межбюджетные трансферты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60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</w:t>
            </w:r>
          </w:p>
        </w:tc>
      </w:tr>
      <w:tr>
        <w:trPr/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Иные межбюджетные трансферты бюджету Фурмановского муниципального района на исполнение полномочий по формированию и размещению муниципального заказа в рамках подпрограммы «Обеспечение деятельности органов местного самоуправления» муниципальной программы «Совершенствование местного самоуправления Широковского сельского поселения Фурмановского муниципального района» (Межбюджетные трансферты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60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</w:t>
            </w:r>
          </w:p>
        </w:tc>
      </w:tr>
      <w:tr>
        <w:trPr/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  <w:tab w:val="left" w:pos="1048" w:leader="none"/>
                <w:tab w:val="left" w:pos="1951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Иные межбюджетные трансферты бюджету Фурмановского муниципального района на исполнение полномочий по созданию условий для обеспечения сельского поселения услугами связи, общественного питания, торговли и бытового обслуживания в рамках подпрограммы «Обеспечение деятельности органов местного самоуправления» муниципальной программы «Совершенствование местного самоуправления Широковского сельского поселения Фурмановского муниципального района» (Межбюджетные трансферты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60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</w:tr>
      <w:tr>
        <w:trPr/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  <w:tab w:val="left" w:pos="1048" w:leader="none"/>
                <w:tab w:val="left" w:pos="1951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Иные межбюджетные трансферты бюджету Фурмановского муниципального района на исполнение полномочий по выдаче разрешений на строительство, разрешений на ввод в эксплуатацию при осуществлении строительства, реконструкции, капитального ремонта объектов капитального строительства, находящихся на территории сельского поселения в рамках подпрограммы «Обеспечение деятельности органов местного самоуправления» муниципальной программы «Совершенствование местного самоуправления Широковского сельского поселения Фурмановского муниципального района» (Межбюджетные трансферты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60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5</w:t>
            </w:r>
          </w:p>
        </w:tc>
      </w:tr>
      <w:tr>
        <w:trPr/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  <w:tab w:val="left" w:pos="1048" w:leader="none"/>
                <w:tab w:val="left" w:pos="1951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Иные межбюджетные трансферты бюджету Фурмановского муниципального района на исполнение полномочий по разработке прогноза социально – экономического развития поселения в рамках подпрограммы «Обеспечение деятельности органов местного самоуправления» муниципальной программы «Совершенствование местного самоуправления Широковского сельского поселения Фурмановского муниципального района» (Межбюджетные трансферты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600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</w:t>
            </w:r>
          </w:p>
        </w:tc>
      </w:tr>
      <w:tr>
        <w:trPr/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  <w:tab w:val="left" w:pos="1048" w:leader="none"/>
                <w:tab w:val="left" w:pos="1951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Иные межбюджетные трансферты бюджету Фурмановского муниципального района на исполнение полномочий по контролю за исполнением бюджета поселения в рамках подпрограммы «Обеспечение деятельности органов местного самоуправления» муниципальной программы «Совершенствование местного самоуправления Широковского сельского поселения Фурмановского муниципального района» (Межбюджетные трансферты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600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</w:tr>
      <w:tr>
        <w:trPr/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  <w:tab w:val="left" w:pos="1048" w:leader="none"/>
                <w:tab w:val="left" w:pos="1951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за счет субвенции по составлению списков кандидатов в присяжные заседатели федеральных судов общей юрисдикции в Российской Федерации в рамках непрограммных направлений деятельности исполнительных органов местного самоуправления (Закупка товаров, работ и услуг для государственных (муниципальных) нужд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951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5</w:t>
            </w:r>
          </w:p>
        </w:tc>
      </w:tr>
      <w:tr>
        <w:trPr/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  <w:tab w:val="left" w:pos="1048" w:leader="none"/>
                <w:tab w:val="left" w:pos="1951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Иные межбюджетные трансферты бюджету Фурмановского муниципального района на исполнение полномочий по формированию и исполнению бюджета поселения в рамках подпрограммы «Обеспечение деятельности органов местного самоуправления» муниципальной программы «Совершенствование местного самоуправления Широковского сельского поселения Фурмановского муниципального района» (Межбюджетные трансферты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60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</w:tr>
      <w:tr>
        <w:trPr/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  <w:tab w:val="left" w:pos="1048" w:leader="none"/>
                <w:tab w:val="left" w:pos="1951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зервный фонд администрации Широковского сельского поселения в рамках подпрограммы «Обеспечение финансирования непредвиденных расходов» муниципальной программы  «Совершенствование местного самоуправления Широковского сельского поселения Фурмановского муниципального района» (Иные бюджетные ассигнования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200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3</w:t>
            </w:r>
          </w:p>
        </w:tc>
      </w:tr>
      <w:tr>
        <w:trPr/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  <w:tab w:val="left" w:pos="1048" w:leader="none"/>
                <w:tab w:val="left" w:pos="1951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Оплата членских взносов в Ассоциацию «Совет муниципальных образований» Ивановской области в рамках непрограммных направлений деятельности исполнительных органов местного самоуправления (Иные бюджетные ассигнования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190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6</w:t>
            </w:r>
          </w:p>
        </w:tc>
      </w:tr>
      <w:tr>
        <w:trPr/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  <w:tab w:val="left" w:pos="1048" w:leader="none"/>
                <w:tab w:val="left" w:pos="1951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одержание муниципального имущества в рамках подпрограммы «Содержание муниципального имущества» муниципальной программы «Социальное развитие Широковского сельского поселения Фурмановского муниципального района» (Закупка товаров, работ и услуг для государственных (муниципальных) нужд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1002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3,5</w:t>
            </w:r>
          </w:p>
        </w:tc>
      </w:tr>
      <w:tr>
        <w:trPr/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  <w:tab w:val="left" w:pos="1048" w:leader="none"/>
                <w:tab w:val="left" w:pos="1951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Осуществление первичного воинского учета на территориях, где отсутствуют военные комиссариаты, в рамках реализации полномочий Российской Федерации по первичному воинскому учету на территориях, где отсутствуют военные комиссариаты (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9511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,5</w:t>
            </w:r>
          </w:p>
        </w:tc>
      </w:tr>
      <w:tr>
        <w:trPr/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  <w:tab w:val="left" w:pos="1048" w:leader="none"/>
                <w:tab w:val="left" w:pos="1951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Осуществление первичного воинского учета на территориях, где отсутствуют военные комиссариаты, в рамках реализации полномочий Российской Федерации по первичному воинскому учету на территориях, где отсутствуют военные комиссариаты (Закупка товаров, работ и услуг для государственных (муниципальных) нужд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0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9511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,2</w:t>
            </w:r>
          </w:p>
        </w:tc>
      </w:tr>
      <w:tr>
        <w:trPr/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  <w:tab w:val="left" w:pos="1048" w:leader="none"/>
                <w:tab w:val="left" w:pos="1951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готовление стендов и приобретение печатной продукции по вопросам профилактики терроризма и экстремизма в рамках подпрограммы «Профилактика терроризма и экстремизма, а также минимизации и (или) ликвидации последствий проявления терроризма и экстремизма» муниципальной программы «Обеспечение безопасности граждан на территории Широковского сельского поселения Фурмановского муниципального района»  (Закупка товаров, работ и услуг для государственных (муниципальных) нужд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200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</w:t>
            </w:r>
          </w:p>
        </w:tc>
      </w:tr>
      <w:tr>
        <w:trPr/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  <w:tab w:val="left" w:pos="1048" w:leader="none"/>
                <w:tab w:val="left" w:pos="1951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пожарной безопасности и защиты населения в рамках подпрограммы «Пожарная безопасность» муниципальной программы «Обеспечение безопасности граждан на территории Широковского сельского поселения Фурмановского муниципального района»  (Закупка товаров, работ и услуг для государственных (муниципальных) нужд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100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,4</w:t>
            </w:r>
          </w:p>
        </w:tc>
      </w:tr>
      <w:tr>
        <w:trPr/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Поддержка некоммерческой общественной организации «Клуб добровольных пожарных и спасателей Фурмановского муниципального района» в рамках подпрограммы «Пожарная безопасность» муниципальной программы «Обеспечение безопасности граждан на территории Широковского сельского поселения Фурмановского муниципального района» 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125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0</w:t>
            </w:r>
          </w:p>
        </w:tc>
      </w:tr>
      <w:tr>
        <w:trPr/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  <w:tab w:val="left" w:pos="1048" w:leader="none"/>
                <w:tab w:val="left" w:pos="1951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зготовление стендов и приобретение печатной продукции по вопросам противодействия злоупотреблению наркотиками и их незаконному обороту в рамках подпрограммы  «Комплексные меры противодействия злоупотреблению наркотиками и их незаконному обороту» муниципальной программы «Обеспечение безопасности граждан на территории Широковского сельского поселения Фурмановского муниципального района»  (Закупка товаров, работ и услуг для государственных (муниципальных) нужд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3002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</w:t>
            </w:r>
          </w:p>
        </w:tc>
      </w:tr>
      <w:tr>
        <w:trPr/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  <w:tab w:val="left" w:pos="1048" w:leader="none"/>
                <w:tab w:val="left" w:pos="1951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оведение ремонта, капитального ремонта и содержание автомобильных дорог в рамках подпрограммы «Ремонт и содержание автомобильных дорог общего пользования местного значения в границах населенных пунктов поселения» муниципальной программы «Развитие дорожной сети Широковского сельского поселения Фурмановского муниципального района» (Закупка товаров, работ и услуг для государственных (муниципальных) нужд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120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2,4</w:t>
            </w:r>
          </w:p>
        </w:tc>
      </w:tr>
      <w:tr>
        <w:trPr/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  <w:tab w:val="left" w:pos="1048" w:leader="none"/>
                <w:tab w:val="left" w:pos="1951" w:leader="none"/>
              </w:tabs>
              <w:jc w:val="both"/>
              <w:rPr/>
            </w:pPr>
            <w:r>
              <w:rPr>
                <w:sz w:val="24"/>
                <w:szCs w:val="24"/>
              </w:rPr>
              <w:t>Расходы за счет субсидии бюжетам муниципальных образований из дорожного фонда Ивановской области на ремонт автомобильных дорог местного значения Широковского сельского поселения в рамках подпрограммы «Ремонт и содержание автомобильных дорог общего пользования местного значения в границах населенных пунктов поселения»  муниципальной программы «Развитие дорожной сети Широковского сельского поселения Фурмановского муниципального района»  (Закупка товаров, работ и услуг для государственных (муниципальных) нужд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1805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5,767</w:t>
            </w:r>
          </w:p>
        </w:tc>
      </w:tr>
      <w:tr>
        <w:trPr/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  <w:tab w:val="left" w:pos="1048" w:leader="none"/>
                <w:tab w:val="left" w:pos="1951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Осуществление полномочий муниципального района по проведению ремонта, капитального ремонта и содержанию автомобильных дорог в рамках подпрограммы «Ремонт и содержание автомобильных дорог общего пользования местного значения вне границ населенных пунктов в границах поселения» муниципальной программы «Развитие дорожной сети Широковского сельского поселения Фурмановского муниципального района» (Закупка товаров, работ и услуг для государственных (муниципальных) нужд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240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1,0</w:t>
            </w:r>
          </w:p>
        </w:tc>
      </w:tr>
      <w:tr>
        <w:trPr/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  <w:tab w:val="left" w:pos="1048" w:leader="none"/>
                <w:tab w:val="left" w:pos="1951" w:leader="none"/>
              </w:tabs>
              <w:jc w:val="both"/>
              <w:rPr/>
            </w:pPr>
            <w:r>
              <w:rPr>
                <w:sz w:val="24"/>
                <w:szCs w:val="24"/>
              </w:rPr>
              <w:t>Оплата кадастровых и землеустроительных работ, в том числе отвод земель в натуре, в отношении земельных участков, занятых автомобильными дорогами в рамках подпрограммы «Ремонт и содержание автомобильных дорог общего пользования местного значения в границах населенных пунктов поселения» муниципальной программы «Развитие дорожной сети Широковского сельского поселения Фурмановского муниципального района» (Закупка товаров, работ и услуг для государственных (муниципальных) нужд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1002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,0</w:t>
            </w:r>
          </w:p>
        </w:tc>
      </w:tr>
      <w:tr>
        <w:trPr/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  <w:tab w:val="left" w:pos="1048" w:leader="none"/>
                <w:tab w:val="left" w:pos="1951" w:leader="none"/>
              </w:tabs>
              <w:jc w:val="both"/>
              <w:rPr/>
            </w:pPr>
            <w:r>
              <w:rPr>
                <w:sz w:val="24"/>
                <w:szCs w:val="24"/>
              </w:rPr>
              <w:t>Содержание и ремонт муниципального жилищного фонда в рамках подпрограммы «Содержание и ремонт муниципального фонда» муниципальной программы «Развитие жилищно – коммунального хозяйства Широковского сельского поселения Фурмановского муниципального района» (Закупка товаров, работ и услуг для государственных (муниципальных) нужд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2002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</w:t>
            </w:r>
          </w:p>
        </w:tc>
      </w:tr>
      <w:tr>
        <w:trPr/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  <w:tab w:val="left" w:pos="1048" w:leader="none"/>
                <w:tab w:val="left" w:pos="1951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держание и ремонт муниципального жилищного фонда в рамках подпрограммы «Содержание и ремонт муниципального фонда» муниципальной программы «Развитие жилищно – коммунального хозяйства Широковского сельского поселения Фурмановского муниципального района» (Иные бюджетные ассигнования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2002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/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  <w:tab w:val="left" w:pos="1048" w:leader="none"/>
                <w:tab w:val="left" w:pos="1951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ные межбюджетные трансферты  бюджету Фурмановского муниципального района в рамках подпрограммы «Комплексное развитие системы коммунальной инфраструктуры» муниципальной программы </w:t>
              <w:tab/>
              <w:tab/>
              <w:t>«Развитие жилищно – коммунального хозяйства Широковского сельского поселения Фурмановского муниципального района» (Межбюджетные трансферты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360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0,0</w:t>
            </w:r>
          </w:p>
        </w:tc>
      </w:tr>
      <w:tr>
        <w:trPr/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  <w:tab w:val="left" w:pos="1048" w:leader="none"/>
                <w:tab w:val="left" w:pos="1951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Обеспечение водоснабжения населения на территориях, не имеющих центральных водопроводов в рамках подпрограммы «Комплексное развитие системы коммунальной инфраструктуры» муниципальной программы </w:t>
              <w:tab/>
              <w:tab/>
              <w:t>«Развитие жилищно –коммунального хозяйства Широковского сельского поселения Фурмановского муниципального района» (Закупка товаров, работ и услуг для государственных (муниципальных) нужд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300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,8</w:t>
            </w:r>
          </w:p>
        </w:tc>
      </w:tr>
      <w:tr>
        <w:trPr/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  <w:tab w:val="left" w:pos="1048" w:leader="none"/>
                <w:tab w:val="left" w:pos="1951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 xml:space="preserve">Осуществление полномочий Ивановской области по предоставлению субсидий юридическим лицам и индивидуальным предпринимателям, предоставляющим коммунальные услуги по холодному водоснабжению, водоотведению и очистке сточных вод населению на возмещение недополученных доходов в связи с приведением размера платы граждан за коммунальные услуги в соответствие с их предельными индексами роста в рамках подпрограммы «Комплексное развитие системы коммунальной инфраструктуры» муниципальной программы </w:t>
              <w:tab/>
              <w:tab/>
              <w:t>«Развитие жилищно – коммунального хозяйства Широковского сельского поселения Фурмановского муниципального района» (Иные бюджетные ассигнования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3802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46,3</w:t>
            </w:r>
          </w:p>
        </w:tc>
      </w:tr>
      <w:tr>
        <w:trPr/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  <w:tab w:val="left" w:pos="1048" w:leader="none"/>
                <w:tab w:val="left" w:pos="1951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Газификация населенных пунктов в рамках подпрограммы «Газификация населенных пунктов» муниципальной программы «Социальное развитие Широковского сельского поселения Фурмановского муниципального района (Капитальные вложения в субъекты недвижимого имущества государственной (муниципальной) собственност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2002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</w:tr>
      <w:tr>
        <w:trPr/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  <w:tab w:val="left" w:pos="1048" w:leader="none"/>
                <w:tab w:val="left" w:pos="1951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менение энергосберегающих технологий в системе уличного освещения в рамках подпрограммы «Энергосбережение и повышение энергетической эффективности» муниципальной программы «Развитие жилищно – коммунального хозяйства Широковского сельского поселения Фурмановского муниципального района» (Закупка товаров, работ и услуг для государственных (муниципальных) нужд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100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7</w:t>
            </w:r>
          </w:p>
        </w:tc>
      </w:tr>
      <w:tr>
        <w:trPr/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  <w:tab w:val="left" w:pos="1048" w:leader="none"/>
                <w:tab w:val="left" w:pos="1951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азвитие и содержание сети уличного освещения в рамках подпрограммы «Содержание и ремонт муниципального фонда» муниципальной программы «Развитие жилищно – коммунального хозяйства Широковского сельского поселения Фурмановского муниципального района» (Закупка товаров, работ и услуг для государственных (муниципальных) нужд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200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8,35</w:t>
            </w:r>
          </w:p>
        </w:tc>
      </w:tr>
      <w:tr>
        <w:trPr/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  <w:tab w:val="left" w:pos="1048" w:leader="none"/>
                <w:tab w:val="left" w:pos="1951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витие и содержание сети уличного освещения в рамках подпрограммы «Содержание и ремонт муниципального фонда» муниципальной программы «Развитие жилищно – коммунального хозяйства Широковского сельского поселения Фурмановского муниципального района» (Капитальные вложения в объекты недвижимого имущества государственной (муниципальной) собственност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200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9,5</w:t>
            </w:r>
          </w:p>
        </w:tc>
      </w:tr>
      <w:tr>
        <w:trPr/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  <w:tab w:val="left" w:pos="1048" w:leader="none"/>
                <w:tab w:val="left" w:pos="1951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одержание территории поселения в рамках подпрограммы «Благоустройство» муниципальной программы «Развитие жилищно – коммунального хозяйства Широковского сельского поселения Фурмановского муниципального района» (Закупка товаров, работ и услуг для государственных (муниципальных) нужд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4001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9,6</w:t>
            </w:r>
          </w:p>
        </w:tc>
      </w:tr>
      <w:tr>
        <w:trPr/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  <w:tab w:val="left" w:pos="1048" w:leader="none"/>
                <w:tab w:val="left" w:pos="1951" w:leader="none"/>
              </w:tabs>
              <w:jc w:val="both"/>
              <w:rPr/>
            </w:pPr>
            <w:r>
              <w:rPr>
                <w:sz w:val="24"/>
                <w:szCs w:val="24"/>
              </w:rPr>
              <w:t>Содержание территории поселения в рамках подпрограммы «Благоустройство» муниципальной программы «Развитие жилищно – коммунального хозяйства Широковского сельского поселения Фурмановского муниципального района» (Закупка товаров, работ и услуг для государственных (муниципальных) нужд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410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,0</w:t>
            </w:r>
          </w:p>
        </w:tc>
      </w:tr>
      <w:tr>
        <w:trPr/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  <w:tab w:val="left" w:pos="1048" w:leader="none"/>
                <w:tab w:val="left" w:pos="1951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азание муниципальной услуги «Организация культурного досуга и отдыха населения» в рамках подпрограммы «Организация культурного досуга и отдыха населения» муниципальной программы «Развитие культуры Широковского сельского поселения Фурмановского муниципального района» (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1000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4,6</w:t>
            </w:r>
          </w:p>
        </w:tc>
      </w:tr>
      <w:tr>
        <w:trPr/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  <w:tab w:val="left" w:pos="1048" w:leader="none"/>
                <w:tab w:val="left" w:pos="1951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азание муниципальной услуги «Организация культурного досуга и отдыха населения» в рамках подпрограммы «Организация культурного досуга и отдыха населения» муниципальной программы «Развитие культуры Широковского сельского поселения Фурмановского муниципального района» (Закупка товаров, работ и услуг для государственных (муниципальных) нужд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21000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7,2</w:t>
            </w:r>
          </w:p>
        </w:tc>
      </w:tr>
      <w:tr>
        <w:trPr/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азание муниципальной услуги «Организация культурного досуга и отдыха населения» в рамках подпрограммы «Организация культурного досуга и отдыха населения» муниципальной программы «Развитие культуры Широковского сельского поселения Фурмановского муниципального района» (Иные бюджетные ассигнования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21000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8</w:t>
            </w:r>
          </w:p>
        </w:tc>
      </w:tr>
      <w:tr>
        <w:trPr/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рганизация и проведение мероприятий, связанных с государственными  и местными праздниками, юбилейными и памятными  датами в рамках подпрограммы «Организация культурного досуга и отдыха населения» муниципальной программы «Развитие культуры Широковского сельского поселения Фурмановского муниципального района» (Закупка товаров, работ и услуг для государственных (муниципальных) нужд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100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,4</w:t>
            </w:r>
          </w:p>
        </w:tc>
      </w:tr>
      <w:tr>
        <w:trPr/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  <w:tab w:val="left" w:pos="1048" w:leader="none"/>
                <w:tab w:val="left" w:pos="1951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овышение заработной платы отдельным категориям работников учреждений бюджетной сферы до средней заработной платы в Ивановской области в соответствии с указами Президента Российской Федерации в рамках подпрограммы «Организация культурного досуга и отдыха населения» муниципальной программы «Развитие культуры Широковского сельского поселения Фурмановского муниципального района» (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100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1,4</w:t>
            </w:r>
          </w:p>
        </w:tc>
      </w:tr>
      <w:tr>
        <w:trPr/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  <w:tab w:val="left" w:pos="1048" w:leader="none"/>
                <w:tab w:val="left" w:pos="1951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за счет субсидии на софинансирование расходов, связанных с поэтапным доведением средней заработной платы работникам культуры до средней заработной платы в Ивановской области в рамках подпрограммы «Организация культурного досуга и отдыха населения» муниципальной программы «Развитие культуры Широковского сельского поселения Фурмановского муниципального района» (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1803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,33</w:t>
            </w:r>
          </w:p>
        </w:tc>
      </w:tr>
      <w:tr>
        <w:trPr/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  <w:tab w:val="left" w:pos="1048" w:leader="none"/>
                <w:tab w:val="left" w:pos="1951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азание муниципальной услуги «Библиотечное обслуживание населения» в рамках подпрограммы «Библиотечное обслуживание населения» муниципальной программы «Развитие культуры Широковского сельского поселения Фурмановского муниципального района» (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2000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,6</w:t>
            </w:r>
          </w:p>
        </w:tc>
      </w:tr>
      <w:tr>
        <w:trPr/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  <w:tab w:val="left" w:pos="1048" w:leader="none"/>
                <w:tab w:val="left" w:pos="1951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азание муниципальной услуги «Библиотечное обслуживание населения» в рамках подпрограммы «Библиотечное обслуживание населения» муниципальной программы «Развитие культуры Широковского сельского поселения Фурмановского муниципального района» (Закупка товаров, работ и услуг для государственных (муниципальных) нужд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2000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6,9</w:t>
            </w:r>
          </w:p>
        </w:tc>
      </w:tr>
      <w:tr>
        <w:trPr/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  <w:tab w:val="left" w:pos="1048" w:leader="none"/>
                <w:tab w:val="left" w:pos="1951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вышение заработной платы отдельным категориям работников учреждений бюджетной сферы до средней заработной платы в Ивановской области в соответствии с указами Президента Российской Федерации в рамках подпрограммы «Библиотечное обслуживание населения» муниципальной программы «Развитие культуры Широковского сельского поселения Фурмановского муниципального района» (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200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9</w:t>
            </w:r>
          </w:p>
        </w:tc>
      </w:tr>
      <w:tr>
        <w:trPr/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  <w:tab w:val="left" w:pos="1048" w:leader="none"/>
                <w:tab w:val="left" w:pos="1951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за счет субсидии на софинансирование расходов,связанных с поэтапным доведением средней заработной платы работникам культуры до средней заработной платы в Ивановской области в рамках подпрограммы «Библиотечное обслуживание населения» муниципальной программы «Развитие культуры Широковского сельского поселения Фурмановского муниципального района» (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2803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,47</w:t>
            </w:r>
          </w:p>
        </w:tc>
      </w:tr>
      <w:tr>
        <w:trPr/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  <w:tab w:val="left" w:pos="1048" w:leader="none"/>
                <w:tab w:val="left" w:pos="1951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предоставления помещений детям – сиротам и детям, оставшимся без попечения родителей, лицам из их числа по договорам найма специализированных жилых помещений в рамках реализации полномочий Ивановской области по предоставлению помещений детям – сиротам и детям, оставшимся без попечения родителей (Социальное обеспечение и иные выплаты населению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2801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3,6</w:t>
            </w:r>
          </w:p>
        </w:tc>
      </w:tr>
    </w:tbl>
    <w:p>
      <w:pPr>
        <w:pStyle w:val="Normal"/>
        <w:tabs>
          <w:tab w:val="clear" w:pos="708"/>
          <w:tab w:val="left" w:pos="552" w:leader="none"/>
          <w:tab w:val="left" w:pos="1048" w:leader="none"/>
          <w:tab w:val="left" w:pos="1951" w:leader="none"/>
        </w:tabs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52" w:leader="none"/>
          <w:tab w:val="left" w:pos="1048" w:leader="none"/>
          <w:tab w:val="left" w:pos="1951" w:leader="none"/>
        </w:tabs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52" w:leader="none"/>
          <w:tab w:val="left" w:pos="1048" w:leader="none"/>
          <w:tab w:val="left" w:pos="1951" w:leader="none"/>
        </w:tabs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52" w:leader="none"/>
          <w:tab w:val="left" w:pos="1048" w:leader="none"/>
          <w:tab w:val="left" w:pos="1951" w:leader="none"/>
        </w:tabs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52" w:leader="none"/>
          <w:tab w:val="left" w:pos="1048" w:leader="none"/>
          <w:tab w:val="left" w:pos="1951" w:leader="none"/>
        </w:tabs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6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5T09:24:00Z</dcterms:created>
  <dc:creator>user51n3</dc:creator>
  <dc:description/>
  <cp:keywords/>
  <dc:language>en-US</dc:language>
  <cp:lastModifiedBy>user48n5</cp:lastModifiedBy>
  <cp:lastPrinted>2014-08-04T16:21:00Z</cp:lastPrinted>
  <dcterms:modified xsi:type="dcterms:W3CDTF">2014-08-08T05:47:00Z</dcterms:modified>
  <cp:revision>221</cp:revision>
  <dc:subject/>
  <dc:title/>
</cp:coreProperties>
</file>