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16.10.2013</w:t>
      </w:r>
      <w:r>
        <w:rPr/>
        <w:t xml:space="preserve"> г.                                                                                                           №  </w:t>
      </w:r>
      <w:r>
        <w:rPr>
          <w:u w:val="single"/>
        </w:rPr>
        <w:t>32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Генерального плана Широковского сельского поселения Фурман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Градостроительным Кодексом РФ, Законом Ивановской области от 14.07.2008г. № 82-ОЗ  «О градостроительной деятельности на территории Ивановской области,  руководствуясь заключением на проект генерального плана Широковского сельского поселения  Правительства Ивановской области,  Федеральным Законом от 06.10.2003г. № 131-ФЗ «Об общих принципах организации местного самоуправления  в  Российской Федерации»,  Совет Широ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: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Генеральный план Широковского сельского поселения Фурмановского муниципального района Иван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ое решение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иро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Е.Р.Цве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5:00Z</dcterms:created>
  <dc:creator>User1</dc:creator>
  <dc:description/>
  <dc:language>en-US</dc:language>
  <cp:lastModifiedBy>user</cp:lastModifiedBy>
  <cp:lastPrinted>2013-10-16T14:51:00Z</cp:lastPrinted>
  <dcterms:modified xsi:type="dcterms:W3CDTF">2014-05-23T08:35:00Z</dcterms:modified>
  <cp:revision>2</cp:revision>
  <dc:subject/>
  <dc:title/>
</cp:coreProperties>
</file>