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ШИРО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 _</w:t>
      </w:r>
      <w:r>
        <w:rPr>
          <w:u w:val="single"/>
        </w:rPr>
        <w:t>30.12.2013_</w:t>
      </w:r>
      <w:r>
        <w:rPr/>
        <w:t xml:space="preserve"> г.                                                                                                №__</w:t>
      </w:r>
      <w:r>
        <w:rPr>
          <w:u w:val="single"/>
        </w:rPr>
        <w:t>53</w:t>
      </w:r>
      <w:r>
        <w:rPr/>
        <w:t xml:space="preserve">___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 проведении публичных слушаний по вопросу внесения изменений в Генеральный план Широковского сельского поселения  Фурмановского муниципального района Иванов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>Руководствуясь Федеральным Законом от 06.10.2003г. № 131-ФЗ  «Об общих принципах организации местного самоуправления  в  Российской Федерации», на основании статьи  28 Градостроительного кодекса Российской Федерации,  Совет Широк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ИЛ: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Назначить проведение публичных слушаний по вопросу внесения изменений в Генеральный план Широковского сельского поселения, в связи с организацией</w:t>
      </w:r>
      <w:r>
        <w:rPr>
          <w:b/>
        </w:rPr>
        <w:t xml:space="preserve"> </w:t>
      </w:r>
      <w:r>
        <w:rPr/>
        <w:t xml:space="preserve"> размещения полигона твердых бытовых отходов на территории Широковского сельского поселения в районе с. Михальково для Фурмановского муниципального района на 04 февраля 2014 года в 15ч. 00 м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вязи с необходимостью  размещения картографического материала провести публичные слушания для жителей всех населенных пунктов Широковского сельского поселения, расположенных в зоне размещения полигона ТБО,  в помещении здания СДК с. Широково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, что письменные предложения жителей Широковского сельского поселения по вопросу организации  и места размещения полигона твердых бытовых отходов для Фурмановского муниципального района принимаются в администрации Широковского сельского поселения по адресу: Ивановская область, Фурмановский района, с. Широково,  д. № 40 до 04.02.201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нное решение обнародовать в установленном порядке, опубликовать в Вестнике администрации Фурмановского муниципального района, разместить в сети Интернет на сайте администрации Фурмановского муниципального района в опции «Широковское сельское поселени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иро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Е.Р.Цвет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36:00Z</dcterms:created>
  <dc:creator>User1</dc:creator>
  <dc:description/>
  <dc:language>en-US</dc:language>
  <cp:lastModifiedBy>user</cp:lastModifiedBy>
  <cp:lastPrinted>2007-01-01T07:29:00Z</cp:lastPrinted>
  <dcterms:modified xsi:type="dcterms:W3CDTF">2014-05-23T08:36:00Z</dcterms:modified>
  <cp:revision>2</cp:revision>
  <dc:subject/>
  <dc:title/>
</cp:coreProperties>
</file>