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 29 октября 2013 г.                                                                                       № 35</w:t>
      </w:r>
    </w:p>
    <w:p>
      <w:pPr>
        <w:pStyle w:val="Normal"/>
        <w:jc w:val="center"/>
        <w:rPr/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и расходования иных межбюджетных трансфертов бюджету Фурмановского муниципального района из бюджета Широ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42.4</w:t>
        </w:r>
      </w:hyperlink>
      <w:r>
        <w:rPr/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 Совет Широк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Р Е Ш И 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предоставления и расходования иных межбюджетных трансфертов бюджету Фурмановского муниципального района из  бюджета Широковского сельского поселения (По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лава</w:t>
      </w:r>
      <w:r>
        <w:rPr/>
        <w:t xml:space="preserve"> </w:t>
      </w:r>
      <w:r>
        <w:rPr>
          <w:b/>
        </w:rPr>
        <w:t xml:space="preserve">Широковского                             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Е.Р. Цвет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Широков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29.10.2013 № 3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25"/>
      <w:bookmarkEnd w:id="0"/>
      <w:r>
        <w:rPr>
          <w:b/>
        </w:rPr>
        <w:t>Порядок предоставления и расходования иных межбюджетных трансфертов бюджету Фурмановского муниципального района из бюджета Широковского</w:t>
      </w:r>
      <w:r>
        <w:rPr/>
        <w:t xml:space="preserve">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разработан в соответствии с требованиями Бюджетного </w:t>
      </w:r>
      <w:hyperlink r:id="rId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,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Ивановской области от 28.11.2005  № 173-ОЗ «О межбюджетных отношениях в Ивановской области» и устанавливает случаи и порядок предоставления и расходования иных межбюджетных трансфертов бюджету Фурмановского муниципального района (далее – бюджет района) из бюджета Широковского сельского поселения в (далее - бюджет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лучаи предоставления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  <w:t>Иные межбюджетные трансферты бюджету района из бюджета поселения предоставляются на осуществление части полномочий по решению вопросов местного значения Широковского сельского поселения при их передаче на уровень района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Условия предоставления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  <w:t>3.1. Иные межбюджетные трансферты бюджету района из бюджета поселения предоставляются при условии соблюдения органами местного самоуправления района бюджетного и налогового законодательства Российской Федерации, нормативных правовых актов Ивановской области и Фурман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оставление иных межбюджетных трансфертов бюджету района из бюджета поселения осуществляется за счет собственных доходов и источников финансирования дефицита бюджета поселения при наличии финансовых возможностей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предоставления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  <w:t>4.1. Решение о предоставлении иных межбюджетных трансфертов бюджету района из бюджета поселения принимается Советом Широковск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ельского поселения в рамках решения Широковского сельского поселения о бюджете Широковского сельского поселения на текущи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2. В случаях, установленных  пунктом 2 настоящего Порядка, основанием для выделения финансовых средств в пределах сумм, предусмотренных в бюджете Широковского сельского поселения на очередной финансовый год и плановый период, является соглашение между администрацией Фурмановского муниципального района и администрацией Широковского сельского поселения о передаче органам местного самоуправления района осуществления части полномочий по решению вопросов местного значения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4.3. Указанное соглашени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мет соглашения (целевое назначение иных межбюджетных трансфертов бюджету района из бюджета поселения);</w:t>
      </w:r>
    </w:p>
    <w:p>
      <w:pPr>
        <w:pStyle w:val="Normal"/>
        <w:autoSpaceDE w:val="false"/>
        <w:ind w:firstLine="540"/>
        <w:jc w:val="both"/>
        <w:rPr/>
      </w:pPr>
      <w:r>
        <w:rPr/>
        <w:t>2) права и обязанности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3) сроки действия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финансовое обеспечение полномочий (объем бюджетных ассигнований, предусмотренных на предоставление иных межбюджетных трансфертов бюджету района из бюджета поселения);</w:t>
      </w:r>
    </w:p>
    <w:p>
      <w:pPr>
        <w:pStyle w:val="Normal"/>
        <w:autoSpaceDE w:val="false"/>
        <w:ind w:firstLine="540"/>
        <w:jc w:val="both"/>
        <w:rPr/>
      </w:pPr>
      <w:r>
        <w:rPr/>
        <w:t>5) ответственность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4.4. В случаях, установленных пунктом 2  настоящего Положения, расчет иных межбюджетных трансфертов бюджету района из бюджета поселения осуществляется в соответствии с методикой распределения иных межбюджетных трансфертов, утвержденной постановлением администрац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ные межбюджетные трансферты расходуются в порядке установленном администрацией Широ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4.5. Средства для предоставления иных межбюджетных трансфертов бюджету района из бюджета поселения перечисляются на лицевой счет главного распорядителя средств бюджета поселения, в соответствии со сводной бюджетной росписью расходов бюджета поселения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Широковского сельского поселения перечисляет иные межбюджетные трансферты бюджету района из бюджета поселения на счета органов Федерального казначейства, открытые для кассового обслуживания исполнения бюджета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Администрации Фурмановского муниципального района направляет полученные средства на финансирование расходов строго по целевому назначению и представляет администрации </w:t>
      </w:r>
      <w:r>
        <w:rPr>
          <w:rFonts w:cs="Times New Roman" w:ascii="Times New Roman" w:hAnsi="Times New Roman"/>
          <w:sz w:val="28"/>
          <w:szCs w:val="28"/>
        </w:rPr>
        <w:t>Широ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отчет о расходовании иных межбюджетных трансфертов по форме и в установленные  сро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Широ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  <w:tab/>
        <w:t>осуществляет финансовый контроль за выделенными бюджетными средств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Иные межбюджетные трансферты, имеющие целевое назначение и не использованные районом в текущем году, подлежат возврату в бюджет </w:t>
      </w:r>
      <w:r>
        <w:rPr>
          <w:rFonts w:cs="Times New Roman" w:ascii="Times New Roman" w:hAnsi="Times New Roman"/>
          <w:sz w:val="28"/>
          <w:szCs w:val="28"/>
        </w:rPr>
        <w:t>Широ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 установленном порядке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2F717D95A0D2AADDDA3BABC8E925F5C9DD6B9CAE208E861253B82D57FC6090852AF6F62CF0f4lAK" TargetMode="External"/><Relationship Id="rId3" Type="http://schemas.openxmlformats.org/officeDocument/2006/relationships/hyperlink" Target="consultantplus://offline/ref=FD2F717D95A0D2AADDDA3BABC8E925F5C9DD6A9CA5218E861253B82D57fFlCK" TargetMode="External"/><Relationship Id="rId4" Type="http://schemas.openxmlformats.org/officeDocument/2006/relationships/hyperlink" Target="consultantplus://offline/ref=FD2F717D95A0D2AADDDA3BABC8E925F5C9DD6B9CAE208E861253B82D57FC6090852AF6F62CF0f4lAK" TargetMode="External"/><Relationship Id="rId5" Type="http://schemas.openxmlformats.org/officeDocument/2006/relationships/hyperlink" Target="consultantplus://offline/ref=FD2F717D95A0D2AADDDA25A6DE8579FACCD23C99AB2D8CD24D0CE37000F56AC7C265AFB769F44BECB0F512fAl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5:00Z</dcterms:created>
  <dc:creator>user51n3</dc:creator>
  <dc:description/>
  <cp:keywords/>
  <dc:language>en-US</dc:language>
  <cp:lastModifiedBy>User1</cp:lastModifiedBy>
  <dcterms:modified xsi:type="dcterms:W3CDTF">2013-11-13T06:15:00Z</dcterms:modified>
  <cp:revision>46</cp:revision>
  <dc:subject/>
  <dc:title/>
</cp:coreProperties>
</file>