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   </w:t>
      </w:r>
      <w:r>
        <w:rPr>
          <w:u w:val="single"/>
        </w:rPr>
        <w:t xml:space="preserve">16.10.   </w:t>
      </w:r>
      <w:r>
        <w:rPr>
          <w:b/>
        </w:rPr>
        <w:t>2012 г.                                                                                             №  _</w:t>
      </w:r>
      <w:r>
        <w:rPr>
          <w:u w:val="single"/>
        </w:rPr>
        <w:t>39</w:t>
      </w:r>
      <w:r>
        <w:rPr>
          <w:b/>
        </w:rPr>
        <w:t>__</w:t>
      </w:r>
      <w:r>
        <w:rPr>
          <w:b/>
          <w:u w:val="single"/>
        </w:rPr>
        <w:t xml:space="preserve">     </w:t>
      </w:r>
      <w:r>
        <w:rPr>
          <w:b/>
        </w:rPr>
        <w:t xml:space="preserve">                                   </w:t>
      </w:r>
      <w:r>
        <w:rPr/>
        <w:t xml:space="preserve">        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назначении публичных слушаний  по проектам  Генерального плана и Правил землепользования и застройки Широковского сельского поселения Фурмано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о  статьей 28 Градостроительного Кодекса РФ, Законом Ивановской области от 14.07.2008г. № 82-ОЗ «О градостроительной деятельности на территории Ивановской области,  Уставом Широковского сельского поселения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Назначить публичные слушания по проектам Генерального плана и Правил землепользования и застройки Широковского сельского поселения Фурмановского муниципального района на  ноябрь, декабрь  2012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Утвердить последовательность проведения публичных слушаний по проектам Генерального плана и Правил землепользования и застройки Широковского сельского поселения Фурмановского муниципального района применительно к территориям поселения,  времени и месте их проведения (приложение № 1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Разместить  проект Генерального плана и проект Правил землепользования и застройки Широковского сельского поселения в сети Интернет на сайте Фурмановского муниципального района в разделе  «Широковское сельское поселение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4. Настоящее решение вступает в силу со дня его подпис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5. Данное решение обнародовать 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Широк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                            Е.Р.Цветкова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главы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ироковского сель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12 года  №__</w:t>
      </w:r>
      <w:r>
        <w:rPr>
          <w:rFonts w:cs="Times New Roman" w:ascii="Times New Roman" w:hAnsi="Times New Roman"/>
          <w:sz w:val="24"/>
          <w:szCs w:val="24"/>
          <w:u w:val="single"/>
        </w:rPr>
        <w:t>39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следовательность проведения публичных слушаний по проектам Генерального плана и Правил землепользования и застройки Широковского сельского поселения Фурмановского муниципального района применительно к территориям поселения,  времени и месте их провед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5539"/>
        <w:gridCol w:w="251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ая очередность слушаний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рриторий населенных пунктов  с прилегающей территорие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 место проведения слушаний</w:t>
            </w:r>
          </w:p>
        </w:tc>
      </w:tr>
      <w:tr>
        <w:trPr>
          <w:trHeight w:val="64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Широково,  д. Исаевское, д. Косогоры, с. Никольское, </w:t>
            </w:r>
            <w:r>
              <w:rPr>
                <w:rFonts w:eastAsia="Lucida Sans Unicode" w:cs="Tahoma"/>
              </w:rPr>
              <w:t>д.Верино, д.Каргашино, д.Головино, д.Первое Мая, д.Алексино, д. Голчаново, д. Клевнево, д. Климово,  д. Цветаево, д. Пяльцево, д. Баскаково  с.Вязовское, с. Михальково.</w:t>
            </w:r>
          </w:p>
          <w:p>
            <w:pPr>
              <w:pStyle w:val="Normal"/>
              <w:spacing w:before="108" w:after="108"/>
              <w:jc w:val="both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  <w:p>
            <w:pPr>
              <w:pStyle w:val="Normal"/>
              <w:spacing w:before="108" w:after="108"/>
              <w:jc w:val="both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  <w:p>
            <w:pPr>
              <w:pStyle w:val="Normal"/>
              <w:jc w:val="both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ябрь 2012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.Широково  в здании администрации поселения </w:t>
            </w:r>
          </w:p>
        </w:tc>
      </w:tr>
      <w:tr>
        <w:trPr>
          <w:trHeight w:val="4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 w:cs="Tahoma"/>
              </w:rPr>
            </w:pPr>
            <w:r>
              <w:rPr>
                <w:rFonts w:eastAsia="Lucida Sans Unicode" w:cs="Tahoma"/>
              </w:rPr>
              <w:t>д.Земляничный, д.Паньково, д.Акульцево, д.Деревеньки, д.Твердислово, д. Реутово,  д.Морозово,  д.Петрушиха, д.Душилово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када декабря 2012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. Земляничный  в здании СДК  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32890</wp:posOffset>
                </wp:positionH>
                <wp:positionV relativeFrom="paragraph">
                  <wp:posOffset>-647065</wp:posOffset>
                </wp:positionV>
                <wp:extent cx="20574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-50.95pt;mso-position-vertical-relative:text;margin-left:-120.7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Ссылка для скачивания документации и генерального плана</w:t>
      </w:r>
    </w:p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disk</w:t>
        </w:r>
        <w:r>
          <w:rPr>
            <w:rStyle w:val="InternetLink"/>
          </w:rPr>
          <w:t>/62548891001.4198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8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40</w:t>
        </w:r>
        <w:r>
          <w:rPr>
            <w:rStyle w:val="InternetLink"/>
            <w:lang w:val="en-US"/>
          </w:rPr>
          <w:t>e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cb</w:t>
        </w:r>
        <w:r>
          <w:rPr>
            <w:rStyle w:val="InternetLink"/>
          </w:rPr>
          <w:t>97105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549680370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/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97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A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7%201149%2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9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97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97%2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8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8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0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A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2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1%81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A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E</w:t>
        </w:r>
        <w:r>
          <w:rPr>
            <w:rStyle w:val="InternetLink"/>
          </w:rPr>
          <w:t>%</w:t>
        </w:r>
        <w:r>
          <w:rPr>
            <w:rStyle w:val="InternetLink"/>
            <w:lang w:val="en-US"/>
          </w:rPr>
          <w:t>D</w:t>
        </w:r>
        <w:r>
          <w:rPr>
            <w:rStyle w:val="InternetLink"/>
          </w:rPr>
          <w:t>0%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5.</w:t>
        </w:r>
        <w:r>
          <w:rPr>
            <w:rStyle w:val="InternetLink"/>
            <w:lang w:val="en-US"/>
          </w:rPr>
          <w:t>zi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rod.ru/disk/62548891001.4198d8a40e2d9bcb97105d549680370a/&#1047;&#1072;&#1082;&#1072;&#1079; 1149 &#1055;&#1047;&#1047; &#1064;&#1080;&#1088;&#1086;&#1082;&#1086;&#1074;&#1089;&#1082;&#1086;&#1077;.zi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39:00Z</dcterms:created>
  <dc:creator>User1</dc:creator>
  <dc:description/>
  <dc:language>en-US</dc:language>
  <cp:lastModifiedBy>user</cp:lastModifiedBy>
  <cp:lastPrinted>2012-10-15T14:27:00Z</cp:lastPrinted>
  <dcterms:modified xsi:type="dcterms:W3CDTF">2014-05-23T08:39:00Z</dcterms:modified>
  <cp:revision>2</cp:revision>
  <dc:subject/>
  <dc:title/>
</cp:coreProperties>
</file>