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 </w:t>
      </w:r>
      <w:r>
        <w:rPr>
          <w:u w:val="single"/>
        </w:rPr>
        <w:t xml:space="preserve">19.10. </w:t>
      </w:r>
      <w:r>
        <w:rPr>
          <w:b/>
        </w:rPr>
        <w:t>2012 г.                                                                                                        №__</w:t>
      </w:r>
      <w:r>
        <w:rPr>
          <w:u w:val="single"/>
        </w:rPr>
        <w:t>41</w:t>
      </w:r>
      <w:r>
        <w:rPr>
          <w:b/>
        </w:rPr>
        <w:t xml:space="preserve">___                                         </w:t>
      </w: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 проведении публичных слушаний по вопросу организации и места размещения  полигона твердых бытовых отходов для Фурмановского муниципального района Ивановской области на территории Широковского сельского посел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уководствуясь  Федеральным  законом от 6 октября 2003 года № 131-ФЗ «Об общих принципах организации местного самоуправления в Российской Федерации», в целях обеспечения участия жителей Широковского сельского поселения в решении вопросов местного знач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значить проведение публичных слушаний по вопросу организации и места размещения  полигона твердых бытовых отходов на территории Широковского сельского поселения для Фурмановского муниципального района  на ноябрь 2012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последовательность проведения публичных слушаний по вопросу организации и места размещения полигона твердых бытовых отходов на территории Широковского сельского поселения для Фурмановского муниципального района   времени и месте их проведения (приложение № 1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  <w:r>
        <w:rPr/>
        <w:t>3. Установить, что письменные предложения жителей Широковского сельского поселения по вопросу организации и месту размещения полигона твердых бытовых отходов для Фурмановского муниципального района принимаются в администрации Широковского сельского поселения по адресу: Ивановская область, Фурмановский район, с. Широково дом 40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Данное решение разместить в сети Интернет на сайте администрации Фурмановского муниципального района в разделе  «Широковское сельское поселение», обнародовать  в установленном порядке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5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Широк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Е.Р.Цветкова      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глав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10.2012 года  №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Последовательность проведения публичных слушаний по вопросу организации и места размещения полигона твердых бытовых отходов на территории Широковского сельского поселения для Фурман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539"/>
        <w:gridCol w:w="251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рядковая очередность слушаний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территорий населенных пунктов  с прилегающей территори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ремя и место проведения слушаний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Климов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1.11.2012г.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. Баскаков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8.11.2012г</w:t>
            </w:r>
          </w:p>
        </w:tc>
      </w:tr>
      <w:tr>
        <w:trPr>
          <w:trHeight w:val="1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. Широково,  д. Исаевское, д. Косогоры, с. Никольское, </w:t>
            </w:r>
            <w:r>
              <w:rPr>
                <w:rFonts w:eastAsia="Lucida Sans Unicode" w:cs="Tahoma"/>
                <w:lang w:eastAsia="en-US"/>
              </w:rPr>
              <w:t>д.Верино, д.Каргашино, д.Головино, д.Первое Мая, д.Алексино, д. Голчаново, д. Клевнево,   д. Цветаево, д. Пяльцево,  с.Вязовское, с. Михальково.</w:t>
            </w:r>
          </w:p>
          <w:p>
            <w:pPr>
              <w:pStyle w:val="Normal"/>
              <w:spacing w:lineRule="auto" w:line="276" w:before="108" w:after="108"/>
              <w:jc w:val="both"/>
              <w:rPr>
                <w:rFonts w:eastAsia="Lucida Sans Unicode" w:cs="Tahoma"/>
                <w:lang w:eastAsia="en-US"/>
              </w:rPr>
            </w:pPr>
            <w:r>
              <w:rPr>
                <w:rFonts w:eastAsia="Lucida Sans Unicode" w:cs="Tahoma"/>
                <w:lang w:eastAsia="en-US"/>
              </w:rPr>
            </w:r>
          </w:p>
          <w:p>
            <w:pPr>
              <w:pStyle w:val="Normal"/>
              <w:spacing w:lineRule="auto" w:line="276" w:before="108" w:after="108"/>
              <w:jc w:val="both"/>
              <w:rPr>
                <w:rFonts w:eastAsia="Lucida Sans Unicode" w:cs="Tahoma"/>
                <w:lang w:eastAsia="en-US"/>
              </w:rPr>
            </w:pPr>
            <w:r>
              <w:rPr>
                <w:rFonts w:eastAsia="Lucida Sans Unicode" w:cs="Tahoma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Lucida Sans Unicode" w:cs="Tahoma"/>
                <w:lang w:eastAsia="en-US"/>
              </w:rPr>
            </w:pPr>
            <w:r>
              <w:rPr>
                <w:rFonts w:eastAsia="Lucida Sans Unicode" w:cs="Tahoma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оябрь 2012г.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 с.Широково  в здании администрации поселения </w:t>
            </w:r>
          </w:p>
        </w:tc>
      </w:tr>
      <w:tr>
        <w:trPr>
          <w:trHeight w:val="185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. Паньков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.11.2012</w:t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Lucida Sans Unicode" w:cs="Tahoma"/>
                <w:lang w:eastAsia="en-US"/>
              </w:rPr>
              <w:t>д.Земляничный, д.Акульцево, д.Деревеньки, д.Твердислово, д. Реутово,  д.Морозово,  д.Петрушиха,  д.Душилово.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оябрь 2012г. в д. Земляничный  в здании СДК  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column">
                  <wp:posOffset>-1532890</wp:posOffset>
                </wp:positionH>
                <wp:positionV relativeFrom="paragraph">
                  <wp:posOffset>-647065</wp:posOffset>
                </wp:positionV>
                <wp:extent cx="205740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6.85pt;mso-wrap-distance-left:9pt;mso-wrap-distance-right:9pt;mso-wrap-distance-top:0pt;mso-wrap-distance-bottom:10pt;margin-top:-50.95pt;mso-position-vertical-relative:text;margin-left:-120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36:00Z</dcterms:created>
  <dc:creator>User1</dc:creator>
  <dc:description/>
  <dc:language>en-US</dc:language>
  <cp:lastModifiedBy>user</cp:lastModifiedBy>
  <cp:lastPrinted>2012-10-24T11:54:00Z</cp:lastPrinted>
  <dcterms:modified xsi:type="dcterms:W3CDTF">2014-05-23T08:36:00Z</dcterms:modified>
  <cp:revision>2</cp:revision>
  <dc:subject/>
  <dc:title/>
</cp:coreProperties>
</file>