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ШИРО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УРМА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u w:val="single"/>
        </w:rPr>
      </w:pPr>
      <w:r>
        <w:rPr/>
        <w:t>от 10.05.2012 г.                                                                                                                  № 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Широк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проведения внешней проверки годового отчета об исполнении бюджета Широковского сельского поселения Фурмановского муниципального района Иванов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Руководствуясь ст.157, 264.4 Бюджетного кодекса Российской Федерации от 31.07.1998 №145-ФЗ, решением Совета Широковского сельского поселения Фурмановского муниципального района № 33 от 22.09.2010 года «Об утверждении Положения о бюджетном процессе в Широковском сельском поселени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Широковского сельского поселения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проведения внешней проверки годового отчета об исполнении бюджета Широковского сельского поселения Ивановской области (приложение)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начальника финансового отдела Е.Л.Вознесенску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Настоящее решение распространяется на правоотношения, возникающие с 01.01.2012г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Широков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                                                                                Е.Р.Цветков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Широк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урмано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0.05.2012 № 18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я внешней проверки годового отчета об исполнении бюджета Широковского сельского поселения Фурмано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проведения внешней проверки годового отчета об исполнении бюджета Широковского сельского поселения (далее Порядок) разработан в соответствии с требованиями статьи 264.4 Бюджетного кодекса Российской Федерации (с изменениями), Положения о бюджетном процессе в Широковском сельском поселении, утвержденного решением Совета Широковского сельского поселения от 22.09.2010 года № 3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ешняя проверка годового отчета об исполнении бюджета 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.Годовой отчет об исполнении бюджета Широковского сельского поселения до его рассмотрения в Совете Широковского сельского поселения подлежит внешней проверке, которая включает внешнюю проверку бюджетной отчетности 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  и подготовку заключения на годовой отчет об исполнении бюджета сельского поселения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шняя проверка годового отчета об исполнении бюджета Широковского сельского поселения Фурмановского муниципального района осуществляется контрольно-счетной комиссией с соблюдением требований Бюджетного кодекса Российской Федерации и настоящего Порядка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Широковского сельского поселения Фурмановского муниципального района представляет отчет об исполнении бюджета Широковского сельского поселения Фурмановского муниципального района в контрольно-счетную комиссию для подготовки заключения на него не позднее первого апреля текущего года. Подготовка заключения на годовой отчет об исполнении бюджета проводится в срок, не превышающий один месяц.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дновременно с годовым отчетом об исполнении бюджета администрацией Широковского сельского поселения Фурмановского муниципального района представляются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оект решения об исполнении бюджета за очередной финансовый год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расходовании средств резервного фонда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предоставлении и погашении бюджетных кредитов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сведения о предоставлении муниципальных гарантий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муниципальных заимствованиях по видам заимствований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сведения о структуре муниципального долга;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иные документы, предусмотренные бюджетным законодательством  Российской Федер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5  В ходе проведения внешней проверки контрольно-счетная комиссия                                                                                                      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атривает направленный администрацией Широковского сельского  поселения  годовой отчет, проверяет соответствие документов и материалов, предоставленных одновременно с годовым отчетом, бюджетному законодательству.   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 xml:space="preserve">Контрольно-счетная  комиссия готовит заключение на годовой отчет об    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исполнении бюджета Широковского сельского поселения Фурмановского муниципального района на основании данных внешней проверки годовой  бюджетной отчетности 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.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6:51:00Z</dcterms:created>
  <dc:creator>Admin</dc:creator>
  <dc:description/>
  <cp:keywords/>
  <dc:language>en-US</dc:language>
  <cp:lastModifiedBy>User</cp:lastModifiedBy>
  <dcterms:modified xsi:type="dcterms:W3CDTF">2012-08-23T08:43:00Z</dcterms:modified>
  <cp:revision>18</cp:revision>
  <dc:subject/>
  <dc:title>РОССИЙСКАЯ  ФЕДЕРАЦИЯ</dc:title>
</cp:coreProperties>
</file>